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134" w:right="1469" w:hanging="0"/>
        <w:jc w:val="center"/>
        <w:rPr>
          <w:b/>
          <w:b/>
          <w:bCs/>
          <w:sz w:val="32"/>
          <w:szCs w:val="32"/>
        </w:rPr>
      </w:pPr>
      <w:r>
        <w:rPr>
          <w:b/>
          <w:bCs/>
          <w:sz w:val="32"/>
          <w:szCs w:val="32"/>
        </w:rPr>
      </w:r>
    </w:p>
    <w:p>
      <w:pPr>
        <w:pStyle w:val="Normal"/>
        <w:spacing w:lineRule="auto" w:line="480"/>
        <w:ind w:left="1134" w:right="1469" w:hanging="0"/>
        <w:jc w:val="center"/>
        <w:rPr>
          <w:b/>
          <w:b/>
          <w:bCs/>
          <w:sz w:val="32"/>
          <w:szCs w:val="32"/>
        </w:rPr>
      </w:pPr>
      <w:r>
        <w:rPr>
          <w:b/>
          <w:bCs/>
          <w:sz w:val="32"/>
          <w:szCs w:val="32"/>
        </w:rPr>
      </w:r>
    </w:p>
    <w:p>
      <w:pPr>
        <w:pStyle w:val="Normal"/>
        <w:spacing w:lineRule="auto" w:line="480"/>
        <w:ind w:left="1134" w:right="1469" w:hanging="0"/>
        <w:jc w:val="center"/>
        <w:rPr>
          <w:b/>
          <w:b/>
          <w:bCs/>
          <w:sz w:val="32"/>
          <w:szCs w:val="32"/>
        </w:rPr>
      </w:pPr>
      <w:r>
        <w:rPr>
          <w:b/>
          <w:bCs/>
          <w:sz w:val="32"/>
          <w:szCs w:val="32"/>
        </w:rPr>
      </w:r>
    </w:p>
    <w:p>
      <w:pPr>
        <w:pStyle w:val="Normal"/>
        <w:spacing w:lineRule="auto" w:line="480"/>
        <w:ind w:left="1134" w:right="1469" w:hanging="0"/>
        <w:jc w:val="center"/>
        <w:rPr>
          <w:b/>
          <w:b/>
          <w:bCs/>
          <w:sz w:val="32"/>
          <w:szCs w:val="32"/>
        </w:rPr>
      </w:pPr>
      <w:r>
        <w:rPr>
          <w:b/>
          <w:bCs/>
          <w:sz w:val="32"/>
          <w:szCs w:val="32"/>
        </w:rPr>
      </w:r>
    </w:p>
    <w:p>
      <w:pPr>
        <w:pStyle w:val="Normal"/>
        <w:spacing w:lineRule="auto" w:line="480"/>
        <w:ind w:left="1134" w:right="1469" w:hanging="0"/>
        <w:jc w:val="center"/>
        <w:rPr>
          <w:b/>
          <w:b/>
          <w:bCs/>
          <w:sz w:val="32"/>
          <w:szCs w:val="32"/>
        </w:rPr>
      </w:pPr>
      <w:r>
        <w:rPr>
          <w:b/>
          <w:bCs/>
          <w:sz w:val="32"/>
          <w:szCs w:val="32"/>
        </w:rPr>
        <w:t>NUOVE  CLASSI  DI  CONCORSO  A  CATTEDRE E  A  POSTI  DI  INSEGNANTE  TECNICO-PRATICO</w:t>
      </w:r>
    </w:p>
    <w:p>
      <w:pPr>
        <w:pStyle w:val="Normal"/>
        <w:spacing w:lineRule="auto" w:line="480"/>
        <w:ind w:left="1134" w:right="1469" w:hanging="0"/>
        <w:jc w:val="center"/>
        <w:rPr>
          <w:b/>
          <w:b/>
          <w:bCs/>
          <w:sz w:val="32"/>
          <w:szCs w:val="32"/>
        </w:rPr>
      </w:pPr>
      <w:r>
        <w:rPr>
          <w:b/>
          <w:bCs/>
          <w:sz w:val="32"/>
          <w:szCs w:val="32"/>
        </w:rPr>
        <w:t>E  DI  INSEGNANTE  DI  ARTE  APPLICATA</w:t>
      </w:r>
    </w:p>
    <w:p>
      <w:pPr>
        <w:pStyle w:val="Normal"/>
        <w:spacing w:lineRule="auto" w:line="480"/>
        <w:ind w:left="1134" w:right="1469" w:hanging="0"/>
        <w:jc w:val="center"/>
        <w:rPr>
          <w:b/>
          <w:b/>
          <w:bCs/>
          <w:sz w:val="32"/>
          <w:szCs w:val="32"/>
        </w:rPr>
      </w:pPr>
      <w:r>
        <w:rPr>
          <w:b/>
          <w:bCs/>
          <w:sz w:val="32"/>
          <w:szCs w:val="32"/>
        </w:rPr>
      </w:r>
    </w:p>
    <w:p>
      <w:pPr>
        <w:pStyle w:val="Normal"/>
        <w:spacing w:lineRule="auto" w:line="480"/>
        <w:ind w:left="1134" w:right="1469" w:hanging="0"/>
        <w:jc w:val="center"/>
        <w:rPr>
          <w:b/>
          <w:b/>
          <w:bCs/>
          <w:sz w:val="32"/>
          <w:szCs w:val="32"/>
        </w:rPr>
      </w:pPr>
      <w:r>
        <w:rPr>
          <w:b/>
          <w:bCs/>
          <w:sz w:val="32"/>
          <w:szCs w:val="32"/>
        </w:rPr>
      </w:r>
    </w:p>
    <w:p>
      <w:pPr>
        <w:pStyle w:val="Normal"/>
        <w:spacing w:lineRule="auto" w:line="480"/>
        <w:ind w:left="1134" w:right="1469" w:hanging="0"/>
        <w:jc w:val="center"/>
        <w:rPr>
          <w:b/>
          <w:b/>
          <w:bCs/>
          <w:sz w:val="40"/>
          <w:szCs w:val="40"/>
        </w:rPr>
      </w:pPr>
      <w:r>
        <w:rPr>
          <w:b/>
          <w:bCs/>
          <w:sz w:val="40"/>
          <w:szCs w:val="40"/>
        </w:rPr>
        <w:t>TABELLE</w:t>
      </w:r>
    </w:p>
    <w:p>
      <w:pPr>
        <w:pStyle w:val="Normal"/>
        <w:spacing w:lineRule="auto" w:line="480"/>
        <w:ind w:left="1134" w:right="1469" w:hanging="0"/>
        <w:jc w:val="center"/>
        <w:rPr>
          <w:b/>
          <w:b/>
          <w:bCs/>
          <w:sz w:val="32"/>
          <w:szCs w:val="32"/>
        </w:rPr>
      </w:pPr>
      <w:r>
        <w:rPr>
          <w:b/>
          <w:bCs/>
          <w:sz w:val="32"/>
          <w:szCs w:val="32"/>
        </w:rPr>
      </w:r>
    </w:p>
    <w:p>
      <w:pPr>
        <w:pStyle w:val="Normal"/>
        <w:tabs>
          <w:tab w:val="clear" w:pos="709"/>
          <w:tab w:val="left" w:pos="962" w:leader="none"/>
        </w:tabs>
        <w:spacing w:lineRule="auto" w:line="360"/>
        <w:ind w:right="333" w:hanging="0"/>
        <w:jc w:val="center"/>
        <w:rPr>
          <w:b/>
          <w:b/>
          <w:bCs/>
          <w:sz w:val="28"/>
          <w:szCs w:val="28"/>
        </w:rPr>
      </w:pPr>
      <w:r>
        <w:rPr>
          <w:b/>
          <w:bCs/>
          <w:sz w:val="28"/>
          <w:szCs w:val="28"/>
        </w:rPr>
      </w:r>
      <w:r>
        <w:br w:type="page"/>
      </w:r>
    </w:p>
    <w:p>
      <w:pPr>
        <w:pStyle w:val="Normal"/>
        <w:tabs>
          <w:tab w:val="clear" w:pos="709"/>
          <w:tab w:val="left" w:pos="962" w:leader="none"/>
        </w:tabs>
        <w:spacing w:lineRule="auto" w:line="360"/>
        <w:ind w:right="333" w:hanging="0"/>
        <w:jc w:val="right"/>
        <w:rPr>
          <w:b/>
          <w:b/>
          <w:bCs/>
          <w:sz w:val="28"/>
          <w:szCs w:val="28"/>
        </w:rPr>
      </w:pPr>
      <w:r>
        <w:rPr>
          <w:b/>
          <w:bCs/>
          <w:sz w:val="28"/>
          <w:szCs w:val="28"/>
        </w:rPr>
        <w:t>TABELLA    A</w:t>
      </w:r>
    </w:p>
    <w:p>
      <w:pPr>
        <w:pStyle w:val="Normal"/>
        <w:tabs>
          <w:tab w:val="clear" w:pos="709"/>
          <w:tab w:val="left" w:pos="962" w:leader="none"/>
        </w:tabs>
        <w:spacing w:lineRule="auto" w:line="360"/>
        <w:ind w:right="333" w:hanging="0"/>
        <w:jc w:val="center"/>
        <w:rPr>
          <w:b/>
          <w:b/>
          <w:bCs/>
          <w:sz w:val="28"/>
          <w:szCs w:val="28"/>
        </w:rPr>
      </w:pPr>
      <w:r>
        <w:rPr>
          <w:b/>
          <w:bCs/>
          <w:sz w:val="28"/>
          <w:szCs w:val="28"/>
        </w:rPr>
      </w:r>
    </w:p>
    <w:p>
      <w:pPr>
        <w:pStyle w:val="Normal"/>
        <w:tabs>
          <w:tab w:val="clear" w:pos="709"/>
          <w:tab w:val="left" w:pos="962" w:leader="none"/>
        </w:tabs>
        <w:spacing w:lineRule="auto" w:line="360"/>
        <w:ind w:left="1701" w:right="2036" w:hanging="0"/>
        <w:jc w:val="center"/>
        <w:rPr>
          <w:sz w:val="28"/>
          <w:szCs w:val="28"/>
        </w:rPr>
      </w:pPr>
      <w:r>
        <w:rPr>
          <w:sz w:val="28"/>
          <w:szCs w:val="28"/>
        </w:rPr>
        <w:t>ELENCO  DELLE  CLASSI  DI  CONCORSO</w:t>
      </w:r>
    </w:p>
    <w:p>
      <w:pPr>
        <w:pStyle w:val="Normal"/>
        <w:tabs>
          <w:tab w:val="clear" w:pos="709"/>
          <w:tab w:val="left" w:pos="962" w:leader="none"/>
        </w:tabs>
        <w:spacing w:lineRule="auto" w:line="360"/>
        <w:ind w:left="1701" w:right="2036" w:hanging="0"/>
        <w:jc w:val="center"/>
        <w:rPr>
          <w:rFonts w:ascii="MS Sans Serif" w:hAnsi="MS Sans Serif" w:eastAsia="MS Sans Serif" w:cs="MS Sans Serif"/>
          <w:sz w:val="28"/>
          <w:szCs w:val="28"/>
        </w:rPr>
      </w:pPr>
      <w:r>
        <w:rPr>
          <w:sz w:val="28"/>
          <w:szCs w:val="28"/>
        </w:rPr>
        <w:t xml:space="preserve">  </w:t>
      </w:r>
      <w:r>
        <w:rPr>
          <w:sz w:val="28"/>
          <w:szCs w:val="28"/>
        </w:rPr>
        <w:t>A  CATTEDRE  NELLE SCUOLE ED ISTITUTI DI  ISTRUZIONE  SECONDARIA  ED  ARTISTICA</w:t>
      </w:r>
    </w:p>
    <w:p>
      <w:pPr>
        <w:pStyle w:val="Normal"/>
        <w:tabs>
          <w:tab w:val="clear" w:pos="709"/>
          <w:tab w:val="left" w:pos="962" w:leader="none"/>
        </w:tabs>
        <w:spacing w:lineRule="auto" w:line="360"/>
        <w:ind w:right="333" w:hanging="0"/>
        <w:rPr>
          <w:rFonts w:ascii="MS Sans Serif" w:hAnsi="MS Sans Serif" w:eastAsia="MS Sans Serif" w:cs="MS Sans Serif"/>
          <w:sz w:val="28"/>
          <w:szCs w:val="28"/>
        </w:rPr>
      </w:pPr>
      <w:r>
        <w:rPr>
          <w:rFonts w:eastAsia="MS Sans Serif" w:cs="MS Sans Serif" w:ascii="MS Sans Serif" w:hAnsi="MS Sans Serif"/>
          <w:sz w:val="28"/>
          <w:szCs w:val="28"/>
        </w:rPr>
      </w:r>
    </w:p>
    <w:p>
      <w:pPr>
        <w:pStyle w:val="Normal"/>
        <w:tabs>
          <w:tab w:val="clear" w:pos="709"/>
          <w:tab w:val="left" w:pos="962" w:leader="none"/>
        </w:tabs>
        <w:spacing w:lineRule="auto" w:line="360"/>
        <w:ind w:right="333" w:hanging="0"/>
        <w:jc w:val="center"/>
        <w:rPr>
          <w:sz w:val="28"/>
          <w:szCs w:val="28"/>
        </w:rPr>
      </w:pPr>
      <w:r>
        <w:rPr>
          <w:sz w:val="28"/>
          <w:szCs w:val="28"/>
        </w:rPr>
        <w:t>SCUOLE  IN  LINGUA  ITALIANA  E  DELLE  ZONE  MISTILINGUE</w:t>
      </w:r>
    </w:p>
    <w:p>
      <w:pPr>
        <w:pStyle w:val="Normal"/>
        <w:tabs>
          <w:tab w:val="clear" w:pos="709"/>
          <w:tab w:val="left" w:pos="962" w:leader="none"/>
        </w:tabs>
        <w:spacing w:lineRule="auto" w:line="360"/>
        <w:ind w:right="333" w:hanging="0"/>
        <w:rPr>
          <w:sz w:val="24"/>
          <w:szCs w:val="24"/>
        </w:rPr>
      </w:pPr>
      <w:r>
        <w:rPr>
          <w:sz w:val="24"/>
          <w:szCs w:val="24"/>
        </w:rPr>
      </w:r>
    </w:p>
    <w:p>
      <w:pPr>
        <w:pStyle w:val="Normal"/>
        <w:tabs>
          <w:tab w:val="clear" w:pos="709"/>
          <w:tab w:val="left" w:pos="962" w:leader="none"/>
        </w:tabs>
        <w:spacing w:lineRule="auto" w:line="360"/>
        <w:ind w:right="335" w:hanging="0"/>
        <w:jc w:val="both"/>
        <w:rPr>
          <w:rFonts w:ascii="MS Sans Serif" w:hAnsi="MS Sans Serif" w:eastAsia="MS Sans Serif" w:cs="MS Sans Serif"/>
          <w:sz w:val="22"/>
          <w:szCs w:val="22"/>
        </w:rPr>
      </w:pPr>
      <w:r>
        <w:rPr>
          <w:sz w:val="22"/>
          <w:szCs w:val="22"/>
        </w:rPr>
        <w:t>1/A</w:t>
        <w:tab/>
        <w:t>Aerotecnica e costruzioni aeronautich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A</w:t>
        <w:tab/>
        <w:t>Anatomia, fisiopatologia oculare e laboratorio di misure oftalmich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A</w:t>
        <w:tab/>
        <w:t>Arte del disegno animat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A</w:t>
        <w:tab/>
        <w:t>Arte del tessuto, della moda e del costum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A</w:t>
        <w:tab/>
        <w:t>Arte del vetr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A</w:t>
        <w:tab/>
        <w:t>Arte della ceram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A</w:t>
        <w:tab/>
        <w:t>Arte della fotografia e della grafica pubblicitar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A</w:t>
        <w:tab/>
        <w:t>Arte della grafica e della incision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A</w:t>
        <w:tab/>
        <w:t>Arte della stampa e del restauro del libr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0/A</w:t>
        <w:tab/>
        <w:t>Arte dei metalli e della oreficer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1/A</w:t>
        <w:tab/>
        <w:t>Arte minerar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2/A</w:t>
        <w:tab/>
        <w:t>Chimica agraria</w:t>
      </w:r>
    </w:p>
    <w:p>
      <w:pPr>
        <w:pStyle w:val="Normal"/>
        <w:tabs>
          <w:tab w:val="clear" w:pos="709"/>
          <w:tab w:val="left" w:pos="962" w:leader="none"/>
        </w:tabs>
        <w:spacing w:lineRule="auto" w:line="360"/>
        <w:ind w:right="333" w:hanging="0"/>
        <w:jc w:val="both"/>
        <w:rPr>
          <w:sz w:val="22"/>
          <w:szCs w:val="22"/>
        </w:rPr>
      </w:pPr>
      <w:r>
        <w:rPr>
          <w:sz w:val="22"/>
          <w:szCs w:val="22"/>
        </w:rPr>
        <w:t>13/A</w:t>
        <w:tab/>
        <w:t>Chimica e tecnologie chimich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4/A</w:t>
        <w:tab/>
        <w:t>Circolazione aerea, telecomunicazioni  aeronautiche ed esercitazioni</w:t>
      </w:r>
    </w:p>
    <w:p>
      <w:pPr>
        <w:pStyle w:val="Normal"/>
        <w:tabs>
          <w:tab w:val="clear" w:pos="709"/>
          <w:tab w:val="left" w:pos="962" w:leader="none"/>
        </w:tabs>
        <w:spacing w:lineRule="auto" w:line="360"/>
        <w:ind w:right="333" w:hanging="0"/>
        <w:jc w:val="both"/>
        <w:rPr>
          <w:sz w:val="22"/>
          <w:szCs w:val="22"/>
        </w:rPr>
      </w:pPr>
      <w:r>
        <w:rPr>
          <w:sz w:val="22"/>
          <w:szCs w:val="22"/>
        </w:rPr>
        <w:t>15/A</w:t>
        <w:tab/>
        <w:t>Costruzioni navali e teoria della nave</w:t>
      </w:r>
      <w:r>
        <w:br w:type="page"/>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6/A</w:t>
        <w:tab/>
        <w:t>Costruzioni, tecnologia delle costruzioni e disegno tecnic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7/A</w:t>
        <w:tab/>
        <w:t>Discipline economico-aziendal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8/A</w:t>
        <w:tab/>
        <w:t>Discipline geometriche, architettoniche, arredamento e scenotecn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9/A</w:t>
        <w:tab/>
        <w:t>Discipline giuridiche ed economich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0/A</w:t>
        <w:tab/>
        <w:t>Discipline meccaniche e tecnolog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1/A</w:t>
        <w:tab/>
        <w:t>Discipline pittorich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2/A</w:t>
        <w:tab/>
        <w:t>Discipline plastich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3/A</w:t>
        <w:tab/>
        <w:t>Disegno e modellazione odontotecn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4/A</w:t>
        <w:tab/>
        <w:t>Disegno e storia del costum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5/A</w:t>
        <w:tab/>
        <w:t>Disegno e storia dell'art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7/A</w:t>
        <w:tab/>
        <w:t>Disegno tecnico ed artistic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8/A</w:t>
        <w:tab/>
        <w:t>Educazione artist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29/A</w:t>
        <w:tab/>
        <w:t>Educazione fisica negli istituti e scuole di istruzione secondaria di secondo grad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0/A</w:t>
        <w:tab/>
        <w:t>Educazione fisica nella scuola med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1/A</w:t>
        <w:tab/>
        <w:t>Educazione musicale negli istituti e scuole di istruzione secondaria di secondo grad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2/A</w:t>
        <w:tab/>
        <w:t>Educazione musicale nella scuola med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3/A</w:t>
        <w:tab/>
        <w:t>Educazione tecnica nella scuola med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4/A</w:t>
        <w:tab/>
        <w:t>Elettron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5/A</w:t>
        <w:tab/>
        <w:t>Elettrotecnica ed applicazion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6/A</w:t>
        <w:tab/>
        <w:t>Filosofia, psicologia e scienze dell'educazione</w:t>
      </w:r>
    </w:p>
    <w:p>
      <w:pPr>
        <w:pStyle w:val="Normal"/>
        <w:tabs>
          <w:tab w:val="clear" w:pos="709"/>
          <w:tab w:val="left" w:pos="962" w:leader="none"/>
        </w:tabs>
        <w:spacing w:lineRule="auto" w:line="360"/>
        <w:ind w:right="333" w:hanging="0"/>
        <w:jc w:val="both"/>
        <w:rPr>
          <w:sz w:val="22"/>
          <w:szCs w:val="22"/>
        </w:rPr>
      </w:pPr>
      <w:r>
        <w:rPr>
          <w:sz w:val="22"/>
          <w:szCs w:val="22"/>
        </w:rPr>
        <w:t>37/A</w:t>
        <w:tab/>
        <w:t>Filosofia e stor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8/A</w:t>
        <w:tab/>
        <w:t>Fis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39/A</w:t>
        <w:tab/>
        <w:t>Geograf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0/A</w:t>
        <w:tab/>
        <w:t>Igiene, anatomia, fisiologia, patologia generale e dell'apparato masticatorio</w:t>
      </w:r>
    </w:p>
    <w:p>
      <w:pPr>
        <w:pStyle w:val="Normal"/>
        <w:tabs>
          <w:tab w:val="clear" w:pos="709"/>
          <w:tab w:val="left" w:pos="962" w:leader="none"/>
        </w:tabs>
        <w:spacing w:lineRule="auto" w:line="360"/>
        <w:ind w:right="333" w:hanging="0"/>
        <w:jc w:val="both"/>
        <w:rPr>
          <w:sz w:val="22"/>
          <w:szCs w:val="22"/>
        </w:rPr>
      </w:pPr>
      <w:r>
        <w:rPr>
          <w:sz w:val="22"/>
          <w:szCs w:val="22"/>
        </w:rPr>
        <w:t>42/A</w:t>
        <w:tab/>
        <w:t>Informatica</w:t>
      </w:r>
      <w:r>
        <w:br w:type="page"/>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3/A</w:t>
        <w:tab/>
        <w:t>Italiano, storia ed educazione civica, geografia nella scuola med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4/A</w:t>
        <w:tab/>
        <w:t>Linguaggio per la cinematografia e la television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5/A</w:t>
        <w:tab/>
        <w:t>Lingua stranier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6/A</w:t>
        <w:tab/>
        <w:t>Lingue e civiltà stranier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7/A</w:t>
        <w:tab/>
        <w:t>Matemat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8/A</w:t>
        <w:tab/>
        <w:t>Matematica applicat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49/A</w:t>
        <w:tab/>
        <w:t>Matematica e fis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0/A</w:t>
        <w:tab/>
        <w:t>Materie letterarie negli istituti di istruzione secondaria di secondo grad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1/A</w:t>
        <w:tab/>
        <w:t>Materie letterarie e latino nei licei e nell'istituto magistral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2/A</w:t>
        <w:tab/>
        <w:t>Materie letterarie, latino e greco nel liceo classic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3/A</w:t>
        <w:tab/>
        <w:t>Meteorologia aeronautica ed esercitazion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4/A</w:t>
        <w:tab/>
        <w:t>Mineralogia e geolog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5/A</w:t>
        <w:tab/>
        <w:t>Navigazione aerea ed esercitazion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6/A</w:t>
        <w:tab/>
        <w:t>Navigazione, arte navale ed elementi di costruzioni naval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7/A</w:t>
        <w:tab/>
        <w:t>Scienza degli aliment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8/A</w:t>
        <w:tab/>
        <w:t>Scienze e meccanica agraria e tecniche di gestione aziendale, fitopatologia ed entomologia agrar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59/A</w:t>
        <w:tab/>
        <w:t>Scienze matematiche, chimiche,  fisiche e naturali nella scuola med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0/A</w:t>
        <w:tab/>
        <w:t>Scienze naturali, chimica e geografia, microbiologi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1/A</w:t>
        <w:tab/>
        <w:t>Storia dell'arte</w:t>
      </w:r>
    </w:p>
    <w:p>
      <w:pPr>
        <w:pStyle w:val="Normal"/>
        <w:tabs>
          <w:tab w:val="clear" w:pos="709"/>
          <w:tab w:val="left" w:pos="962" w:leader="none"/>
        </w:tabs>
        <w:spacing w:lineRule="auto" w:line="360"/>
        <w:ind w:right="333" w:hanging="0"/>
        <w:jc w:val="both"/>
        <w:rPr>
          <w:sz w:val="22"/>
          <w:szCs w:val="22"/>
        </w:rPr>
      </w:pPr>
      <w:r>
        <w:rPr>
          <w:sz w:val="22"/>
          <w:szCs w:val="22"/>
        </w:rPr>
        <w:t>62/A</w:t>
        <w:tab/>
        <w:t>Tecnica della registrazione del suon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3/A</w:t>
        <w:tab/>
        <w:t>Tecnica della ripresa cinematografica e televisiv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4/A</w:t>
        <w:tab/>
        <w:t>Tecnica e organizzazione della produzione cinematografica e televisiv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5/A</w:t>
        <w:tab/>
        <w:t>Tecnica fotografi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6/A</w:t>
        <w:tab/>
        <w:t>Tecnologia ceramica</w:t>
      </w:r>
    </w:p>
    <w:p>
      <w:pPr>
        <w:pStyle w:val="Normal"/>
        <w:tabs>
          <w:tab w:val="clear" w:pos="709"/>
          <w:tab w:val="left" w:pos="962" w:leader="none"/>
        </w:tabs>
        <w:spacing w:lineRule="auto" w:line="360"/>
        <w:ind w:right="333" w:hanging="0"/>
        <w:jc w:val="both"/>
        <w:rPr>
          <w:sz w:val="22"/>
          <w:szCs w:val="22"/>
        </w:rPr>
      </w:pPr>
      <w:r>
        <w:rPr>
          <w:sz w:val="22"/>
          <w:szCs w:val="22"/>
        </w:rPr>
        <w:t>67/A</w:t>
        <w:tab/>
        <w:t>Tecnologia fotografica, cinematografica e televisiva</w:t>
      </w:r>
      <w:r>
        <w:br w:type="page"/>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8/A</w:t>
        <w:tab/>
        <w:t>Tecnologie dell'abbigliament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69/A</w:t>
        <w:tab/>
        <w:t>Tecnologie grafiche ed impianti grafic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0/A</w:t>
        <w:tab/>
        <w:t>Tecnologie tessil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1/A</w:t>
        <w:tab/>
        <w:t>Tecnologie e disegno tecnic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2/A</w:t>
        <w:tab/>
        <w:t>Topografia general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3/A</w:t>
        <w:tab/>
        <w:t>Vita di relazione negli istituti professionali di Stato per non vedent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4/A</w:t>
        <w:tab/>
        <w:t>Zootecnica e scienza della produzione animal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5/A</w:t>
        <w:tab/>
        <w:t>Dattilografia e stenografia, trattamento testi e dati</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76/A</w:t>
        <w:tab/>
        <w:t>Trattamento testi, calcolo,  contabilità elettronica  ed  applicazioni gestionali</w:t>
      </w:r>
    </w:p>
    <w:p>
      <w:pPr>
        <w:pStyle w:val="Normal"/>
        <w:tabs>
          <w:tab w:val="clear" w:pos="709"/>
          <w:tab w:val="left" w:pos="962" w:leader="none"/>
        </w:tabs>
        <w:spacing w:lineRule="auto" w:line="360"/>
        <w:ind w:right="333" w:hanging="0"/>
        <w:rPr>
          <w:sz w:val="22"/>
          <w:szCs w:val="22"/>
        </w:rPr>
      </w:pPr>
      <w:r>
        <w:rPr>
          <w:sz w:val="22"/>
          <w:szCs w:val="22"/>
        </w:rPr>
        <w:tab/>
      </w:r>
      <w:r>
        <w:br w:type="page"/>
      </w:r>
    </w:p>
    <w:p>
      <w:pPr>
        <w:pStyle w:val="Normal"/>
        <w:tabs>
          <w:tab w:val="clear" w:pos="709"/>
          <w:tab w:val="left" w:pos="962" w:leader="none"/>
        </w:tabs>
        <w:spacing w:lineRule="auto" w:line="360"/>
        <w:ind w:right="333" w:hanging="0"/>
        <w:rPr>
          <w:sz w:val="22"/>
          <w:szCs w:val="22"/>
        </w:rPr>
      </w:pPr>
      <w:r>
        <w:rPr>
          <w:sz w:val="22"/>
          <w:szCs w:val="22"/>
        </w:rPr>
      </w:r>
    </w:p>
    <w:p>
      <w:pPr>
        <w:pStyle w:val="Normal"/>
        <w:tabs>
          <w:tab w:val="clear" w:pos="709"/>
          <w:tab w:val="left" w:pos="962" w:leader="none"/>
        </w:tabs>
        <w:spacing w:lineRule="auto" w:line="360"/>
        <w:ind w:right="333" w:hanging="0"/>
        <w:jc w:val="center"/>
        <w:rPr>
          <w:sz w:val="28"/>
          <w:szCs w:val="28"/>
        </w:rPr>
      </w:pPr>
      <w:r>
        <w:rPr>
          <w:sz w:val="28"/>
          <w:szCs w:val="28"/>
        </w:rPr>
        <w:t>SCUOLE  IN  LINGUA  SLOVENA</w:t>
      </w:r>
    </w:p>
    <w:p>
      <w:pPr>
        <w:pStyle w:val="Normal"/>
        <w:tabs>
          <w:tab w:val="clear" w:pos="709"/>
          <w:tab w:val="left" w:pos="962" w:leader="none"/>
        </w:tabs>
        <w:spacing w:lineRule="auto" w:line="360"/>
        <w:ind w:right="333" w:hanging="0"/>
        <w:jc w:val="center"/>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tabs>
          <w:tab w:val="clear" w:pos="709"/>
          <w:tab w:val="left" w:pos="962" w:leader="none"/>
        </w:tabs>
        <w:spacing w:lineRule="auto" w:line="360"/>
        <w:ind w:right="333" w:hanging="0"/>
        <w:jc w:val="center"/>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0/A</w:t>
        <w:tab/>
        <w:t>Italiano nella scuola media con lingua di insegnamento slove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1/A</w:t>
        <w:tab/>
        <w:t>Lingua e lettere italiane negli istituti di istruzione secondaria di secondo grado con lingua di insegnamento slove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2/A</w:t>
        <w:tab/>
        <w:t>Materie letterarie negli istituti di istruzione secondaria di secondo grado con lingua di insegnamento slove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3/A</w:t>
        <w:tab/>
        <w:t>Materie letterarie e latino nei licei e nell'istituto magistrale con lingua di insegnamento slove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4/A</w:t>
        <w:tab/>
        <w:t>Materie letterarie, latino e greco nel liceo classico con lingua di insegnamento slove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5/A</w:t>
        <w:tab/>
        <w:t>Sloveno, storia ed educazione civica, geografia nella scuola media con lingua di insegnamento slove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6/A</w:t>
        <w:tab/>
        <w:t>Dattilografia e  stenografia con lingua di insegnamento slove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87/A</w:t>
        <w:tab/>
        <w:t>Trattamento testi, calcolo,  contabilità elettronica ed applicazioni gestionali  con lingua di insegnamento slovena</w:t>
      </w:r>
      <w:r>
        <w:br w:type="page"/>
      </w:r>
    </w:p>
    <w:p>
      <w:pPr>
        <w:pStyle w:val="Normal"/>
        <w:tabs>
          <w:tab w:val="clear" w:pos="709"/>
          <w:tab w:val="left" w:pos="962" w:leader="none"/>
        </w:tabs>
        <w:spacing w:lineRule="auto" w:line="360"/>
        <w:ind w:right="333"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tabs>
          <w:tab w:val="clear" w:pos="709"/>
          <w:tab w:val="left" w:pos="962" w:leader="none"/>
        </w:tabs>
        <w:spacing w:lineRule="auto" w:line="360"/>
        <w:ind w:right="333" w:hanging="0"/>
        <w:jc w:val="center"/>
        <w:rPr>
          <w:sz w:val="28"/>
          <w:szCs w:val="28"/>
        </w:rPr>
      </w:pPr>
      <w:r>
        <w:rPr>
          <w:sz w:val="28"/>
          <w:szCs w:val="28"/>
        </w:rPr>
        <w:t>SCUOLE  DELLA  PROVINCIA  DI  BOLZANO</w:t>
      </w:r>
    </w:p>
    <w:p>
      <w:pPr>
        <w:pStyle w:val="Normal"/>
        <w:tabs>
          <w:tab w:val="clear" w:pos="709"/>
          <w:tab w:val="left" w:pos="962" w:leader="none"/>
        </w:tabs>
        <w:spacing w:lineRule="auto" w:line="360"/>
        <w:ind w:right="333" w:hanging="0"/>
        <w:jc w:val="center"/>
        <w:rPr>
          <w:sz w:val="22"/>
          <w:szCs w:val="22"/>
        </w:rPr>
      </w:pPr>
      <w:r>
        <w:rPr>
          <w:sz w:val="22"/>
          <w:szCs w:val="22"/>
        </w:rPr>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0/A</w:t>
        <w:tab/>
        <w:t>Cultura ladin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1/A</w:t>
        <w:tab/>
        <w:t>Italiano (seconda lingua) nella scuola. media. in lingua tedes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2/A</w:t>
        <w:tab/>
        <w:t>Lingua e lettere italiane (seconda lingua) negli istituti di istruzione secondaria di secondo grado in lingua tedesca</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3/A</w:t>
        <w:tab/>
        <w:t>Materie letterarie  negli istituti di istruzione secondaria di secondo grado in lingua tedesca e con lingua di insegnamento tedesca delle località ladin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4/A</w:t>
        <w:tab/>
        <w:t>Materie letterarie e latino nei licei e nell'istituto magistrale  in lingua tedesca e con lingua di insegnamento tedesca delle località ladin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5/A</w:t>
        <w:tab/>
        <w:t>Materie letterarie, latino e greco nel liceo classico in lingua tedesca e con lingua di insegnamento tedesca delle località ladin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6/A</w:t>
        <w:tab/>
        <w:t>Tedesco (seconda lingua) negli istituti di istruzione secondaria di secondo grado in lingua italiana della provincia di Bolzan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7/A</w:t>
        <w:tab/>
        <w:t>Tedesco (seconda lingua) nella scuola media .in lingua italiana della provincia di Bolzano</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8/A</w:t>
        <w:tab/>
        <w:t>Tedesco, storia ed educazione civica, geografia nella scuola media in lingua tedesca e con lingua di insegnamento tedesca delle località ladin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99/A</w:t>
        <w:tab/>
        <w:t>Dattilografia, stenografia, trattamento testi e dati in lingua tedesca e con lingua di insegnamento tedesca delle località ladine</w:t>
      </w:r>
    </w:p>
    <w:p>
      <w:pPr>
        <w:pStyle w:val="Normal"/>
        <w:tabs>
          <w:tab w:val="clear" w:pos="709"/>
          <w:tab w:val="left" w:pos="962" w:leader="none"/>
        </w:tabs>
        <w:spacing w:lineRule="auto" w:line="360"/>
        <w:ind w:right="333" w:hanging="0"/>
        <w:jc w:val="both"/>
        <w:rPr>
          <w:rFonts w:ascii="MS Sans Serif" w:hAnsi="MS Sans Serif" w:eastAsia="MS Sans Serif" w:cs="MS Sans Serif"/>
          <w:sz w:val="22"/>
          <w:szCs w:val="22"/>
        </w:rPr>
      </w:pPr>
      <w:r>
        <w:rPr>
          <w:sz w:val="22"/>
          <w:szCs w:val="22"/>
        </w:rPr>
        <w:t>100/A</w:t>
        <w:tab/>
        <w:t>Trattamento testi, calcolo, contabilità elettronica ed applicazioni gestionali in lingua tedesca e  con lingua di insegnamento tedesca delle località ladine</w:t>
      </w:r>
    </w:p>
    <w:p>
      <w:pPr>
        <w:pStyle w:val="Normal"/>
        <w:tabs>
          <w:tab w:val="clear" w:pos="709"/>
          <w:tab w:val="left" w:pos="962" w:leader="none"/>
        </w:tabs>
        <w:spacing w:lineRule="auto" w:line="360"/>
        <w:ind w:right="333"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e diploma di abilitazion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7000" w:hRule="atLeast"/>
        </w:trPr>
        <w:tc>
          <w:tcPr>
            <w:tcW w:w="2410" w:type="dxa"/>
            <w:tcBorders>
              <w:left w:val="single" w:sz="6" w:space="0" w:color="000000"/>
              <w:bottom w:val="single" w:sz="6" w:space="0" w:color="000000"/>
              <w:right w:val="single" w:sz="6" w:space="0" w:color="000000"/>
            </w:tcBorders>
          </w:tcPr>
          <w:p>
            <w:pPr>
              <w:pStyle w:val="Normal"/>
              <w:snapToGrid w:val="false"/>
              <w:ind w:left="72" w:right="72" w:hanging="72"/>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1/A. - Aerotecnica e costruzioni aeronautiche.</w:t>
            </w:r>
          </w:p>
        </w:tc>
        <w:tc>
          <w:tcPr>
            <w:tcW w:w="3827" w:type="dxa"/>
            <w:tcBorders>
              <w:top w:val="single" w:sz="6" w:space="0" w:color="000000"/>
              <w:bottom w:val="single" w:sz="6" w:space="0" w:color="000000"/>
              <w:right w:val="single" w:sz="6" w:space="0" w:color="000000"/>
            </w:tcBorders>
          </w:tcPr>
          <w:p>
            <w:pPr>
              <w:pStyle w:val="Normal"/>
              <w:snapToGrid w:val="false"/>
              <w:ind w:left="355" w:right="214" w:hanging="355"/>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aerospaziale; meccanica.</w:t>
            </w:r>
          </w:p>
          <w:p>
            <w:pPr>
              <w:pStyle w:val="Normal"/>
              <w:ind w:left="355" w:right="214" w:hanging="355"/>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Ufficiali del genio aeronautico, ruolo ingegneri o ruolo fisici, già o in atto, in servizio permanente effettivo.</w:t>
            </w:r>
          </w:p>
          <w:p>
            <w:pPr>
              <w:pStyle w:val="Normal"/>
              <w:ind w:left="355" w:right="214" w:hanging="355"/>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t xml:space="preserve">aeronautica; industriale - sottosezioni aeronautica o meccanica. </w:t>
            </w:r>
          </w:p>
        </w:tc>
        <w:tc>
          <w:tcPr>
            <w:tcW w:w="5670" w:type="dxa"/>
            <w:tcBorders>
              <w:bottom w:val="single" w:sz="6" w:space="0" w:color="000000"/>
              <w:right w:val="single" w:sz="6" w:space="0" w:color="000000"/>
            </w:tcBorders>
          </w:tcPr>
          <w:p>
            <w:pPr>
              <w:pStyle w:val="Normal"/>
              <w:snapToGrid w:val="false"/>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4" w:right="21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4" w:right="214" w:hanging="0"/>
              <w:jc w:val="both"/>
              <w:rPr>
                <w:rFonts w:ascii="Times New Roman" w:hAnsi="Times New Roman" w:eastAsia="Times New Roman" w:cs="Times New Roman"/>
                <w:b/>
                <w:b/>
                <w:bCs/>
              </w:rPr>
            </w:pPr>
            <w:r>
              <w:rPr>
                <w:rFonts w:eastAsia="Times New Roman" w:cs="Times New Roman" w:ascii="Times New Roman" w:hAnsi="Times New Roman"/>
                <w:i/>
                <w:iCs/>
              </w:rPr>
              <w:t>per gli indirizzi: navigazione aerea; assistenza alla navigazione aerea</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t>Aerotecnica</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4" w:right="21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4" w:right="214" w:hanging="0"/>
              <w:jc w:val="both"/>
              <w:rPr>
                <w:rFonts w:ascii="Times New Roman" w:hAnsi="Times New Roman" w:eastAsia="Times New Roman" w:cs="Times New Roman"/>
                <w:b/>
                <w:b/>
                <w:bCs/>
              </w:rPr>
            </w:pPr>
            <w:r>
              <w:rPr>
                <w:rFonts w:eastAsia="Times New Roman" w:cs="Times New Roman" w:ascii="Times New Roman" w:hAnsi="Times New Roman"/>
                <w:i/>
                <w:iCs/>
              </w:rPr>
              <w:t>per l'indirizzo: costruzioni aeronautiche</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t xml:space="preserve">Aerotecnica, costruzioni aeronautiche e laboratorio. Disegno di costruzioni aeronautiche e studi di fabbricazione. </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72" w:right="72" w:hanging="72"/>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2/A. - Anatomia, fisiopatologia oculare e laboratorio di misure oftalmiche.</w:t>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medicina e chirurgia con specializzazione di oftalmologia.</w:t>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medicina e chirurgia con specializzazione in oculistica.</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Anatomia e fisiopatologia dell'occhio. Esame optometrico. Assistenza gabinetto optometrico. Laboratorio misure optometriche. Anatomia, fisiopatologia oculare e laboratorio di misure oftalmiche.</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72" w:right="72" w:hanging="72"/>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3/A. - Arte del disegno animato.</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diploma di istituto superiore per le industrie artistiche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conseguiti nella sezione d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segno animat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oppure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tecnico della cinematografia e della televisione della corrispondente specializzazione.</w:t>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d'arte applicata o diploma di magistero </w:t>
            </w:r>
          </w:p>
          <w:p>
            <w:pPr>
              <w:pStyle w:val="Normal"/>
              <w:ind w:left="74" w:right="284" w:hanging="0"/>
              <w:jc w:val="both"/>
              <w:rPr/>
            </w:pPr>
            <w:r>
              <w:rPr>
                <w:rFonts w:eastAsia="Times New Roman" w:cs="Times New Roman" w:ascii="Times New Roman" w:hAnsi="Times New Roman"/>
                <w:i/>
                <w:iCs/>
              </w:rPr>
              <w:t>(purché conseguiti entro l’A.A. 1986/1987)</w:t>
            </w:r>
            <w:r>
              <w:rPr>
                <w:rFonts w:eastAsia="Times New Roman" w:cs="Times New Roman" w:ascii="Times New Roman" w:hAnsi="Times New Roman"/>
              </w:rPr>
              <w:t xml:space="preserv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o diploma di maestro d’art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
                <w:iCs/>
              </w:rPr>
              <w:t>purché conseguito entro il 6/7/1974)</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conseguiti nella sezione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te della grafica pubblicitaria e della fotografia.</w:t>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diploma di istituto superiore per le industrie artistiche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estro d’arte -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seguito entro il 6/7/1974) nella sezione d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segno animato.</w:t>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3"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omposizione visiva. Grafica cinematografica e televisiva e laboratorio. Disegno animato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animato con la direzione del laboratorio e l'insegnamento del relativo disegno professionale. Progettazione nella sezione di disegno animato.</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72" w:right="72" w:hanging="72"/>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4/A. - Arte del tessuto, della moda e del costume.</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istituto superiore per le industrie artistiche</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4" w:right="284" w:hanging="0"/>
              <w:jc w:val="both"/>
              <w:rPr/>
            </w:pPr>
            <w:r>
              <w:rPr>
                <w:rFonts w:eastAsia="Times New Roman" w:cs="Times New Roman" w:ascii="Times New Roman" w:hAnsi="Times New Roman"/>
                <w:i/>
                <w:iCs/>
              </w:rPr>
              <w:t>conseguiti in una delle sezioni di:</w:t>
            </w:r>
            <w:r>
              <w:rPr>
                <w:rFonts w:eastAsia="Times New Roman" w:cs="Times New Roman" w:ascii="Times New Roman" w:hAnsi="Times New Roman"/>
              </w:rPr>
              <w:t xml:space="preserv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te del tessuto; arte del merletto e ricamo; arte della moda e del costume; disegno di illustrazione e di moda per il costume; di moda e costume teatrale; disegno di moda del costume;</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oppure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professionale per disegnatore stilista di moda.</w:t>
            </w:r>
          </w:p>
        </w:tc>
        <w:tc>
          <w:tcPr>
            <w:tcW w:w="3828" w:type="dxa"/>
            <w:tcBorders>
              <w:bottom w:val="single" w:sz="6" w:space="0" w:color="000000"/>
              <w:right w:val="single" w:sz="6" w:space="0" w:color="000000"/>
            </w:tcBorders>
          </w:tcPr>
          <w:p>
            <w:pPr>
              <w:pStyle w:val="Normal"/>
              <w:snapToGrid w:val="false"/>
              <w:ind w:left="284" w:right="213"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Arte del tessuto con la direzione dei laboratori e l'insegnamento del relativo disegno professionale. Arte del tessuto per la decorazione e l'arredo della chiesa con la direzione dei laboratori e l'insegnamento del relativo disegno professionale. Merletto e ricamo con la direzione dei laboratori e l'insegnamento del relativo disegno professionale. Decorazione pittorica con la direzione dei laboratori e l'insegnamento del relativo disegno professionale (decorazione su stoffa). Disegno dal vero con la direzione dei laboratori della sezione dell'arte del tessuto e l'insegnamento del relativo disegno professionale. Moda e costume teatrale. Disegno di illustrazione e di moda per il costume con la direzione degli annessi laboratori. Disegno di moda e del costume con la direzione dei laboratori e l'insegnamento del relativo disegno professionale. Progettazione nelle sezioni di: arte del tessuto, arte del merletto e ricamo, arte della moda e del costum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t>Disegno e storia della tessitura.</w:t>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72" w:right="72" w:hanging="72"/>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5/A. - Arte del vetro.</w:t>
            </w:r>
          </w:p>
        </w:tc>
        <w:tc>
          <w:tcPr>
            <w:tcW w:w="3827" w:type="dxa"/>
            <w:tcBorders>
              <w:top w:val="single" w:sz="6" w:space="0" w:color="000000"/>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diploma di istituto superiore per le industrie artistiche </w:t>
            </w:r>
          </w:p>
          <w:p>
            <w:pPr>
              <w:pStyle w:val="Normal"/>
              <w:ind w:left="21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i/>
                <w:iCs/>
              </w:rPr>
              <w:t>conseguiti in una delle sezioni di:</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arte del vetro; arte del vetro e del cristallo.</w:t>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estro d’arte -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seguito entro il 6/7/1974)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in una delle sezioni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te del vetro; arte del vetro e del cristall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avorazione artistica del vetro e del cristallo con la direzione dei laboratori e l'insegnamento del relativo disegno professionale. Progettazione nelle sezioni: arte del vetro e del cristallo; arte del vetro.</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72" w:right="72" w:hanging="72"/>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6/A. - Arte della ceram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conseguiti in una delle sezioni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rte della ceramica; tecnologia ceramica; arte del grès; arte dei rivestimenti ceramici edilizi; arte della porcellana.</w:t>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rPr>
              <w:t xml:space="preserve">diploma di maestro d’arte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seguito entro il 6/7/1974)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in una delle sezioni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te della ceramica; tecnologia ceramica; arte del grès; arte dei rivestimenti ceramici edilizi; arte della porcellan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o diploma di maestro d’arte (</w:t>
            </w:r>
            <w:r>
              <w:rPr>
                <w:rFonts w:eastAsia="Times New Roman" w:cs="Times New Roman" w:ascii="Times New Roman" w:hAnsi="Times New Roman"/>
                <w:i/>
                <w:iCs/>
              </w:rPr>
              <w:t>purché conseguito entro il 6/7/1974)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conseguiti nella  sezione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segno professionale ceramico (artistic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Arte della ceramica con la direzione dei laboratori e l'insegnamento del relativo disegno professionale. Disegno professionale ceramico (artistico). Decorazione ceramica con la direzione dei laboratori e l'insegnamento del relativo disegno professionale. Disegno professionale per il grès con la direzione dei laboratori. Disegno professionale per la porcellana con la direzione dei relativi laboratori. Disegno professionale per i rivestimenti ceramici edilizi con la direzione dei relativi laboratori. Progettazione nelle sezioni: arte della ceramica; arte del grès; arte dei rivestimenti ceramici edilizi; arte della porcellana.</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72" w:right="72" w:hanging="72"/>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7/A. - Arte della fotografia e della grafica pubblicitari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conseguiti in una delle sezioni d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te della fotografia; arte della fotografia artistica; arte della grafica pubblicitaria e della fotografia; arte pubblicitaria</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oppure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tecnico della cinematografia e della televisione della corrispondente specializzazione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professionale per tecnico della grafica e della pubblicità o di grafica pubblicitaria, o di grafica pubblicitaria e della fotografia.</w:t>
            </w:r>
          </w:p>
        </w:tc>
        <w:tc>
          <w:tcPr>
            <w:tcW w:w="3828" w:type="dxa"/>
            <w:tcBorders>
              <w:bottom w:val="single" w:sz="6" w:space="0" w:color="000000"/>
              <w:right w:val="single" w:sz="6" w:space="0" w:color="000000"/>
            </w:tcBorders>
          </w:tcPr>
          <w:p>
            <w:pPr>
              <w:pStyle w:val="Normal"/>
              <w:snapToGrid w:val="false"/>
              <w:ind w:left="284" w:right="213"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Fotografia artistica con la direzione dei relativi laboratori. Arte pubblicitaria con la direzione dei laboratori e l'insegnamento del relativo disegno professionale. Arte della grafica pubblicitaria e della fotografia con la direzione dei laboratori e l'insegnamento del relativo disegno professionale. Progettazione nelle sezioni: arte della fotografia artistica; arte pubblicitaria; arte della grafica pubblicitaria e della fotograf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Tecnica grafica pubblicitaria. Elementi di progettazione grafica. Tecnica della produzione. Disegno professionale e progettazione grafica. Pianificazione pubblicitaria. Disegno grafico. Tecnica pubblicit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9" w:type="dxa"/>
        <w:tblLayout w:type="fixed"/>
        <w:tblCellMar>
          <w:top w:w="0" w:type="dxa"/>
          <w:left w:w="70" w:type="dxa"/>
          <w:bottom w:w="0" w:type="dxa"/>
          <w:right w:w="70" w:type="dxa"/>
        </w:tblCellMar>
      </w:tblPr>
      <w:tblGrid>
        <w:gridCol w:w="2410"/>
        <w:gridCol w:w="2"/>
        <w:gridCol w:w="3825"/>
        <w:gridCol w:w="1"/>
        <w:gridCol w:w="3827"/>
        <w:gridCol w:w="5669"/>
        <w:gridCol w:w="1"/>
      </w:tblGrid>
      <w:tr>
        <w:trPr>
          <w:trHeight w:val="23" w:hRule="atLeast"/>
        </w:trPr>
        <w:tc>
          <w:tcPr>
            <w:tcW w:w="2410" w:type="dxa"/>
            <w:tcBorders>
              <w:top w:val="single" w:sz="6" w:space="0" w:color="000000"/>
              <w:left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gridSpan w:val="2"/>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gridSpan w:val="2"/>
            <w:tcBorders>
              <w:top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800" w:hRule="atLeast"/>
        </w:trPr>
        <w:tc>
          <w:tcPr>
            <w:tcW w:w="24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72" w:right="72" w:hanging="72"/>
              <w:jc w:val="both"/>
              <w:rPr>
                <w:rFonts w:ascii="Times New Roman" w:hAnsi="Times New Roman" w:eastAsia="Times New Roman" w:cs="Times New Roman"/>
              </w:rPr>
            </w:pPr>
            <w:r>
              <w:rPr>
                <w:rFonts w:eastAsia="Times New Roman" w:cs="Times New Roman" w:ascii="Times New Roman" w:hAnsi="Times New Roman"/>
              </w:rPr>
              <w:t>8/A. - Arte della grafica e dell'incisione.</w:t>
            </w:r>
          </w:p>
          <w:p>
            <w:pPr>
              <w:pStyle w:val="Normal"/>
              <w:ind w:left="72" w:right="72" w:hanging="7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826" w:type="dxa"/>
            <w:gridSpan w:val="2"/>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4" w:right="284" w:hanging="0"/>
              <w:jc w:val="both"/>
              <w:rPr/>
            </w:pPr>
            <w:r>
              <w:rPr>
                <w:rFonts w:eastAsia="Times New Roman" w:cs="Times New Roman" w:ascii="Times New Roman" w:hAnsi="Times New Roman"/>
                <w:i/>
                <w:iCs/>
              </w:rPr>
              <w:t>purché congiunti a:</w:t>
            </w:r>
            <w:r>
              <w:rPr>
                <w:rFonts w:eastAsia="Times New Roman" w:cs="Times New Roman" w:ascii="Times New Roman" w:hAnsi="Times New Roman"/>
              </w:rPr>
              <w:t xml:space="preserv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4" w:right="284" w:hanging="0"/>
              <w:jc w:val="both"/>
              <w:rPr/>
            </w:pPr>
            <w:r>
              <w:rPr>
                <w:rFonts w:eastAsia="Times New Roman" w:cs="Times New Roman" w:ascii="Times New Roman" w:hAnsi="Times New Roman"/>
                <w:i/>
                <w:iCs/>
              </w:rPr>
              <w:t>conseguiti in una delle sezioni di</w:t>
            </w:r>
            <w:r>
              <w:rPr>
                <w:rFonts w:eastAsia="Times New Roman" w:cs="Times New Roman" w:ascii="Times New Roman" w:hAnsi="Times New Roman"/>
              </w:rPr>
              <w:t>:</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alcografia; litografia; xilografia; tecniche incisorie; incisione grafica; incisione litografica; incisione xilografica; incisione calcografica; arte della grafica e dell'incision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tabs>
                <w:tab w:val="clear" w:pos="709"/>
                <w:tab w:val="left" w:pos="357" w:leader="none"/>
              </w:tabs>
              <w:ind w:left="74" w:right="284" w:hanging="0"/>
              <w:jc w:val="both"/>
              <w:rPr/>
            </w:pPr>
            <w:r>
              <w:rPr>
                <w:rFonts w:eastAsia="Times New Roman" w:cs="Times New Roman" w:ascii="Times New Roman" w:hAnsi="Times New Roman"/>
              </w:rPr>
              <w:t>diploma di maturità d'arte applicata o diploma di magistero (</w:t>
            </w:r>
            <w:r>
              <w:rPr>
                <w:rFonts w:eastAsia="Times New Roman" w:cs="Times New Roman" w:ascii="Times New Roman" w:hAnsi="Times New Roman"/>
                <w:i/>
                <w:iCs/>
              </w:rPr>
              <w:t>purché conseguiti entro l’a.s. 1986/1987</w:t>
            </w:r>
            <w:r>
              <w:rPr>
                <w:rFonts w:eastAsia="Times New Roman" w:cs="Times New Roman" w:ascii="Times New Roman" w:hAnsi="Times New Roman"/>
              </w:rPr>
              <w:t xml:space="preserve">) o </w:t>
            </w:r>
          </w:p>
          <w:p>
            <w:pPr>
              <w:pStyle w:val="Normal"/>
              <w:tabs>
                <w:tab w:val="clear" w:pos="709"/>
                <w:tab w:val="left" w:pos="357" w:leader="none"/>
              </w:tabs>
              <w:ind w:left="74" w:right="284" w:hanging="0"/>
              <w:jc w:val="both"/>
              <w:rPr/>
            </w:pPr>
            <w:r>
              <w:rPr>
                <w:rFonts w:eastAsia="Times New Roman" w:cs="Times New Roman" w:ascii="Times New Roman" w:hAnsi="Times New Roman"/>
              </w:rPr>
              <w:t>diploma di maestro d’arte (</w:t>
            </w:r>
            <w:r>
              <w:rPr>
                <w:rFonts w:eastAsia="Times New Roman" w:cs="Times New Roman" w:ascii="Times New Roman" w:hAnsi="Times New Roman"/>
                <w:i/>
                <w:iCs/>
              </w:rPr>
              <w:t>purché conseguito entro il 6/7/1974)-</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conseguiti in una delle sezioni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te della stampa; arte della grafica pubblicitari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4" w:right="284" w:hanging="0"/>
              <w:jc w:val="both"/>
              <w:rPr/>
            </w:pPr>
            <w:r>
              <w:rPr>
                <w:rFonts w:eastAsia="Times New Roman" w:cs="Times New Roman" w:ascii="Times New Roman" w:hAnsi="Times New Roman"/>
                <w:i/>
                <w:iCs/>
              </w:rPr>
              <w:t>purché congiunti a:</w:t>
            </w:r>
            <w:r>
              <w:rPr>
                <w:rFonts w:eastAsia="Times New Roman" w:cs="Times New Roman" w:ascii="Times New Roman" w:hAnsi="Times New Roman"/>
              </w:rPr>
              <w:t xml:space="preserv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w:t>
            </w:r>
          </w:p>
          <w:p>
            <w:pPr>
              <w:pStyle w:val="Normal"/>
              <w:ind w:left="74" w:right="284" w:hanging="0"/>
              <w:jc w:val="both"/>
              <w:rPr/>
            </w:pPr>
            <w:r>
              <w:rPr>
                <w:rFonts w:eastAsia="Times New Roman" w:cs="Times New Roman" w:ascii="Times New Roman" w:hAnsi="Times New Roman"/>
              </w:rPr>
              <w:t xml:space="preserve">diploma di magistero </w:t>
            </w:r>
            <w:r>
              <w:rPr>
                <w:rFonts w:eastAsia="Times New Roman" w:cs="Times New Roman" w:ascii="Times New Roman" w:hAnsi="Times New Roman"/>
                <w:i/>
                <w:iCs/>
              </w:rPr>
              <w:t>(purché conseguiti entro il 1/9/1991)</w:t>
            </w:r>
            <w:r>
              <w:rPr>
                <w:rFonts w:eastAsia="Times New Roman" w:cs="Times New Roman" w:ascii="Times New Roman" w:hAnsi="Times New Roman"/>
              </w:rPr>
              <w:t xml:space="preserve">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estro d’arte (</w:t>
            </w:r>
            <w:r>
              <w:rPr>
                <w:rFonts w:eastAsia="Times New Roman" w:cs="Times New Roman" w:ascii="Times New Roman" w:hAnsi="Times New Roman"/>
                <w:i/>
                <w:iCs/>
              </w:rPr>
              <w:t>purché conseguito entro il 6/7/1974)</w:t>
            </w:r>
          </w:p>
          <w:p>
            <w:pPr>
              <w:pStyle w:val="Normal"/>
              <w:ind w:left="74" w:right="284" w:hanging="0"/>
              <w:jc w:val="both"/>
              <w:rPr/>
            </w:pPr>
            <w:r>
              <w:rPr>
                <w:rFonts w:eastAsia="Times New Roman" w:cs="Times New Roman" w:ascii="Times New Roman" w:hAnsi="Times New Roman"/>
                <w:i/>
                <w:iCs/>
              </w:rPr>
              <w:t>conseguiti nella sezione di</w:t>
            </w:r>
            <w:r>
              <w:rPr>
                <w:rFonts w:eastAsia="Times New Roman" w:cs="Times New Roman" w:ascii="Times New Roman" w:hAnsi="Times New Roman"/>
              </w:rPr>
              <w:t>:</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i grafiche.</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9" w:type="dxa"/>
            <w:tcBorders>
              <w:top w:val="single" w:sz="6" w:space="0" w:color="000000"/>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rti grafiche con la direzione dei laboratori e l'insegnamento del relativo disegno professionale. Incisione calcografica con la direzione dei laboratori e l'insegnamento della storia della calcografia. Incisione xilografica con la direzione dei laboratori e l'insegnamento della storia della xilografia. Incisione litografica con la direzione dei laboratori e l'insegnamento della storia della litografia. Disegno dal vero e di composizione illustrativa per la litografia. Disegno dal vero e di composizione illustrativa per la calcografia. Disegno dal vero e di composizione illustrativa per la xilografia. Progettazione nelle sezioni: calcografia; litografia; xilografia; tecniche incisorie.</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8/A. - Arte della grafica e dell'incisione</w:t>
            </w:r>
          </w:p>
        </w:tc>
        <w:tc>
          <w:tcPr>
            <w:tcW w:w="3827" w:type="dxa"/>
            <w:tcBorders>
              <w:top w:val="single" w:sz="6" w:space="0" w:color="000000"/>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diploma di istituto superiore per le industrie artistiche </w:t>
            </w:r>
          </w:p>
          <w:p>
            <w:pPr>
              <w:pStyle w:val="Normal"/>
              <w:ind w:left="74" w:right="284" w:hanging="0"/>
              <w:jc w:val="both"/>
              <w:rPr/>
            </w:pPr>
            <w:r>
              <w:rPr>
                <w:rFonts w:eastAsia="Times New Roman" w:cs="Times New Roman" w:ascii="Times New Roman" w:hAnsi="Times New Roman"/>
                <w:i/>
                <w:iCs/>
              </w:rPr>
              <w:t>purché congiunti a:</w:t>
            </w:r>
            <w:r>
              <w:rPr>
                <w:rFonts w:eastAsia="Times New Roman" w:cs="Times New Roman" w:ascii="Times New Roman" w:hAnsi="Times New Roman"/>
              </w:rPr>
              <w:t xml:space="preserve"> </w:t>
            </w:r>
          </w:p>
          <w:p>
            <w:pPr>
              <w:pStyle w:val="Normal"/>
              <w:ind w:left="74" w:right="284" w:hanging="0"/>
              <w:jc w:val="both"/>
              <w:rPr/>
            </w:pPr>
            <w:r>
              <w:rPr>
                <w:rFonts w:eastAsia="Times New Roman" w:cs="Times New Roman" w:ascii="Times New Roman" w:hAnsi="Times New Roman"/>
              </w:rPr>
              <w:t>diploma di maestro d’arte (</w:t>
            </w:r>
            <w:r>
              <w:rPr>
                <w:rFonts w:eastAsia="Times New Roman" w:cs="Times New Roman" w:ascii="Times New Roman" w:hAnsi="Times New Roman"/>
                <w:i/>
                <w:iCs/>
              </w:rPr>
              <w:t>purché conseguito entro il 6/7/1974 )</w:t>
            </w:r>
          </w:p>
          <w:p>
            <w:pPr>
              <w:pStyle w:val="Normal"/>
              <w:ind w:left="74" w:right="284" w:hanging="0"/>
              <w:jc w:val="both"/>
              <w:rPr/>
            </w:pPr>
            <w:r>
              <w:rPr>
                <w:rFonts w:eastAsia="Times New Roman" w:cs="Times New Roman" w:ascii="Times New Roman" w:hAnsi="Times New Roman"/>
                <w:i/>
                <w:iCs/>
              </w:rPr>
              <w:t>in una delle sezioni di</w:t>
            </w:r>
            <w:r>
              <w:rPr>
                <w:rFonts w:eastAsia="Times New Roman" w:cs="Times New Roman" w:ascii="Times New Roman" w:hAnsi="Times New Roman"/>
              </w:rPr>
              <w:t>:</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alcografia; litografia; xilografia; tecniche incisorie; incisione grafica; incisione litografica; incisione xilografica; incisione calcografica; arte della grafica e dell'incision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A. - Arte della stampa e del restauro del libr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 diploma di istituto superiore per le industrie artist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conseguiti in una delle sezioni di:</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rilegatura artistica e restauro del libro; arte della decorazione del libro; arte della grafica e dell'incisione; arte della tipografia; arte della stampa; arti grafiche.</w:t>
            </w:r>
          </w:p>
        </w:tc>
        <w:tc>
          <w:tcPr>
            <w:tcW w:w="3828" w:type="dxa"/>
            <w:tcBorders>
              <w:bottom w:val="single" w:sz="6" w:space="0" w:color="000000"/>
              <w:right w:val="single" w:sz="6" w:space="0" w:color="000000"/>
            </w:tcBorders>
          </w:tcPr>
          <w:p>
            <w:pPr>
              <w:pStyle w:val="Normal"/>
              <w:snapToGrid w:val="false"/>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 diploma di  istituto superiore per le industrie artistiche</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 o</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diploma di maestro d’arte (</w:t>
            </w:r>
            <w:r>
              <w:rPr>
                <w:rFonts w:eastAsia="Times New Roman" w:cs="Times New Roman" w:ascii="Times New Roman" w:hAnsi="Times New Roman"/>
                <w:i/>
                <w:iCs/>
              </w:rPr>
              <w:t>purché conseguito entro il 6/7/1974)</w:t>
            </w:r>
          </w:p>
          <w:p>
            <w:pPr>
              <w:pStyle w:val="Normal"/>
              <w:ind w:left="214" w:right="284" w:hanging="0"/>
              <w:jc w:val="both"/>
              <w:rPr>
                <w:rFonts w:ascii="Times New Roman" w:hAnsi="Times New Roman" w:eastAsia="Times New Roman" w:cs="Times New Roman"/>
                <w:i/>
                <w:i/>
                <w:iCs/>
              </w:rPr>
            </w:pPr>
            <w:r>
              <w:rPr>
                <w:rFonts w:eastAsia="Times New Roman" w:cs="Times New Roman" w:ascii="Times New Roman" w:hAnsi="Times New Roman"/>
                <w:i/>
                <w:iCs/>
              </w:rPr>
              <w:t>conseguiti nelle sezioni di:</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ilegatoria e restauro del libro.</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 diploma di  istituto superiore per le industrie artistiche</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estro d’arte </w:t>
            </w:r>
          </w:p>
          <w:p>
            <w:pPr>
              <w:pStyle w:val="Normal"/>
              <w:ind w:left="21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seguito entro il 6/7/1974) </w:t>
            </w:r>
          </w:p>
          <w:p>
            <w:pPr>
              <w:pStyle w:val="Normal"/>
              <w:ind w:left="214" w:right="284" w:hanging="0"/>
              <w:jc w:val="both"/>
              <w:rPr>
                <w:rFonts w:ascii="Times New Roman" w:hAnsi="Times New Roman" w:eastAsia="Times New Roman" w:cs="Times New Roman"/>
                <w:i/>
                <w:i/>
                <w:iCs/>
              </w:rPr>
            </w:pPr>
            <w:r>
              <w:rPr>
                <w:rFonts w:eastAsia="Times New Roman" w:cs="Times New Roman" w:ascii="Times New Roman" w:hAnsi="Times New Roman"/>
                <w:i/>
                <w:iCs/>
              </w:rPr>
              <w:t>in una delle sezioni di:</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t>arte della decorazione del libro; arte della grafica e dell'incisione; arte della tipografia; arte della stampa; arti grafiche.</w:t>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Rilegatoria artistica e restauro del libro con la direzione dei laboratori e l'insegnamento del relativo disegno professionale. Arti della stampa con la direzione dei laboratori e l'insegnamento del relativo disegno professionale. Decorazione del libro con l'obbligo della direzione di un laboratorio. Disegno e stile dei caratteri con l'obbligo dell'insegnamento della storia della scrittura, dei caratteri e del libro. Progettazione nelle sezioni: rilegatura artistica e restauro del libro; arte della stampa; arti grafiche.</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0/A. - Arte dei metalli e dell'oreficer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 architettura; disegno industriale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2" w:right="284" w:hanging="0"/>
              <w:jc w:val="both"/>
              <w:rPr/>
            </w:pPr>
            <w:r>
              <w:rPr>
                <w:rFonts w:eastAsia="Times New Roman" w:cs="Times New Roman" w:ascii="Times New Roman" w:hAnsi="Times New Roman"/>
                <w:i/>
                <w:iCs/>
              </w:rPr>
              <w:t>purché congiunti a:</w:t>
            </w:r>
            <w:r>
              <w:rPr>
                <w:rFonts w:eastAsia="Times New Roman" w:cs="Times New Roman" w:ascii="Times New Roman" w:hAnsi="Times New Roman"/>
              </w:rPr>
              <w:t xml:space="preserv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conseguiti in una delle sezioni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rte dei metalli; arte dei metalli e dell'oreficeria; arte dei metalli e dell'oreficeria per la decorazione e l'arredo della chiesa; oreficeria; arte delle pietre dure; arte del corall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 architettura; disegno industriale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2" w:right="284" w:hanging="0"/>
              <w:jc w:val="both"/>
              <w:rPr/>
            </w:pPr>
            <w:r>
              <w:rPr>
                <w:rFonts w:eastAsia="Times New Roman" w:cs="Times New Roman" w:ascii="Times New Roman" w:hAnsi="Times New Roman"/>
                <w:i/>
                <w:iCs/>
              </w:rPr>
              <w:t>purché congiunti a:</w:t>
            </w:r>
            <w:r>
              <w:rPr>
                <w:rFonts w:eastAsia="Times New Roman" w:cs="Times New Roman" w:ascii="Times New Roman" w:hAnsi="Times New Roman"/>
              </w:rPr>
              <w:t xml:space="preserv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estro d’arte -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o entro il 6/7/1974)</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in una delle sezioni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rte dei metalli; arte dei metalli e dell'oreficeria; arte dei metalli e dell'oreficeria per la decorazione e l'arredo della chiesa; oreficeria; arte delle pietre dure; arte del corallo.</w:t>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Arte dei metalli e dell'oreficeria per la decorazione e l'arredo della chiesa con la direzione dei laboratori e l'insegnamento del relativo disegno professionale. Arte dei metalli e dell'oreficeria  con la direzione dei laboratori e l'insegnamento del relativo disegno professionale. Arte dei metalli  con la direzione dei laboratori e l'insegnamento del relativo disegno professionale. Oreficeria  con la direzione dei laboratori e l'insegnamento del relativo disegno professionale. Arte delle pietre dure  con l'insegnamento del relativo disegno professionale.  Lavorazione artistica del corallo con la direzione dei laboratori e l'insegnamento del relativo disegno professionale. Progettazione nella sezione di: arti dei metalli; arte dei metalli e dell'oreficeria; oreficeria; arte delle pietre dure; arte del corallo.</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plastica, composizione orafa e storia dell'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1/A. - Arte minerar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ingegneria chimica; ingegneria per l'ambiente e il territorio; ingegneria meccanica (indirizzo minerario); scienze geologiche.</w:t>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 xml:space="preserve">mineraria; industriale - sottosezione chimica. </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i/>
                <w:iCs/>
              </w:rPr>
              <w:t>per l'indirizzo: industria miner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Arte mineraria e laboratorio. Arricchimento dei minerali e laboratorio. Legislazione miner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2/A. - Chimica agrari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himica; chimica industriale; chimica e tecnologia farmaceutiche; ingegneria chimica; scienze agrarie tropicali e subtropicali; scienze forestali ed ambientali; scienze e tecnologie agrarie;; scienze e tecnologie alimentari.</w:t>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gricoltura tropicale e subtropicale; ingegneria delle tecnologie industriali - indirizzo chimico; scienze agrarie; scienze forestali; scienze delle preparazioni alimentar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himica e farmacia; farmacia; scienze della produzione animal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86/1987.</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4" w:right="284" w:hanging="0"/>
              <w:jc w:val="both"/>
              <w:rPr/>
            </w:pPr>
            <w:r>
              <w:rPr>
                <w:rFonts w:eastAsia="Times New Roman" w:cs="Times New Roman" w:ascii="Times New Roman" w:hAnsi="Times New Roman"/>
              </w:rPr>
              <w:t>scienze biologiche; scienze naturali -</w:t>
            </w: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i/>
                <w:iCs/>
              </w:rPr>
              <w:t>per l'indirizzo gene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generale, inorganica e organica ed esercitazioni. Chimica agraria ed esercitazioni. Industrie agrarie ed esercit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per l'indirizzo per la viticoltura e l'enolog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generale, inorganica e organica ed esercitazioni. Chimica agraria ed esercitazioni. Industrie agrarie ed esercitazioni. Chimica viticolo-enologica ed esercit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i/>
                <w:iCs/>
              </w:rPr>
              <w:t>per l'indirizzo: industrie cerealico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agr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i/>
                <w:iCs/>
              </w:rPr>
              <w:t>per l'indirizzo: chimica conci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icroscopia, microbiologia conciaria e laboratorio. Merceolog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3/A. - Chimica e tecnologie chimich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himica; chimica industriale; chimica e tecnologie farmaceutiche; ingegneria chimica; ingegneria dei materiali.</w:t>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amministrativo; ragioniere, perito commerciale e programmator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Chimica e merceologia. </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mercantile; commercio con l'ester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merceologia. Esercitazioni di merceolog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economico aziend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cienza della materia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arti fotografiche; arti grafiche; costruzioni aeronautiche; cronometria; disegnatore di tessuti; industrie metalmeccaniche; industrie navalmeccaniche; meccanica; meccanica di precisione; termotecn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onfezione industriale; edilizia; elettronica industriale; elettrotecnica; energia nucleare; industrie cerealicole; telecomunic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3/A. - Chimica e tecnologie chimiche</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er l'indirizzo : chimica conciaria </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himica fisica. Fisica applicata. Chimica analitica e laboratorio. Impianti di conceria e disegn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chimica industri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omplementi di chimica ed elettrochimica e laboratorio. Analisi chimica generale e tecnica e laboratorio. Chimica industriale. Impianti chimici e disegno. Macchi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chimica nuclear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himica fisica ed elettrochimica. Analisi chimica e laboratorio. Chimica industriale ed impianti chimici. Chimica nucleare industriale. Radiochimica e laboratorio.</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chimic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fisica e laboratorio. Chimica organica, bio-organica, delle fermentazioni e laboratorio. Analisi chimica, elaborazione dati, e laboratorio. Tecnologie chimiche industriali, principi di automazione e di organizzazione industri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disegnatori di tessut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himica tessile e laboratorio. Elementi di tintoria e di stamp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fisica industri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Analisi chimica generale e tecnica e laboratorio. Chimica fisica ed elettrochim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3/A. - Chimica e tecnologie chimiche</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per l'indirizzo : industria cart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Analisi chimica generale e tecnica e laboratorio. Microscopia e laboratorio. Tecnologia cartaria e laboratorio. Impianti di cartiere e disegn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industrie cerealico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Industrie cerealicole e laboratorio. Disegno tecnic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industria miner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himica metallurgica e minerallurgica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industria tessi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himica tessile e tintoria e laboratorio. Elementi di tintoria e finitura di tessut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industria tinto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Analisi chimica e laboratorio. Chimica industriale, chimica tessile e laboratorio. Chimica tintoria, sostanze coloranti e laboratorio. Finitura dei tessuti.</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per l'indirizzo : maglie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himica tessile e laboratorio. Elementi di tintoria e laboratorio.</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per l'indirizzo : materie plastich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e laboratorio. Chimica delle materie plastiche. Tecnologia chimica generale e delle materie plastiche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3/A. - Chimica e tecnologie chimiche</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metallurg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Chimica analitica e laboratorio. Metallurgia, siderurgia e laboratorio.</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ott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tecnologie alimentar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Analisi chimica generale e tecnica e laboratorio. Complementi di chimica generale ed elettrochimica. Tecnologie, impianti alimentari, laboratorio e disegno relativo.</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tessile - specializzazione Confezione industriale</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t>Chimica tessile e tecnologie di nobilitazione dei prodotti tessili.</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tessile - specializzazione Produzione dei tessili</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t>Chimica tessile e tecnologie di nobilitazione dei prodotti tessili.</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i/>
                <w:i/>
                <w:iCs/>
              </w:rPr>
            </w:pPr>
            <w:r>
              <w:rPr>
                <w:rFonts w:eastAsia="Times New Roman" w:cs="Times New Roman" w:ascii="Times New Roman" w:hAnsi="Times New Roman"/>
                <w:b/>
                <w:bCs/>
              </w:rPr>
              <w:t>Scuola tecnica per l'arte bianca e l'industria dolciaria</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Tecnologia della macinazione. Disegno tecnico. Meccanica, impianti industri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3/A. - Chimica e tecnologie chimiche</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Chimica fisica e analisi. Chimica generale organica e microbiologia. Chimica e laboratorio. Chimica organica e preparazioni. Chimica organica e biologica. Chimica inorganica, organica e biologica. Chimica analitica bromatologia. Analisi bromatologiche. Chimica, chimica analitica e laboratorio. Elementi di chimica generale, inorganica, organica e laboratorio. Tecnologia chimica e disegno tecnico. Tecnologia, elementi di chimica e laboratorio. Chimica analitica. Chimica generale. Tecnica chimica. Merceologia. Nozioni di merceologia. Chimica generale, organica e laboratorio. </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Tecnologia chimica e disegno. Laboratorio di analisi chimiche e strumentali. Laboratorio di analisi chimiche, strumentali e tecniche. Impianti chimici. Impianti chimici e disegno. Chimica , chimica fotografica e laboratorio. Chimica e laboratorio. Analisi chimica e laboratorio. Elementi di tecnologia chimica e laboratorio. Scienza dei materiali dentali e laboratorio. Chimica organica e laboratorio. Chimica applicata. Chim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industriale, tecnologia ceramica e laboratorio. Chimica applicata e laboratorio di analisi chimiche. Ceramica industriale e laboratorio. Analisi strumentale e tecnica delle lavorazioni ceramiche e laboratorio. Tecnologia chimica e disegno tecnico. Tecnologia chimica e disegno. Impianti chimici. Impianti chimici e disegno. Disegno tecnic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Chimica (chimica fisica e chimica analitica). Processi e tecnologie industriali chimiche. Impianti di biotecnologia. </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Tecnologia odontotecnica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3/A. - Chimica e tecnologie chimiche</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himica ceramica e laboratorio. Chimica ceramica, mineralogia, geologia e laboratorio. Tecnologia delle arti applicate . Chimica e laboratorio tecnologico. Tecnologia delle arti grafiche con la direzione del laboratorio tecnologico. Chimica e laboratorio tecnologico nelle sezioni: arti grafiche; arti della stampa ;  tecnologia ceram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8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4/A. - Circolazione aerea, telecomunica</w:t>
              <w:softHyphen/>
              <w:t>zioni aeronautiche ed esercitazion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scipline nautiche (indirizzo navigazione radioelettronica) (1); ingegneria aerospaziale (2).</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stronomia; discipline nautiche; fisica; ingegneria; matematic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perito aeronautico (indirizzo assistenza alla navigazione aere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ttestato del Ministero della Difesa relativo alla frequenza ed al superamento del corso per controllore del traffico aere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matematica e fisic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perito aeronautico (indirizzo assistenza alla navigazione aerea) o  attestato del Ministero della Difesa relativo alla frequenza ed al superamento del corso per controllore del traffico aere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Ispettore del ruolo degli esperti della circolazione aerea e  dell'assistenza al volo della direzione generale dell'aviazione civile</w:t>
            </w:r>
          </w:p>
          <w:p>
            <w:pPr>
              <w:pStyle w:val="Normal"/>
              <w:ind w:left="74" w:right="284" w:hanging="0"/>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purché conseguito entro l'anno 1987.</w:t>
            </w:r>
          </w:p>
          <w:p>
            <w:pPr>
              <w:pStyle w:val="Normal"/>
              <w:ind w:left="74" w:righ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4" w:righ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Ufficiale controllore della circolazione aerea già o in atto in s.p.e. (qualifica posseduta entro la data di entrata in vigore del D.M. 334/1994).</w:t>
            </w:r>
          </w:p>
          <w:p>
            <w:pPr>
              <w:pStyle w:val="Normal"/>
              <w:ind w:left="74" w:righ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aeronautici</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i/>
                <w:i/>
                <w:iCs/>
              </w:rPr>
            </w:pPr>
            <w:r>
              <w:rPr>
                <w:rFonts w:eastAsia="Times New Roman" w:cs="Times New Roman" w:ascii="Times New Roman" w:hAnsi="Times New Roman"/>
                <w:i/>
                <w:iCs/>
              </w:rPr>
              <w:t>per gli indirizzi: assistenza alla navigazione; navigazione aere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ircolazione aerea e telecomunicazioni aeronautiche ed esercitazioni.</w:t>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rPr>
        <w:t xml:space="preserve">(1) La laurea in </w:t>
      </w:r>
      <w:r>
        <w:rPr>
          <w:rFonts w:eastAsia="Times New Roman" w:cs="Times New Roman" w:ascii="Times New Roman" w:hAnsi="Times New Roman"/>
          <w:i/>
          <w:iCs/>
        </w:rPr>
        <w:t>discipline nautiche</w:t>
      </w:r>
      <w:r>
        <w:rPr>
          <w:rFonts w:eastAsia="Times New Roman" w:cs="Times New Roman" w:ascii="Times New Roman" w:hAnsi="Times New Roman"/>
        </w:rPr>
        <w:t xml:space="preserve"> </w:t>
      </w:r>
      <w:r>
        <w:rPr>
          <w:rFonts w:eastAsia="Times New Roman" w:cs="Times New Roman" w:ascii="Times New Roman" w:hAnsi="Times New Roman"/>
          <w:i/>
          <w:iCs/>
        </w:rPr>
        <w:t>(indirizzo navigazione radioelettronica</w:t>
      </w:r>
      <w:r>
        <w:rPr>
          <w:rFonts w:eastAsia="Times New Roman" w:cs="Times New Roman" w:ascii="Times New Roman" w:hAnsi="Times New Roman"/>
        </w:rPr>
        <w:t>) è titolo di ammissione al concorso purché il piano di studi seguito abbia compreso un  corso annuale (o due semestrali) di: aeronautica generale, assistenza al volo e controllo del traffico aereo, meteorologia, navigazione aerea ( Vedi Tab. A/4 ).</w:t>
      </w:r>
    </w:p>
    <w:p>
      <w:pPr>
        <w:pStyle w:val="Normal"/>
        <w:rPr/>
      </w:pPr>
      <w:r>
        <w:rPr>
          <w:rFonts w:eastAsia="Times New Roman" w:cs="Times New Roman" w:ascii="Times New Roman" w:hAnsi="Times New Roman"/>
        </w:rPr>
        <w:t xml:space="preserve">(2) La laurea in </w:t>
      </w:r>
      <w:r>
        <w:rPr>
          <w:rFonts w:eastAsia="Times New Roman" w:cs="Times New Roman" w:ascii="Times New Roman" w:hAnsi="Times New Roman"/>
          <w:i/>
          <w:iCs/>
        </w:rPr>
        <w:t>ingegneria aerospaziale</w:t>
      </w:r>
      <w:r>
        <w:rPr>
          <w:rFonts w:eastAsia="Times New Roman" w:cs="Times New Roman" w:ascii="Times New Roman" w:hAnsi="Times New Roman"/>
        </w:rPr>
        <w:t xml:space="preserve"> è titolo di ammissione al concorso purché il piano di studi seguito abbia compreso un corso annuale ( o due semestrali ) di: navigazione aerea ( Vedi Tab. A/4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96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5/A. - Costruzioni navali e teoria della nav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scipline nautiche (1); ingegneria naval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ingegneria navale e meccan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industria navalmeccan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oria della nave. Costruzioni navali, disegno e studi di fabbricazion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nautic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rte navale. Elementi di costruzioni navali. Elementi di teoria della nav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cchinis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costruzioni navali. Elementi di teoria della nave. Tecnologia meccan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struttor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ccanica applicata alle costruzioni. Teoria della nave ed esercitazioni. Costruzioni navali e disegno di costruzioni navali. Tecnologia meccan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color w:val="000000"/>
        </w:rPr>
        <w:t xml:space="preserve">(1) La laurea in </w:t>
      </w:r>
      <w:r>
        <w:rPr>
          <w:rFonts w:eastAsia="Times New Roman" w:cs="Times New Roman" w:ascii="Times New Roman" w:hAnsi="Times New Roman"/>
          <w:i/>
          <w:iCs/>
          <w:color w:val="000000"/>
        </w:rPr>
        <w:t>discipline nautiche</w:t>
      </w:r>
      <w:r>
        <w:rPr>
          <w:rFonts w:eastAsia="Times New Roman" w:cs="Times New Roman" w:ascii="Times New Roman" w:hAnsi="Times New Roman"/>
          <w:color w:val="000000"/>
        </w:rPr>
        <w:t xml:space="preserve"> è titolo di ammissione purché il piano di studi seguito abbia compreso i seguenti corsi: arte navale, costruzioni marittime, disegno, sicurezza delle navi, teoria e manovra della nave (Vedi Tab. A/4).</w:t>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1                                </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6/A. - Costruzioni, tecnologia delle costruzioni e disegno tecnico.</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chitettura; ingegneria civile; ingegneria edile; ingegneria per l'ambiente e il territori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ingegneria civile per la difesa del suolo e la pianificazione territorial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cnico. Costruzioni. Tecnologia delle costru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i/>
                <w:iCs/>
              </w:rPr>
              <w:t>per l'indirizzo : ediliz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cnico. Costruzioni edili, stradali e idrauliche. Disegno di costruzioni. Tecnologia dei materiali e delle costruzioni e laboratorio. Impianto ed organizzazione del cantier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industria miner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cnico. Costruzioni e disegn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di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Costruzioni e impianti di cantiere. Tecnologia dei materiali da costruzione, laboratorio tecnologico e disegno. Tecnica professionale. Tecnologie edilizie ed elaborazioni grafiche. Costruzioni e gestione di cantiere.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7/A - Discipline economico-aziendal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economia e commercio; economia aziendale; economia bancaria; economia bancaria, finanziaria ed assicurativa; economia del commercio internazionale e dei mercati valutari;.economia politica; discipline economiche e sociali (indirizzo economico); scienze economiche; scienze statistiche ed economiche;</w:t>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ommercio internazionale e mercati valutari; scienze economiche e bancari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economia marittima e dei trasporti; scienza dell’amministrazione; (k)</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amministrativo; per il commercio              estero; mercanti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Ragioneria. Esercitazioni di ragioneria e macchine contabili. Computisteria e tecnica commerciale. Esercitazioni di calcolo computistico. Esercitazioni di tecnica commerciale e macchine calcolatrici.</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rcantile - specializzazione Amministrazione industrial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rPr>
              <w:t>Ragioneria. Esercitazioni di ragioneria e macchine contabili. Computisteria e trasporto della merce. Esercitazioni di calcolo computistico. Tecnica commerciale. Esercitazione di tecnica commerciale e macchine calcolatrici. Ragioneria e tecnica amministrativa delle aziende industriali in genere o tessili laniere in particolar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ragioniere, perito commerciale e programmator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Ragioneria ed economia aziendale. Tecnica e organizzazione aziendal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economico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aziendale e laborator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i/>
                <w:i/>
                <w:iCs/>
              </w:rPr>
            </w:pPr>
            <w:r>
              <w:rPr>
                <w:rFonts w:eastAsia="Times New Roman" w:cs="Times New Roman" w:ascii="Times New Roman" w:hAnsi="Times New Roman"/>
                <w:b/>
                <w:bCs/>
              </w:rPr>
              <w:t>Negli istituti tecnici per periti aziendali e corrispondenti in lingue ester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ica professionale amministrativa, organizzativa, operativa ed esercitazioni relative.</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rPr>
              <w:t>./.</w:t>
            </w:r>
          </w:p>
        </w:tc>
      </w:tr>
    </w:tbl>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r>
        <w:br w:type="page"/>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7/A - Discipline economico-aziendal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femminili</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ontabilità.</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rigenti di comunità</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ontabilità e stati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conomo-dietis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ontabilità, matematica finanziaria e statistic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il turismo</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omputisteria. Ragioneria generale ed applicata. Trasporti. Tecnica turistica. Pratica di agenzia ed esercitazioni tecniche. Propaganda-pubblicità e pubbliche relazioni.</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arti fotografiche; arti grafich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nfe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Contabilità ed analisi dei costi.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ssile - specializzazione Confezione industriale</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rPr>
              <w:t xml:space="preserve">Economia ed organizzazione aziendale. </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right"/>
              <w:rPr>
                <w:rFonts w:ascii="Times New Roman" w:hAnsi="Times New Roman" w:eastAsia="Times New Roman" w:cs="Times New Roman"/>
                <w:b/>
                <w:b/>
                <w:bCs/>
              </w:rPr>
            </w:pPr>
            <w:r>
              <w:rPr>
                <w:rFonts w:eastAsia="Times New Roman" w:cs="Times New Roman" w:ascii="Times New Roman" w:hAnsi="Times New Roman"/>
                <w:b/>
                <w:bCs/>
              </w:rPr>
              <w:t>:/.</w:t>
            </w:r>
          </w:p>
          <w:p>
            <w:pPr>
              <w:pStyle w:val="Normal"/>
              <w:ind w:left="215" w:right="284" w:hanging="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segue 17/A - Discipline economico-aziendali. </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Organizzazione e tecnica amministrativa alberghiera. Organizzazione tecnica aziendale e statistica. Tecnica amministrativa aziendale (tecnica commerciale, tecnica turistica di ufficio e di agenzia). Nozioni di amministrazione. Contabilità, amministrazione alberghiera. Elementi di scienze della amministrazione, organizzazione del lavoro di ufficio, tecnica e pratica amministrativa. Organizzazione aziendale. Organizzazione, gestione  aziendale e mercantistica. Organizzazione aziendale, tecnica mercantile, dogana e trasporti. Tecnica del commercio internazionale. Analisi della contabilità speciale. Analisi della contabilità generale. Controllo budgetario. Contabilità. Materie tecniche commerciali. Materie di cultura commerciale. Tecnica amministrativa aziendale (tecnica commerciale; ragioneria, tecnica d'ufficio). Tecnica amministrativa aziendale (tecnica commerciale e computisteria). Tecnica amministrativa aziendale (tecnica commerciale,  tecnica delle spedizioni e dei trasporti, tecnica d'ufficio). Tecnica amministrativa ed organizzazione aziendale nel settore alimentare. Tecnica della distribuzione generale, ricerca di mercato e statistica aziendale. Economia aziendale. Tecnica turistica amministrativa. Amministrazione alberghiera. Economia d'azienda. Economia e gestione delle aziende ristorative. Tecnica amministrativa. Economia e tecnica dell'azienda turi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7/A - Discipline economico-aziendali.</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b/>
                <w:b/>
                <w:bCs/>
              </w:rPr>
            </w:pPr>
            <w:r>
              <w:rPr>
                <w:rFonts w:eastAsia="Times New Roman" w:cs="Times New Roman" w:ascii="Times New Roman" w:hAnsi="Times New Roman"/>
                <w:b/>
                <w:bCs/>
              </w:rPr>
              <w:t>per l'arte bianca e l'industria dolci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e contabilità aziendale.</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b/>
                <w:b/>
                <w:bCs/>
              </w:rPr>
            </w:pPr>
            <w:r>
              <w:rPr>
                <w:rFonts w:eastAsia="Times New Roman" w:cs="Times New Roman" w:ascii="Times New Roman" w:hAnsi="Times New Roman"/>
                <w:b/>
                <w:bCs/>
              </w:rPr>
              <w:t>per non veden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onduzione aziendale e contabilità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18/A. - Discipline geometriche, architettoniche, arredamento e scenotecn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 architettura; disegno industriale 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istituto superiore per le industrie artistich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d'arte applicata - sezione di: scenotecnic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tecnico della cinematografia e della televisione della corrispondente specializzazion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 architettura (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del corso di scenografia</w:t>
            </w:r>
          </w:p>
          <w:p>
            <w:pPr>
              <w:pStyle w:val="Normal"/>
              <w:ind w:left="74" w:right="284" w:hanging="0"/>
              <w:jc w:val="both"/>
              <w:rPr/>
            </w:pPr>
            <w:r>
              <w:rPr>
                <w:rFonts w:eastAsia="Times New Roman" w:cs="Times New Roman" w:ascii="Times New Roman" w:hAnsi="Times New Roman"/>
                <w:i/>
                <w:iCs/>
              </w:rPr>
              <w:t>purché congiunto a</w:t>
            </w:r>
            <w:r>
              <w:rPr>
                <w:rFonts w:eastAsia="Times New Roman" w:cs="Times New Roman" w:ascii="Times New Roman" w:hAnsi="Times New Roman"/>
              </w:rPr>
              <w:t xml:space="preserve">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artistica 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5670" w:type="dxa"/>
            <w:tcBorders>
              <w:bottom w:val="single" w:sz="6" w:space="0" w:color="000000"/>
              <w:right w:val="single" w:sz="6" w:space="0" w:color="000000"/>
            </w:tcBorders>
          </w:tcPr>
          <w:p>
            <w:pPr>
              <w:pStyle w:val="Normal"/>
              <w:snapToGrid w:val="false"/>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cenografia e laboratorio. Geometria descrittiva e sue applicazioni. Disegno architettonico. Rilievo dal vero. Disegno profession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i licei artistic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geometrico, prospettiva, elementi di architettur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Teoria e applicazione di geometria descrittiva. Architettura e costruzioni. Disegno di architettura con la direzione dei laboratori e l'insegnamento del relativo disegno professionale. Arredamento con la direzione dei laboratori delle sezioni di arredamento. Progettazione del legno e l'insegnamento del relativo disegno professionale. Arredamento con la direzione dei laboratori e l'insegnamento del relativo disegno professionale. Disegno geometrico, architettonico e prospettiva con la direzione dei laboratori della sezione dell'arte del legno e l'insegnamento del relativo disegno professionale. Scenotecnica con la direzione dei laboratori e l'insegnamento del relativo disegno professionale. Disegno di architettura e arredamento per la decorazione e l'arredo della chiesa con la direzione dei relativi laboratori. Disegno di architettura e arredamento. Disegno di architettura e arredamento con la direzione dei laboratori e l'insegnamento del relativo disegno professionale.                                                 </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tc>
      </w:tr>
    </w:tbl>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rPr>
        <w:t xml:space="preserve">(1) La laurea in </w:t>
      </w:r>
      <w:r>
        <w:rPr>
          <w:rFonts w:eastAsia="Times New Roman" w:cs="Times New Roman" w:ascii="Times New Roman" w:hAnsi="Times New Roman"/>
          <w:i/>
          <w:iCs/>
        </w:rPr>
        <w:t>architettura</w:t>
      </w:r>
      <w:r>
        <w:rPr>
          <w:rFonts w:eastAsia="Times New Roman" w:cs="Times New Roman" w:ascii="Times New Roman" w:hAnsi="Times New Roman"/>
        </w:rPr>
        <w:t xml:space="preserve"> è titolo di ammissione  al concorso purché il piano di studi seguito abbia compreso un corso annuale (o due semestrali) di: geometria o geometria descrittiva.</w:t>
      </w:r>
    </w:p>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18/A. - Discipline geometriche, architettoniche, arredamento e scenotecnic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egno geometrico e architettonico. Disegno geometrico. Proiezioni e prospettiva con l'obbligo della direzione di un laboratorio. Disegno geometrico e architettonico per la decorazione e l'arredo della chiesa. Arte del legno con la direzione dei laboratori e l'insegnamento del relativo disegno professionale. Lavorazione artistica del legno e per il restauro del mobile antico con la direzione dei laboratori e l'insegnamento del relativo disegno professionale. Progettazione nelle sezioni: scenotecnica; disegnatori di architettura e arredamento; architettura; arredamento. Lavorazione artistica del mobile con la direzione dei laboratori e l'insegnamento del relativo disegno profession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709"/>
          <w:tab w:val="left" w:pos="426"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400" w:hRule="atLeast"/>
        </w:trPr>
        <w:tc>
          <w:tcPr>
            <w:tcW w:w="2410" w:type="dxa"/>
            <w:tcBorders>
              <w:left w:val="single" w:sz="6" w:space="0" w:color="000000"/>
              <w:bottom w:val="single" w:sz="6" w:space="0" w:color="000000"/>
              <w:right w:val="single" w:sz="6" w:space="0" w:color="000000"/>
            </w:tcBorders>
          </w:tcPr>
          <w:p>
            <w:pPr>
              <w:pStyle w:val="Normal"/>
              <w:snapToGrid w:val="false"/>
              <w:ind w:left="356"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56" w:right="284" w:hanging="284"/>
              <w:jc w:val="both"/>
              <w:rPr>
                <w:rFonts w:ascii="Times New Roman" w:hAnsi="Times New Roman" w:eastAsia="Times New Roman" w:cs="Times New Roman"/>
              </w:rPr>
            </w:pPr>
            <w:r>
              <w:rPr>
                <w:rFonts w:eastAsia="Times New Roman" w:cs="Times New Roman" w:ascii="Times New Roman" w:hAnsi="Times New Roman"/>
              </w:rPr>
              <w:t>19/A. - Discipline giuridiche ed economiche</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economia aziendale; economia bancaria; economia del commercio internazionale e dei mercati valutari; economia e commercio; economia politica; giurisprudenza; scienze della amministrazione; scienze statistiche ed attuariali; scienze statistiche e demografiche; scienze statistiche ed economich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1) (2)</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commercio internazionale e mercati valutari; scienze economiche e bancarie.</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 xml:space="preserve">scienze coloniali rilasciate dall’Istituto superiore orientale di Napoli; scienze bancarie ed assicurative; scienze economiche e commerciali; sociologia </w:t>
            </w:r>
            <w:r>
              <w:rPr>
                <w:rFonts w:eastAsia="Times New Roman" w:cs="Times New Roman" w:ascii="Times New Roman" w:hAnsi="Times New Roman"/>
                <w:i/>
                <w:iCs/>
              </w:rPr>
              <w:t>purché conseguite entro l’A.A. 1993/1994.</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discipline economiche e sociali; economia marittima e dei trasporti; scienze economiche; scienze politiche; (k)</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right"/>
              <w:rPr>
                <w:rFonts w:ascii="Times New Roman" w:hAnsi="Times New Roman" w:eastAsia="Times New Roman" w:cs="Times New Roman"/>
              </w:rPr>
            </w:pPr>
            <w:r>
              <w:rPr>
                <w:rFonts w:eastAsia="Times New Roman" w:cs="Times New Roman" w:ascii="Times New Roman" w:hAnsi="Times New Roman"/>
              </w:rPr>
              <w:t>./.</w:t>
            </w:r>
          </w:p>
        </w:tc>
        <w:tc>
          <w:tcPr>
            <w:tcW w:w="5670" w:type="dxa"/>
            <w:tcBorders>
              <w:bottom w:val="single" w:sz="6" w:space="0" w:color="000000"/>
              <w:right w:val="single" w:sz="6" w:space="0" w:color="000000"/>
            </w:tcBorders>
          </w:tcPr>
          <w:p>
            <w:pPr>
              <w:pStyle w:val="Normal"/>
              <w:snapToGrid w:val="false"/>
              <w:spacing w:lineRule="exact" w:line="200"/>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5" w:right="11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Diritto e trasporti aerei.</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15" w:right="113"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amministrativo; mercantile; ragioniere, perito commerciale e programmatore</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conomia politica, scienze delle finanze, statistica economica. Diritt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mmercio ester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conomia politica, scienze delle finanze, statistica economica. Istituzioni di diritt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economico aziendale</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Diritto ed economia. Diritto. Economia politica. Scienza delle finanze.</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tecnico per periti aziendali e corrispondenti in lingue estere</w:t>
            </w:r>
          </w:p>
          <w:p>
            <w:pPr>
              <w:pStyle w:val="Normal"/>
              <w:ind w:left="215" w:right="11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conomia politica, scienze delle finanze e diritto../.</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giurisprudenza</w:t>
      </w:r>
      <w:r>
        <w:rPr>
          <w:rFonts w:eastAsia="Times New Roman" w:cs="Times New Roman" w:ascii="Times New Roman" w:hAnsi="Times New Roman"/>
        </w:rPr>
        <w:t xml:space="preserve"> e in </w:t>
      </w:r>
      <w:r>
        <w:rPr>
          <w:rFonts w:eastAsia="Times New Roman" w:cs="Times New Roman" w:ascii="Times New Roman" w:hAnsi="Times New Roman"/>
          <w:i/>
          <w:iCs/>
        </w:rPr>
        <w:t>scienze dell'amministrazione</w:t>
      </w:r>
      <w:r>
        <w:rPr>
          <w:rFonts w:eastAsia="Times New Roman" w:cs="Times New Roman" w:ascii="Times New Roman" w:hAnsi="Times New Roman"/>
        </w:rPr>
        <w:t xml:space="preserve"> sono titoli di ammissione al concorso purché il piano di studi seguito abbia compreso i corsi annuali (o due semestrali) di: economia politica, politica economica, economia aziendale, statistica economica. (Vedi Tab. A/4 )</w:t>
      </w:r>
    </w:p>
    <w:p>
      <w:pPr>
        <w:pStyle w:val="Normal"/>
        <w:rPr/>
      </w:pPr>
      <w:r>
        <w:rPr>
          <w:rFonts w:eastAsia="Times New Roman" w:cs="Times New Roman" w:ascii="Times New Roman" w:hAnsi="Times New Roman"/>
        </w:rPr>
        <w:t>(2) Le lauree in:</w:t>
      </w:r>
      <w:r>
        <w:rPr>
          <w:rFonts w:eastAsia="Times New Roman" w:cs="Times New Roman" w:ascii="Times New Roman" w:hAnsi="Times New Roman"/>
          <w:i/>
          <w:iCs/>
        </w:rPr>
        <w:t xml:space="preserve"> scienze statistiche e demografiche</w:t>
      </w:r>
      <w:r>
        <w:rPr>
          <w:rFonts w:eastAsia="Times New Roman" w:cs="Times New Roman" w:ascii="Times New Roman" w:hAnsi="Times New Roman"/>
        </w:rPr>
        <w:t xml:space="preserve">, </w:t>
      </w:r>
      <w:r>
        <w:rPr>
          <w:rFonts w:eastAsia="Times New Roman" w:cs="Times New Roman" w:ascii="Times New Roman" w:hAnsi="Times New Roman"/>
          <w:i/>
          <w:iCs/>
        </w:rPr>
        <w:t>scienze statistiche ed economiche</w:t>
      </w:r>
      <w:r>
        <w:rPr>
          <w:rFonts w:eastAsia="Times New Roman" w:cs="Times New Roman" w:ascii="Times New Roman" w:hAnsi="Times New Roman"/>
        </w:rPr>
        <w:t xml:space="preserve">, </w:t>
      </w:r>
      <w:r>
        <w:rPr>
          <w:rFonts w:eastAsia="Times New Roman" w:cs="Times New Roman" w:ascii="Times New Roman" w:hAnsi="Times New Roman"/>
          <w:i/>
          <w:iCs/>
        </w:rPr>
        <w:t>scienze statistiche ed attuariali</w:t>
      </w:r>
      <w:r>
        <w:rPr>
          <w:rFonts w:eastAsia="Times New Roman" w:cs="Times New Roman" w:ascii="Times New Roman" w:hAnsi="Times New Roman"/>
        </w:rPr>
        <w:t xml:space="preserve">, </w:t>
      </w:r>
      <w:r>
        <w:rPr>
          <w:rFonts w:eastAsia="Times New Roman" w:cs="Times New Roman" w:ascii="Times New Roman" w:hAnsi="Times New Roman"/>
          <w:i/>
          <w:iCs/>
        </w:rPr>
        <w:t>economia e commercio</w:t>
      </w:r>
      <w:r>
        <w:rPr>
          <w:rFonts w:eastAsia="Times New Roman" w:cs="Times New Roman" w:ascii="Times New Roman" w:hAnsi="Times New Roman"/>
        </w:rPr>
        <w:t xml:space="preserve">, </w:t>
      </w:r>
      <w:r>
        <w:rPr>
          <w:rFonts w:eastAsia="Times New Roman" w:cs="Times New Roman" w:ascii="Times New Roman" w:hAnsi="Times New Roman"/>
          <w:i/>
          <w:iCs/>
        </w:rPr>
        <w:t>economia politica</w:t>
      </w:r>
      <w:r>
        <w:rPr>
          <w:rFonts w:eastAsia="Times New Roman" w:cs="Times New Roman" w:ascii="Times New Roman" w:hAnsi="Times New Roman"/>
        </w:rPr>
        <w:t xml:space="preserve">, </w:t>
      </w:r>
      <w:r>
        <w:rPr>
          <w:rFonts w:eastAsia="Times New Roman" w:cs="Times New Roman" w:ascii="Times New Roman" w:hAnsi="Times New Roman"/>
          <w:i/>
          <w:iCs/>
        </w:rPr>
        <w:t>economia aziendale</w:t>
      </w:r>
      <w:r>
        <w:rPr>
          <w:rFonts w:eastAsia="Times New Roman" w:cs="Times New Roman" w:ascii="Times New Roman" w:hAnsi="Times New Roman"/>
        </w:rPr>
        <w:t xml:space="preserve">, </w:t>
      </w:r>
      <w:r>
        <w:rPr>
          <w:rFonts w:eastAsia="Times New Roman" w:cs="Times New Roman" w:ascii="Times New Roman" w:hAnsi="Times New Roman"/>
          <w:i/>
          <w:iCs/>
        </w:rPr>
        <w:t>economia bancaria, economia del commercio internazionale e dei mercati valutari</w:t>
      </w:r>
      <w:r>
        <w:rPr>
          <w:rFonts w:eastAsia="Times New Roman" w:cs="Times New Roman" w:ascii="Times New Roman" w:hAnsi="Times New Roman"/>
        </w:rPr>
        <w:t xml:space="preserve"> sono titoli di ammissione al concorso purché il piano di studi seguito abbia compreso i corsi annuali (o due semestrali) di: diritto pubblico generale, istituzioni di diritto privato, diritto amministrativo, diritto commerciale. (Vedi Tab. A/4 )</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356"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56" w:right="284" w:hanging="284"/>
              <w:jc w:val="both"/>
              <w:rPr>
                <w:rFonts w:ascii="Times New Roman" w:hAnsi="Times New Roman" w:eastAsia="Times New Roman" w:cs="Times New Roman"/>
              </w:rPr>
            </w:pPr>
            <w:r>
              <w:rPr>
                <w:rFonts w:eastAsia="Times New Roman" w:cs="Times New Roman" w:ascii="Times New Roman" w:hAnsi="Times New Roman"/>
              </w:rPr>
              <w:t>segue 19/A - Discipline giuridiche ed economiche</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economia aziendale; economia bancaria; economia del commercio internazionale e dei mercati valutari; economia e commercio; economia politica; giurisprudenza; scienze della amministrazione; scienze statistiche ed attuariali; scienze statistiche e demografiche; scienze statistiche ed economiche.</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tecnico per geometri</w:t>
            </w:r>
          </w:p>
          <w:p>
            <w:pPr>
              <w:pStyle w:val="Normal"/>
              <w:ind w:left="215" w:right="11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lementi di diritt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center"/>
              <w:rPr/>
            </w:pPr>
            <w:r>
              <w:rPr>
                <w:rFonts w:eastAsia="Times New Roman" w:cs="Times New Roman" w:ascii="Times New Roman" w:hAnsi="Times New Roman"/>
              </w:rPr>
              <w:t xml:space="preserve"> </w:t>
            </w:r>
            <w:r>
              <w:rPr>
                <w:rFonts w:eastAsia="Times New Roman" w:cs="Times New Roman" w:ascii="Times New Roman" w:hAnsi="Times New Roman"/>
                <w:b/>
                <w:bCs/>
              </w:rPr>
              <w:t>Negli istituti tecnici femminili</w:t>
            </w:r>
          </w:p>
          <w:p>
            <w:pPr>
              <w:pStyle w:val="Normal"/>
              <w:ind w:left="215" w:right="113"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Legislazione e servizi sociali</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rigenti di comunità</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lementi di diritto, economia e sociologia.</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conome-dietiste</w:t>
            </w:r>
          </w:p>
          <w:p>
            <w:pPr>
              <w:pStyle w:val="Normal"/>
              <w:ind w:left="215" w:right="113" w:hanging="0"/>
              <w:rPr>
                <w:rFonts w:ascii="Times New Roman" w:hAnsi="Times New Roman" w:eastAsia="Times New Roman" w:cs="Times New Roman"/>
              </w:rPr>
            </w:pPr>
            <w:r>
              <w:rPr>
                <w:rFonts w:eastAsia="Times New Roman" w:cs="Times New Roman" w:ascii="Times New Roman" w:hAnsi="Times New Roman"/>
              </w:rPr>
              <w:t>Diritto, economia e legislazione sociale</w:t>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113"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Diritto ed economia.</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tutti gli indirizzi</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lementi di diritto e di economia.</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conomia industriale ed elementi di diritt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elettronica e telecomunicazioni;                              elettrotecnica e automazione; meccanica</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conomia industriale ed elementi di diritt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ssile - specializzazione Produzione dei tessili</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conomia ed organizzazione aziendale.</w:t>
            </w:r>
          </w:p>
          <w:p>
            <w:pPr>
              <w:pStyle w:val="Normal"/>
              <w:ind w:left="215" w:right="113"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356"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56" w:right="284" w:hanging="284"/>
              <w:jc w:val="both"/>
              <w:rPr>
                <w:rFonts w:ascii="Times New Roman" w:hAnsi="Times New Roman" w:eastAsia="Times New Roman" w:cs="Times New Roman"/>
              </w:rPr>
            </w:pPr>
            <w:r>
              <w:rPr>
                <w:rFonts w:eastAsia="Times New Roman" w:cs="Times New Roman" w:ascii="Times New Roman" w:hAnsi="Times New Roman"/>
              </w:rPr>
              <w:t>segue 19/A - Discipline giuridiche ed economiche</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5" w:right="113"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113"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apitani, costruttori</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Diritto</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il turismo</w:t>
            </w:r>
          </w:p>
          <w:p>
            <w:pPr>
              <w:pStyle w:val="Normal"/>
              <w:ind w:left="215" w:right="11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Diritto e legislazione turistica. Economia politica, statistica e scienze delle finanze.</w:t>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5" w:right="113"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lementi di diritto e legislazione sociale. Elementi di economia politica. Diritto e legislazione sociale. Diritto, legislazione sociale, contabilità pubblica. Diritto, legislazione sociale e alberghiera. Economia politica e scienza delle finanze. Economia politica, scienza delle finanze e statistica. Economia politica e turistica. Legislazione turistica. Elementi di diritto, legislazione sociale e agraria. Educazione civica. Legislazione cinematografica. Legislazione doganale. Legislazione sociale e tributaria. Nozioni elementari di diritto ed economia. Diritto marittimo e contabilità di bordo. Economia politica, scienza delle finanze e gestione aziendale. Elementi di diritto commerciale e legislazione sociale. Elementi di pratica commerciale. Elementi di diritto, legislazione sociale e sanitaria. Diritto ed economia. Diritto, legislazione sociale ed economia. Diritto e legislazione. Legislazione.</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356"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56" w:right="284" w:hanging="284"/>
              <w:jc w:val="both"/>
              <w:rPr>
                <w:rFonts w:ascii="Times New Roman" w:hAnsi="Times New Roman" w:eastAsia="Times New Roman" w:cs="Times New Roman"/>
              </w:rPr>
            </w:pPr>
            <w:r>
              <w:rPr>
                <w:rFonts w:eastAsia="Times New Roman" w:cs="Times New Roman" w:ascii="Times New Roman" w:hAnsi="Times New Roman"/>
              </w:rPr>
              <w:t>segue 19/A - Discipline giuridiche ed economiche</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113"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113" w:hanging="0"/>
              <w:rPr>
                <w:rFonts w:ascii="Times New Roman" w:hAnsi="Times New Roman" w:eastAsia="Times New Roman" w:cs="Times New Roman"/>
              </w:rPr>
            </w:pPr>
            <w:r>
              <w:rPr>
                <w:rFonts w:eastAsia="Times New Roman" w:cs="Times New Roman" w:ascii="Times New Roman" w:hAnsi="Times New Roman"/>
                <w:b/>
                <w:bCs/>
                <w:i/>
                <w:iCs/>
              </w:rPr>
              <w:t>per non vedenti</w:t>
            </w:r>
            <w:r>
              <w:rPr>
                <w:rFonts w:eastAsia="Times New Roman" w:cs="Times New Roman" w:ascii="Times New Roman" w:hAnsi="Times New Roman"/>
                <w:b/>
                <w:bCs/>
              </w:rPr>
              <w:t>.</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t>Etica e legislazione professionale</w:t>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113"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economia e soci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0/A. - Discipline meccaniche e tecnologia</w:t>
            </w:r>
          </w:p>
        </w:tc>
        <w:tc>
          <w:tcPr>
            <w:tcW w:w="3827" w:type="dxa"/>
            <w:tcBorders>
              <w:top w:val="single" w:sz="6" w:space="0" w:color="000000"/>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ingegneria meccanica.</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arti fotografiche, elettronica industriale, energia nucleare, industria cartaria, industria tessile, industria tintoria, maglie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eccanica e macchi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onfezione industri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acchi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struzioni aeronautich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eccanica. Macchine a fluido. Tecnologie aeronautiche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ronomet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eccanica applicata all'orologeria e disegno. Complicazioni degli orologi. Elettrotecnica, cronometria e laboratorio. Tecnologia meccanica della orologeria e laboratorio. Disegno tecnic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diliz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eccanica. Elementi di macchi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elettrotecn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eccanica e macchine a fluid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fisica industri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eccanica, macchine e laboratorio. Disegno tecnico. Impianti industriali.</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0/A. - Discipline meccaniche e tecnologi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e cerealico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ccanica, macchine e laboratorio. Tecnologia meccanica e laborator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e metalmeccanich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meccanica e laboratorio. Studi di fabbricazione e disegno. Meccanica e macchine a fluid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miner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cnico. Meccanica e macchin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 industria ot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ccanica e tecnologia. Disegno tecnic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terie plastich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mpianti di materie plastiche e disegno. Meccanica. Macchine. Tecnologia meccanica e laborator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ccan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di costruzioni meccaniche e studi di fabbricazione. Meccanica applicata alle macchine. Macchine a fluido e laboratorio. Tecnologia meccanica e laboratorio. Meccanica applicata e macchine a fluido. Tecnologia meccanica ed esercitazioni. Disegno, progettazione ed organizzazione industriale. Sistemi ed automa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ccanica di precision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di costruzioni meccaniche di precisione e relativi studi di fabbricazione. Meccanica e macchine a fluido. Tecnologia della meccanica fine e di precisione e laborator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0/A. - Discipline meccaniche e tecnologi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tallur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cnico. Meccanica e macchine. Lavorazione dei metalli. Impianti metallurgici e disegno.</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navalmeccanica</w:t>
            </w:r>
          </w:p>
          <w:p>
            <w:pPr>
              <w:pStyle w:val="Normal"/>
              <w:ind w:left="213" w:right="284" w:hanging="0"/>
              <w:jc w:val="both"/>
              <w:rPr/>
            </w:pPr>
            <w:r>
              <w:rPr>
                <w:rFonts w:eastAsia="Times New Roman" w:cs="Times New Roman" w:ascii="Times New Roman" w:hAnsi="Times New Roman"/>
              </w:rPr>
              <w:t>Meccanica. Macchine a fluido. Tecnologie navalmeccaniche e laboratorio</w:t>
            </w:r>
            <w:r>
              <w:rPr>
                <w:rFonts w:eastAsia="Times New Roman" w:cs="Times New Roman" w:ascii="Times New Roman" w:hAnsi="Times New Roman"/>
                <w:i/>
                <w:iCs/>
              </w:rPr>
              <w:t xml:space="preserve"> </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cnologie alimentar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ccanica</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lecomunica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meccanica e macchin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rmotecn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cnico. Tecnologia meccanica. Impianti termotecnici e disegno. Meccanica. Termotecnica, macchine a fluido e laboratorio.</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ssile - specializzazione Confe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ccanica applicat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ssile - specializzazione Produzione dei tessi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ccanica applicat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0/A. - Discipline meccaniche e tecnologi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Elementi di macchine.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struttor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Macchine.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macchinis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Macchine, disegno di macchine e relative esercitazioni. Meccanica applicata alle macchine.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cnico ed elementi di tecnologia meccanica. Tecnologia meccanica e laboratorio. Meccanica applicata. Disegno tecnico. Tecnologia, macchine, tecnica della produzione, disegno ed esercitazioni. Tecnologia del legno, laboratorio tecnologico, disegno tecnico e impianti. Tecnologia del legno, costruzioni meccaniche, macchine. Tecnologia, tecniche della produzione e laboratorio. Tecnologia, impianti siderurgici e disegno tecnico. Tecnologia per orafi ed elementi di chimica e fisica. Macchine termiche e laboratorio. Macchine a fluido e laboratorio. Macchine marine e laboratorio. Meccanica applicata. Meccanica applicata all'autoveicolo, macchine termiche e laboratorio, tecnologia meccanica, tecnica della produzione, disegno ed esercitazioni. Macchine idrauliche e termiche e disegno tecnico. Disegno tecnic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20/A. - Discipline meccaniche e tecnologi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meccanica. Sistemi di automazione. Meccanica applicata alle macchine. Meccanica macchine e disegno. Discipline tecnologiche nell'indirizzo meccanico-termico. Tecnica della produzione e laboratorio. Macchine a fluido. Impianti termotecnic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i/>
                <w:iCs/>
              </w:rPr>
              <w:t>per l'industria e l'artigianat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mpianti ceramici, industriali e disegno tecnico. Macchine, tecnologia, impianti, organizzazione aziendale. Organizzazione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del ferro, tecnologia del legn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1/A. - Discipline pittorich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el corso di pittur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el corso di decorazion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 a diploma di:</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maturità artistica o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maturità d'arte applicata.</w:t>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el corso di pittur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el corso di decorazion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 a diplom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maestro d’arte -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o entro il 6/7/197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i licei artistic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Anatomia artistica. Figura disegnata. Ornato disegnat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ducazione visiva. Decorazione pittorica per la decorazione e l'arredo della chiesa con la direzione dei relativi laboratori. Decorazione pittorica con la direzione dei laboratori e l'insegnamento del relativo disegno professionale. Decorazione pittorica con la direzione dei laboratori per le lacche e il disegno dei tessuti e con l'obbligo del disegno professionale. Decorazione pittorica con la direzione dei laboratori del mosaico. Disegno dal vero. Disegno di figura e graffito con l'obbligo della direzione di un laboratorio. Disegno ornamentale. Mosaico e decorazione industriale con l'obbligo della direzione di un laboratorio. Disegno dal vero per la decorazione e l'arredo della chiesa. Progettazione nella sezione di decorazione pittor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2/A. - Discipline plastiche</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el corso di scultura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giunto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artistic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 diploma di maturità d'arte applicat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accademia di belle arti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el corso di scultur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o a diploma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maestro d’arte -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o entro il 6/7/197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i licei artistic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Figura e ornato modellat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ducazione visiva. Decorazione plastica con la direzione dei laboratori e l'insegnamento del relativo disegno professionale. Decorazione plastica ed annessa gipsoteca con la direzione dei laboratori e l'insegnamento del relativo disegno professionale. Plastica decorativa e figura con l'obbligo della direzione di un laboratorio. Decorazione plastica per la decorazione e l'arredo della chiesa con la direzione dei laboratori e l'insegnamento del relativo disegno professionale. Lavorazione artistica dell'alabastro con la direzione dei laboratori e l'insegnamento del relativo disegno professionale. Plastica. Plastica per la decorazione e l'arredo della chiesa. Progettazione  nelle sezioni: decorazione plastica; arte dell'alabastr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ecorazione, plastica e figura. Plastica di figura e ornato. Disegno di figura e di ornato. Comunicazioni visu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3/A. - Disegno e modellazione odontotecnic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 architettur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ell'accademia di belle arti o di istituto superiore per le industrie artistich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istruzione secondaria di secondo grad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scipline delle arti, della musica e dello spettacolo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di arte applicata; diploma di maturità professionale per tecnico della grafica e della pubblicità  o per tecnico della cinematografia e della televisione -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i entro l’a.s. 1993/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odellazione e disegno professionale. Disegno e modellazione odontotecnica.</w:t>
            </w:r>
          </w:p>
        </w:tc>
      </w:tr>
    </w:tbl>
    <w:p>
      <w:pPr>
        <w:pStyle w:val="Normal"/>
        <w:rPr/>
      </w:pPr>
      <w:r>
        <w:rPr/>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color w:val="000000"/>
        </w:rPr>
        <w:t>La laurea in</w:t>
      </w:r>
      <w:r>
        <w:rPr>
          <w:rFonts w:eastAsia="Times New Roman" w:cs="Times New Roman" w:ascii="Times New Roman" w:hAnsi="Times New Roman"/>
          <w:i/>
          <w:iCs/>
          <w:color w:val="000000"/>
        </w:rPr>
        <w:t xml:space="preserve"> disciplina delle arti, della musica e dello spettacolo</w:t>
      </w:r>
      <w:r>
        <w:rPr>
          <w:rFonts w:eastAsia="Times New Roman" w:cs="Times New Roman" w:ascii="Times New Roman" w:hAnsi="Times New Roman"/>
          <w:color w:val="000000"/>
        </w:rPr>
        <w:t xml:space="preserve"> è titolo di ammissione, purché il piano di studi seguito abbia compreso le discipline fondamentali specifiche per l’indirizzo delle arti (teoria delle forme, semiologia delle arti, fenomenologia degli stili, storia dell' art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4/A. - Disegno e storia del costum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 diploma di istituto superiore per le industrie artistich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gistero</w:t>
            </w:r>
          </w:p>
          <w:p>
            <w:pPr>
              <w:pStyle w:val="Normal"/>
              <w:ind w:left="72" w:right="284" w:hanging="0"/>
              <w:jc w:val="both"/>
              <w:rPr/>
            </w:pPr>
            <w:r>
              <w:rPr>
                <w:rFonts w:eastAsia="Times New Roman" w:cs="Times New Roman" w:ascii="Times New Roman" w:hAnsi="Times New Roman"/>
                <w:i/>
                <w:iCs/>
              </w:rPr>
              <w:t>conseguiti in una delle sezioni di</w:t>
            </w:r>
            <w:r>
              <w:rPr>
                <w:rFonts w:eastAsia="Times New Roman" w:cs="Times New Roman" w:ascii="Times New Roman" w:hAnsi="Times New Roman"/>
              </w:rPr>
              <w:t>:</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arte della moda e del costume; disegno di illustrazione e di moda per il costume; di moda e costume teatrale; di disegno di moda del costume;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oppure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professionale per disegnatrice e stilista di moda o di tecnico dell'abbigliamento e mod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architettur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 diploma di istituto superiore per le industrie artistich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i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estro d’arte -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seguito entro il 6/7/1974) </w:t>
            </w:r>
          </w:p>
          <w:p>
            <w:pPr>
              <w:pStyle w:val="Normal"/>
              <w:ind w:left="74" w:right="284" w:hanging="0"/>
              <w:jc w:val="both"/>
              <w:rPr/>
            </w:pPr>
            <w:r>
              <w:rPr>
                <w:rFonts w:eastAsia="Times New Roman" w:cs="Times New Roman" w:ascii="Times New Roman" w:hAnsi="Times New Roman"/>
                <w:i/>
                <w:iCs/>
              </w:rPr>
              <w:t>in una delle sezioni di</w:t>
            </w:r>
            <w:r>
              <w:rPr>
                <w:rFonts w:eastAsia="Times New Roman" w:cs="Times New Roman" w:ascii="Times New Roman" w:hAnsi="Times New Roman"/>
              </w:rPr>
              <w:t>:</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te della moda e del costum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t>Disegno e storia del costume.</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i/>
                <w:i/>
                <w:iCs/>
              </w:rPr>
            </w:pPr>
            <w:r>
              <w:rPr>
                <w:rFonts w:eastAsia="Times New Roman" w:cs="Times New Roman" w:ascii="Times New Roman" w:hAnsi="Times New Roman"/>
                <w:i/>
                <w:iCs/>
              </w:rPr>
              <w:t>indirizzo: abbigliamento e mod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Storia della moda e del costume. Disegno professionale.</w:t>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5/A. - Disegno e storia dell’art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 architettur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 discipline delle arti, della musica e dello spettacolo (1)</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artistic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d'arte applicata o diploma di maturità professionale per tecnico della grafica e della pubblicità o per tecnico della cinematografia e della television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 diploma di istituto superiore per le industrie artistich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istruzione secondaria di secondo grado.</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 xml:space="preserve">Negli istituti magistrali </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e storia dell'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i licei scientific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e storia dell'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femminili</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Storia dell'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geometrico e ornato. Disegn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corsi di qualifica indirizzo pubblicità</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professionale. Comunicazioni visive.</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lla scuola magist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Plastica e disegn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jc w:val="both"/>
        <w:rPr/>
      </w:pPr>
      <w:r>
        <w:rPr>
          <w:rFonts w:eastAsia="Times New Roman" w:cs="Times New Roman" w:ascii="Times New Roman" w:hAnsi="Times New Roman"/>
        </w:rPr>
        <w:t xml:space="preserve">(1) La laurea in </w:t>
      </w:r>
      <w:r>
        <w:rPr>
          <w:rFonts w:eastAsia="Times New Roman" w:cs="Times New Roman" w:ascii="Times New Roman" w:hAnsi="Times New Roman"/>
          <w:i/>
          <w:iCs/>
        </w:rPr>
        <w:t>discipline delle arti, della musica e dello spettacolo</w:t>
      </w:r>
      <w:r>
        <w:rPr>
          <w:rFonts w:eastAsia="Times New Roman" w:cs="Times New Roman" w:ascii="Times New Roman" w:hAnsi="Times New Roman"/>
        </w:rPr>
        <w:t xml:space="preserve"> é titolo di ammissione al concorso, purché il piano di studi seguito abbia compreso le discipline fondamentali specifiche per l'indirizzo delle arti (teoria delle forme, semiotica delle arti, fenomenologia degli stili, storia dell'arte). ( Vedi Tab. A/4).</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7/A. - Disegno tecnico e artistico</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chitettura; disegno industriale; ingegneria civile; ingegneria per l'ambiente e il territorio.</w:t>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ingegneria civile per la difesa del suolo e la pianificazione territoriale.</w:t>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arti fotografich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applicato all'arte fotograf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toria dell'arte fotografica e degli sti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arti grafich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applicato alle arti grafiche. Storia dell'arte grafica e degli sti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segnatori di tessut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artistico per tessuti. Storia dell'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glie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tecnic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isegno applicato alle arti grafiche. Elementi di progettazione grafica, storia dell'arte grafica. Disegno applicato alle arti cinematografiche. Disegno tecnico artistico e storia dell'arte applicata. Disegno artistico e industriale. Storia dell'arte e tecnica dell'arredamento. Prospettiva ed elementi costruttivi.</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i/>
                <w:iCs/>
              </w:rPr>
              <w:t>per la porcellan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tili architettonici e tecniche ceramiche. Progettazione tecn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8/A. - Educazione artist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rchitettura; disegno industria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 discipline delle arti, della musica e dello spettacolo (1)</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 a:</w:t>
            </w:r>
          </w:p>
          <w:p>
            <w:pPr>
              <w:pStyle w:val="Normal"/>
              <w:ind w:left="72" w:right="284" w:hanging="0"/>
              <w:jc w:val="both"/>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diploma di maturità artistica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maturità d'arte applicat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o diploma di maturità professionale per tecnico della grafica e della pubblicità o per tecnico della cinematografia e della televisione o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maturità scientific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ccademia di belle arti o diploma di istituto superiore per le industrie artistich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istruzione secondaria di secondo grad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lla scuola med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ucazione artist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jc w:val="both"/>
        <w:rPr/>
      </w:pPr>
      <w:r>
        <w:rPr>
          <w:rFonts w:eastAsia="Times New Roman" w:cs="Times New Roman" w:ascii="Times New Roman" w:hAnsi="Times New Roman"/>
        </w:rPr>
        <w:t>(1) La laurea in</w:t>
      </w:r>
      <w:r>
        <w:rPr>
          <w:rFonts w:eastAsia="Times New Roman" w:cs="Times New Roman" w:ascii="Times New Roman" w:hAnsi="Times New Roman"/>
          <w:i/>
          <w:iCs/>
        </w:rPr>
        <w:t xml:space="preserve"> discipline delle arti, della musica e dello spettacolo</w:t>
      </w:r>
      <w:r>
        <w:rPr>
          <w:rFonts w:eastAsia="Times New Roman" w:cs="Times New Roman" w:ascii="Times New Roman" w:hAnsi="Times New Roman"/>
        </w:rPr>
        <w:t xml:space="preserve"> é titolo di ammissione al concorso, purché il piano di studi seguito abbia compreso le discipline fondamentali specifiche per l'indirizzo delle arti (teoria delle forme, semiotica delle arti, fenomenologia degli stili, storia dell'arte). (Vedi Tab. A/4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29/A. - Educazione fisica nelle scuole e negli istituti di istruzione secondaria di secondo grad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egli istituti superiori di educazione fisica (I.S.E.F.).</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 xml:space="preserve">Attestato di idoneità conseguito a conclusione dei corsi di perfezionamento indetti dal Ministero della Pubblica Istruzione negli anni 1953, 1954 e 1955 con il possesso dei requisiti di servizio di cui alla legge  30 dicembre 1960, n°1727. </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Attestato di idoneità conseguito a conclusione dei corsi istituiti con la citata legge.</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e scuole e negli istituti di istruzione</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secondaria di secondo grad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ucazione fisica</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0/A. - Educazione fisica nella scuola medi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egli istituti superiori di educazione fisica (I.S.E.F.).</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 xml:space="preserve">Attestato di idoneità conseguito a conclusione dei corsi di perfezionamento indetti dal Ministero della Pubblica Istruzione negli anni 1953, 1954 e 1955 con il possesso dei requisiti di servizio di cui alla legge  30 dicembre 1960, n°1727. </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Attestato di idoneità conseguito a conclusione dei corsi istituiti con la citata legge.</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ucazione fisica.</w:t>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1/A. - Educazione musicale negli istituti di istruzione secondaria di secondo grado.</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anto; composizione; composizione polifonica vocale; nuova didattica della composizione; didattica della musica; direzione di orchestra; musica corale e direzione del coro; musica elettronica; musica sacra; musica vocale da camera; prepolifonia; strumentazione per banda; jazz; arpa; chitarra; contrabbasso; fisarmonica; liuto; mandolino; organo e composizione organistica; pianoforte; viola; viola da gamba; violino; violoncello; strumenti a fiat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musicologia; discipline delle arti, della musica e dello spettacolo. (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paleografia e filologia musical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magistr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usica e canto corale. Strumento musicale (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femmini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per l'indirizzo: dirigenti di comunità</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usica e canto co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Educazione musicale. Linguaggio musicale e rapporto suono immagine. Musica e canto corale. </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i/>
                <w:iCs/>
              </w:rPr>
              <w:t>internazionale per l'artigianato liutario e del legno.</w:t>
            </w:r>
            <w:r>
              <w:rPr>
                <w:rFonts w:eastAsia="Times New Roman" w:cs="Times New Roman" w:ascii="Times New Roman" w:hAnsi="Times New Roman"/>
              </w:rPr>
              <w:t xml:space="preserve"> Strumento musicale (violino) (A). Cultura musicale.(B)</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lla scuola magist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usica e canto co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La laurea in </w:t>
      </w:r>
      <w:r>
        <w:rPr>
          <w:rFonts w:eastAsia="Times New Roman" w:cs="Times New Roman" w:ascii="Times New Roman" w:hAnsi="Times New Roman"/>
          <w:i/>
          <w:iCs/>
        </w:rPr>
        <w:t>discipline delle arti, della musica e dello spettacolo</w:t>
      </w:r>
      <w:r>
        <w:rPr>
          <w:rFonts w:eastAsia="Times New Roman" w:cs="Times New Roman" w:ascii="Times New Roman" w:hAnsi="Times New Roman"/>
        </w:rPr>
        <w:t xml:space="preserve"> è titolo di ammissione purché il piano di studi seguito abbia compreso le discipline fondamentali specifiche per l'indirizzo della musica (teoria musicale, semiologia della musica, elementi di armonia e contrappunto, storia della musica). (Vedi Tab. A/4 )</w:t>
      </w:r>
    </w:p>
    <w:p>
      <w:pPr>
        <w:pStyle w:val="Normal"/>
        <w:rPr/>
      </w:pPr>
      <w:r>
        <w:rPr>
          <w:rFonts w:eastAsia="Times New Roman" w:cs="Times New Roman" w:ascii="Times New Roman" w:hAnsi="Times New Roman"/>
        </w:rPr>
        <w:t xml:space="preserve">(A) Per detto insegnamento è sempre richiesto il possesso del diploma relativo allo </w:t>
      </w:r>
      <w:r>
        <w:rPr>
          <w:rFonts w:eastAsia="Times New Roman" w:cs="Times New Roman" w:ascii="Times New Roman" w:hAnsi="Times New Roman"/>
          <w:i/>
          <w:iCs/>
        </w:rPr>
        <w:t>specifico strumento</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B) Tale insegnamento è riservato a coloro che sono in possesso del diploma di </w:t>
      </w:r>
      <w:r>
        <w:rPr>
          <w:rFonts w:eastAsia="Times New Roman" w:cs="Times New Roman" w:ascii="Times New Roman" w:hAnsi="Times New Roman"/>
          <w:i/>
          <w:iCs/>
        </w:rPr>
        <w:t>paleografia e filologia musical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1/A. - Educazione musicale negli istituti di istruzione secondaria di secondo grado.</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ttestati finali di corsi musicali straordinari di durata complessiva di studi non inferiore a sette anni, svolti presso i conservatori di musica e gli istituti musicali pareggiat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ttestati finali di corsi musicali speciali permanenti (strumenti a percussione, sassofono) di durata complessiva non inferiore a sette anni, svolti presso i conservatori di musica e gli istituti musicali pareggiat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2/A. - Educazione musicale nella scuola medi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anto; composizione; composizione polifonica vocale; nuova didattica della composizione; didattica della musica; direzione di orchestra; musica corale e direzione del coro; musica elettronica; musica sacra; musica vocale da camera; prepolifonia; strumentazione per banda; jazz; arpa; chitarra; contrabbasso; fisarmonica; liuto; mandolino; organo e composizione organistica; pianoforte; viola; viola da gamba; violino; violoncello; strumenti a fiat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musicologia; discipline delle arti, della musica e dello spettacolo. (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paleografia e filologia musical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74" w:right="284" w:hanging="0"/>
              <w:jc w:val="right"/>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ucazione musical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jc w:val="both"/>
        <w:rPr/>
      </w:pPr>
      <w:r>
        <w:rPr>
          <w:rFonts w:eastAsia="Times New Roman" w:cs="Times New Roman" w:ascii="Times New Roman" w:hAnsi="Times New Roman"/>
        </w:rPr>
        <w:t xml:space="preserve">(1) La laurea in </w:t>
      </w:r>
      <w:r>
        <w:rPr>
          <w:rFonts w:eastAsia="Times New Roman" w:cs="Times New Roman" w:ascii="Times New Roman" w:hAnsi="Times New Roman"/>
          <w:i/>
          <w:iCs/>
        </w:rPr>
        <w:t>discipline delle arti, della musica e dello spettacolo</w:t>
      </w:r>
      <w:r>
        <w:rPr>
          <w:rFonts w:eastAsia="Times New Roman" w:cs="Times New Roman" w:ascii="Times New Roman" w:hAnsi="Times New Roman"/>
        </w:rPr>
        <w:t xml:space="preserve"> è titolo di ammissione purché il piano di studi seguito abbia compreso le discipline fondamentali specifiche per l'indirizzo della musica (teoria musicale, semiologia della musica, elementi di armonia e contrappunto, storia della musica).  ( Vedi Tab. A/4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2/A. - Educazione musicale nella scuola medi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ttestati finali di corsi musicali straordinari di durata complessiva di studi non inferiore a sette anni, svolti presso i conservatori di musica e gli istituti musicali pareggiat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ttestati finali di corsi musicali speciali permanenti (strumenti a percussione, sassofono) di durata complessiva non inferiore a sette anni, svolti presso i conservatori di musica e gli istituti musicali pareggiat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3/A. - Educazione tecnica nella scuola med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rchitettura; chimica industriale; chimica e tecnologia farmaceutiche; discipline nautiche; ingegneria; pianificazione territoriale e urbanistica; scienze agrarie tropicali e subtropicali; scienze forestali ed ambientali; scienze della produzione animale; scienze e tecnologie agrarie; scienze e tecnologie alimentari.</w:t>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agricoltura tropicale e subtropicale; scienze agrarie; scienze forestali. scienze delle preparazioni alimentari; urbanistic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ucazione tecn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lla scuola media per non vedent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ucazione tecnica speciale.</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4/A. - Elettron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elettrica; elettronica; informatica; nucleare; delle telecomunicazion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fisic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delle tecnologie industriali (indirizzo elettrico); industriale - sottosezione elettrotecnica; elettrotecnic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Laurea in discipline nautiche (a) - </w:t>
            </w:r>
          </w:p>
          <w:p>
            <w:pPr>
              <w:pStyle w:val="Normal"/>
              <w:ind w:left="72" w:right="214" w:hanging="0"/>
              <w:jc w:val="both"/>
              <w:rPr/>
            </w:pPr>
            <w:r>
              <w:rPr>
                <w:rFonts w:eastAsia="Times New Roman" w:cs="Times New Roman" w:ascii="Times New Roman" w:hAnsi="Times New Roman"/>
                <w:i/>
                <w:iCs/>
              </w:rPr>
              <w:t>purché conseguita entro l’A.A. 1993/1994.</w:t>
            </w:r>
            <w:r>
              <w:rPr>
                <w:rFonts w:eastAsia="Times New Roman" w:cs="Times New Roman" w:ascii="Times New Roman" w:hAnsi="Times New Roman"/>
              </w:rPr>
              <w:t xml:space="preserve">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navigazione aerea; assistenza alla navigazione aere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radio-radartecnica, elettronica ed esercit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nucleare; informat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nica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lettronica industri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nica generale, misure elettroniche e laboratorio. Elettronica industriale, controlli, servomeccanismi ed applicazioni. Disegno tecnico. Tecnologia generale, tecnologia delle costruzioni elettroniche e laboratorio.</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indirizzo elettronica e telecomunic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nica. Sistemi elettronici automatici. Telecomunicazioni. Tecnologie elettroniche, disegno e progettazione.</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lettrotecnica e automazio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nica</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p>
    <w:p>
      <w:pPr>
        <w:pStyle w:val="Normal"/>
        <w:rPr/>
      </w:pPr>
      <w:r>
        <w:rPr/>
        <w:t xml:space="preserve">(a) La laurea in </w:t>
      </w:r>
      <w:r>
        <w:rPr>
          <w:i/>
          <w:iCs/>
        </w:rPr>
        <w:t>discipline nautiche</w:t>
      </w:r>
      <w:r>
        <w:rPr/>
        <w:t xml:space="preserve"> è titolo di ammissione al concorso purché il piano di studi seguito abbia compreso i corsi di: applicazioni di elettronica, misure elettriche e radioelettronica, radiotecnica, teoria e tecnica delle onde elettromagnetiche, antenne e propagazione, elettrotecnica.</w:t>
      </w:r>
    </w:p>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4/A.- Elettron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nergia nuclear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nica generale e nucleare, misure elettroniche e laboratorio. Controlli, servomeccanismi e applicazioni e laboratorio. Disegno tecnic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lecomunic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Misure elettriche, misure elettroniche e laboratorio. Radioelettronica. Telegrafia e Telefonia. Disegno tecnico. Tecnologia generale e tecnologia delle costruzioni elettronich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Radioelettronica ed esercit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industria e l'artigianat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elettronica e laboratorio. Elettrotecnica ed elettronica. Tecnologia delle costruzioni elettroniche e disegno relativo. Misurazioni elettriche ed elettroniche. Tecnologia elettrica, elettronica e disegno relativo. Elettrotecnica, elettronica generale e industriale. Elettrotecnica, elettronica e laboratorio. Strumentazioni e disegno. Tecnologia delle costruzioni elettroniche e disegno relativo. Misurazioni elettriche ed elettroniche. Elettrotecnica, radioelettronica e videotecnica. Elettronica radiotecnica e disegno professionale. Misurazioni elettriche, elettroniche e videotecniche. Comunicazioni elettriche</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4/A. - Elettronica.</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pPr>
            <w:r>
              <w:rPr>
                <w:rFonts w:eastAsia="Times New Roman" w:cs="Times New Roman" w:ascii="Times New Roman" w:hAnsi="Times New Roman"/>
              </w:rPr>
              <w:t>Tecnica professionale (</w:t>
            </w:r>
            <w:r>
              <w:rPr>
                <w:rFonts w:eastAsia="Times New Roman" w:cs="Times New Roman" w:ascii="Times New Roman" w:hAnsi="Times New Roman"/>
                <w:i/>
                <w:iCs/>
              </w:rPr>
              <w:t>corsi di qualifica - indirizzo elettrico-elettronico, 1° classe</w:t>
            </w:r>
            <w:r>
              <w:rPr>
                <w:rFonts w:eastAsia="Times New Roman" w:cs="Times New Roman" w:ascii="Times New Roman" w:hAnsi="Times New Roman"/>
              </w:rPr>
              <w:t>). Tecnica professionale (</w:t>
            </w:r>
            <w:r>
              <w:rPr>
                <w:rFonts w:eastAsia="Times New Roman" w:cs="Times New Roman" w:ascii="Times New Roman" w:hAnsi="Times New Roman"/>
                <w:i/>
                <w:iCs/>
              </w:rPr>
              <w:t>corsi di qualifica - indirizzo elettrico-elettronico</w:t>
            </w:r>
            <w:r>
              <w:rPr>
                <w:rFonts w:eastAsia="Times New Roman" w:cs="Times New Roman" w:ascii="Times New Roman" w:hAnsi="Times New Roman"/>
              </w:rPr>
              <w:t xml:space="preserve"> per operatore elettronico e per operatore delle telecomunicazioni, 2° e 3° classe). </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Corso post-qualifica di tecnico delle industrie elettronich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istemi - automazione e organizzazione della produzione. Elettronica, telecomunicazioni e applicazioni.</w:t>
            </w:r>
          </w:p>
          <w:p>
            <w:pPr>
              <w:pStyle w:val="Normal"/>
              <w:ind w:left="213" w:right="28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rPr>
                <w:rFonts w:ascii="Times New Roman" w:hAnsi="Times New Roman" w:eastAsia="Times New Roman" w:cs="Times New Roman"/>
                <w:i/>
                <w:i/>
                <w:iCs/>
              </w:rPr>
            </w:pPr>
            <w:r>
              <w:rPr>
                <w:rFonts w:eastAsia="Times New Roman" w:cs="Times New Roman" w:ascii="Times New Roman" w:hAnsi="Times New Roman"/>
                <w:i/>
                <w:iCs/>
              </w:rPr>
              <w:t>per non vedent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Tecnologia del telefon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35/A. - Elettrotecnica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 applicazion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erospaziale; civile; elettrica; elettronica; gestionale; informatica; meccanica; nucleare; dei materiali; delle telecomunicazioni; per l'ambiente e il territorio (1).</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t>Lauree in:ingegneria:</w:t>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eronautica; elettrotecnica; (a).</w:t>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himica industriale, fisica                             industriale, industria miner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ostruzioni aeronautiche; industria cartaria; industrie cerealicole; industrie metalmeccaniche; industria navalmeccanica; industria ottica; industria tessile; industria tintoria; materie plastiche; meccanica; meccanica di precisione; metallurgia; termotecn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elettronica industriale; energia nuclear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generale, misure elettriche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lettrotecn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generale. Misure elettriche e laboratorio. Costruzioni  elettromeccaniche, tecnologie e disegno. Impianti elettrici e disegn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 elettrotecnica ed automazio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Sistemi elettrici automatici. Tecnologie elettriche, disegno e progettazione. Impianti elettric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 o due semestrali ) di: elettrotecnica, misure elettriche, impianti elettrici, macchine elettriche. ( Vedi Tab. A/4 )</w:t>
      </w:r>
    </w:p>
    <w:p>
      <w:pPr>
        <w:pStyle w:val="Normal"/>
        <w:jc w:val="both"/>
        <w:rPr/>
      </w:pPr>
      <w:r>
        <w:rPr>
          <w:rFonts w:eastAsia="Times New Roman" w:cs="Times New Roman" w:ascii="Times New Roman" w:hAnsi="Times New Roman"/>
        </w:rPr>
        <w:t xml:space="preserve">(a) Le lauree in </w:t>
      </w:r>
      <w:r>
        <w:rPr>
          <w:rFonts w:eastAsia="Times New Roman" w:cs="Times New Roman" w:ascii="Times New Roman" w:hAnsi="Times New Roman"/>
          <w:i/>
          <w:iCs/>
        </w:rPr>
        <w:t>ingegneria aeronautica</w:t>
      </w:r>
      <w:r>
        <w:rPr>
          <w:rFonts w:eastAsia="Times New Roman" w:cs="Times New Roman" w:ascii="Times New Roman" w:hAnsi="Times New Roman"/>
        </w:rPr>
        <w:t xml:space="preserve"> ed </w:t>
      </w:r>
      <w:r>
        <w:rPr>
          <w:rFonts w:eastAsia="Times New Roman" w:cs="Times New Roman" w:ascii="Times New Roman" w:hAnsi="Times New Roman"/>
          <w:i/>
          <w:iCs/>
        </w:rPr>
        <w:t>elettrotecnica</w:t>
      </w:r>
      <w:r>
        <w:rPr>
          <w:rFonts w:eastAsia="Times New Roman" w:cs="Times New Roman" w:ascii="Times New Roman" w:hAnsi="Times New Roman"/>
        </w:rPr>
        <w:t xml:space="preserve"> sono titoli di ammissione al concorso purché il piano di studi seguito abbia compreso i corsi  di: elettrotecnica, misure elettriche, impianti elettrici, macchine elettriche.</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5/A. - Elettrotecnica ed applicazioni.</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cnologie alimentari</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rPr>
              <w:t>Elettrotecnica applicata e laboratorio.</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lecomunic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gene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ed esercitazioni</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struttor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cchinist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e impianti elettrici di bordo e relative esercitazion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misurazioni elettriche, impianti elettrici, costruzioni elettromeccaniche e disegno tecnico ed elementi di tecnologia meccanica. Tecnica professionale (corsi di qualifica - indirizzo elettrico-elettronico, 1° classe). Tecnica professionale (corsi di qualifica per operatore elettrico, 2° e 3° class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pPr>
      <w:r>
        <w:rPr/>
      </w:r>
      <w:r>
        <w:br w:type="page"/>
      </w:r>
    </w:p>
    <w:p>
      <w:pPr>
        <w:pStyle w:val="Normal"/>
        <w:rPr/>
      </w:pPr>
      <w:r>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segue 35/A.- Elettrotecnica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ed applicazion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Corso post-qualifica di tecnico delle industrie elettrich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istemi - automazione e organizzazione della produzione. Elettrotecnica, elettronica e applicazion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i/>
                <w:iCs/>
              </w:rPr>
              <w:t>per l'arte bianca e l'industria dolcia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Elettrotecnica e motori.</w:t>
            </w:r>
          </w:p>
        </w:tc>
      </w:tr>
    </w:tbl>
    <w:p>
      <w:pPr>
        <w:pStyle w:val="Normal"/>
        <w:rPr/>
      </w:pPr>
      <w:r>
        <w:rPr/>
      </w:r>
      <w:r>
        <w:br w:type="page"/>
      </w:r>
    </w:p>
    <w:p>
      <w:pPr>
        <w:pStyle w:val="Normal"/>
        <w:rPr/>
      </w:pPr>
      <w:r>
        <w:rPr/>
      </w:r>
    </w:p>
    <w:tbl>
      <w:tblPr>
        <w:tblW w:w="15736" w:type="dxa"/>
        <w:jc w:val="left"/>
        <w:tblInd w:w="-10" w:type="dxa"/>
        <w:tblLayout w:type="fixed"/>
        <w:tblCellMar>
          <w:top w:w="0" w:type="dxa"/>
          <w:left w:w="71" w:type="dxa"/>
          <w:bottom w:w="0" w:type="dxa"/>
          <w:right w:w="71" w:type="dxa"/>
        </w:tblCellMar>
      </w:tblPr>
      <w:tblGrid>
        <w:gridCol w:w="2410"/>
        <w:gridCol w:w="3827"/>
        <w:gridCol w:w="3827"/>
        <w:gridCol w:w="1"/>
        <w:gridCol w:w="5669"/>
        <w:gridCol w:w="1"/>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7"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600" w:hRule="atLeast"/>
        </w:trPr>
        <w:tc>
          <w:tcPr>
            <w:tcW w:w="2410" w:type="dxa"/>
            <w:tcBorders>
              <w:left w:val="single" w:sz="6" w:space="0" w:color="000000"/>
              <w:bottom w:val="single" w:sz="6" w:space="0" w:color="000000"/>
              <w:right w:val="single" w:sz="6" w:space="0" w:color="000000"/>
            </w:tcBorders>
            <w:tcMar>
              <w:left w:w="70" w:type="dxa"/>
              <w:right w:w="70" w:type="dxa"/>
            </w:tcMar>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6/A. - Filosofia, psicologia e scienze dell'educazione.</w:t>
            </w:r>
          </w:p>
        </w:tc>
        <w:tc>
          <w:tcPr>
            <w:tcW w:w="3827" w:type="dxa"/>
            <w:tcBorders>
              <w:top w:val="single" w:sz="6" w:space="0" w:color="000000"/>
              <w:bottom w:val="single" w:sz="6" w:space="0" w:color="000000"/>
              <w:right w:val="single" w:sz="6" w:space="0" w:color="000000"/>
            </w:tcBorders>
            <w:tcMar>
              <w:left w:w="70" w:type="dxa"/>
              <w:right w:w="70" w:type="dxa"/>
            </w:tcMar>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filosofia; psicologia; scienze dell'educazione; scienze della comunicazione; sociologia.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1).</w:t>
            </w:r>
          </w:p>
        </w:tc>
        <w:tc>
          <w:tcPr>
            <w:tcW w:w="3828" w:type="dxa"/>
            <w:gridSpan w:val="2"/>
            <w:tcBorders>
              <w:bottom w:val="single" w:sz="6" w:space="0" w:color="000000"/>
              <w:right w:val="single" w:sz="6" w:space="0" w:color="000000"/>
            </w:tcBorders>
            <w:tcMar>
              <w:left w:w="70" w:type="dxa"/>
              <w:right w:w="70" w:type="dxa"/>
            </w:tcMar>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scienze politiche; storia; (a) (k) </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filosofia; pedagogia; psicologia; scienze dell'educazione ; sociologia; (b)  </w:t>
            </w:r>
          </w:p>
          <w:p>
            <w:pPr>
              <w:pStyle w:val="Normal"/>
              <w:ind w:left="72" w:right="214" w:hanging="0"/>
              <w:jc w:val="both"/>
              <w:rPr/>
            </w:pPr>
            <w:r>
              <w:rPr>
                <w:rFonts w:eastAsia="Times New Roman" w:cs="Times New Roman" w:ascii="Times New Roman" w:hAnsi="Times New Roman"/>
                <w:i/>
                <w:iCs/>
              </w:rPr>
              <w:t>purché conseguite entro l’A.A. 2000/2001</w:t>
            </w:r>
            <w:r>
              <w:rPr>
                <w:rFonts w:eastAsia="Times New Roman" w:cs="Times New Roman" w:ascii="Times New Roman" w:hAnsi="Times New Roman"/>
              </w:rPr>
              <w:t xml:space="preserve">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Mar>
              <w:left w:w="70" w:type="dxa"/>
              <w:right w:w="70" w:type="dxa"/>
            </w:tcMar>
          </w:tcPr>
          <w:p>
            <w:pPr>
              <w:pStyle w:val="Normal"/>
              <w:snapToGrid w:val="false"/>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femminil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Pedagogia.</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dirigenti di comunità; econome-                             dietist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rPr>
              <w:t>Psicologia e pedagogia.</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magistr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Filosofia, pedagogia e psicolog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lla scuola magist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Pedagog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due corsi annuali ( o quattro semestrali ) delle discipline di ciascuna delle seguenti aree: filosofica, pedagogica, psicologica e sociologica . ( Vedi Tab. A/4 )</w:t>
      </w:r>
    </w:p>
    <w:p>
      <w:pPr>
        <w:pStyle w:val="Normal"/>
        <w:rPr/>
      </w:pPr>
      <w:r>
        <w:rPr/>
        <w:t xml:space="preserve">(a) Le lauree in </w:t>
      </w:r>
      <w:r>
        <w:rPr>
          <w:rFonts w:eastAsia="Times New Roman" w:cs="Times New Roman" w:ascii="Times New Roman" w:hAnsi="Times New Roman"/>
          <w:i/>
          <w:iCs/>
        </w:rPr>
        <w:t>lettere, materie letterarie, scienze politiche, storia</w:t>
      </w:r>
      <w:r>
        <w:rPr>
          <w:rFonts w:eastAsia="Times New Roman" w:cs="Times New Roman" w:ascii="Times New Roman" w:hAnsi="Times New Roman"/>
        </w:rPr>
        <w:t xml:space="preserve"> sono titoli di ammissione al concorso purché il piano di studi seguito abbia compreso almeno un corso di discipline pedagogiche, uno di discipline psicologiche ed uno di discipline filosofiche.</w:t>
      </w:r>
    </w:p>
    <w:p>
      <w:pPr>
        <w:pStyle w:val="Normal"/>
        <w:rPr/>
      </w:pPr>
      <w:r>
        <w:rPr/>
        <w:t xml:space="preserve">(b) </w:t>
      </w:r>
      <w:r>
        <w:rPr>
          <w:rFonts w:eastAsia="Times New Roman" w:cs="Times New Roman" w:ascii="Times New Roman" w:hAnsi="Times New Roman"/>
        </w:rPr>
        <w:t>La laurea</w:t>
      </w:r>
      <w:r>
        <w:rPr>
          <w:rFonts w:eastAsia="Times New Roman" w:cs="Times New Roman" w:ascii="Times New Roman" w:hAnsi="Times New Roman"/>
          <w:i/>
          <w:iCs/>
        </w:rPr>
        <w:t xml:space="preserve"> in sociologia è</w:t>
      </w:r>
      <w:r>
        <w:rPr>
          <w:rFonts w:eastAsia="Times New Roman" w:cs="Times New Roman" w:ascii="Times New Roman" w:hAnsi="Times New Roman"/>
        </w:rPr>
        <w:t xml:space="preserve"> titolo di ammissione al concorso purché il piano di studi seguito abbia compreso almeno un corso di discipline pedagogiche, uno di discipline psicologiche ed uno di discipline filosofiche</w:t>
      </w:r>
    </w:p>
    <w:p>
      <w:pPr>
        <w:pStyle w:val="Normal"/>
        <w:numPr>
          <w:ilvl w:val="0"/>
          <w:numId w:val="2"/>
        </w:numPr>
        <w:tabs>
          <w:tab w:val="clear" w:pos="709"/>
          <w:tab w:val="left" w:pos="0" w:leader="none"/>
          <w:tab w:val="left" w:pos="143" w:leader="none"/>
        </w:tabs>
        <w:ind w:left="566" w:hanging="566"/>
        <w:rPr>
          <w:rFonts w:ascii="Times New Roman" w:hAnsi="Times New Roman" w:eastAsia="Times New Roman" w:cs="Times New Roman"/>
          <w:i/>
          <w:i/>
          <w:iCs/>
          <w:color w:val="000000"/>
        </w:rPr>
      </w:pPr>
      <w:r>
        <w:rPr>
          <w:rFonts w:eastAsia="Times New Roman" w:cs="Times New Roman" w:ascii="Times New Roman" w:hAnsi="Times New Roman"/>
          <w:i/>
          <w:iCs/>
          <w:color w:val="000000"/>
        </w:rPr>
        <w:t>Lauree non più previste , ai sensi del D.M. n. 231/1997 citato in premessa.</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6/A. - Filosofia, psicologia e scienze dell'educazione.</w:t>
            </w:r>
          </w:p>
        </w:tc>
        <w:tc>
          <w:tcPr>
            <w:tcW w:w="3827" w:type="dxa"/>
            <w:tcBorders>
              <w:top w:val="single" w:sz="6" w:space="0" w:color="000000"/>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Comunicazioni di massa. Pedagogia. Psicologia. Psicologia e pedagogia. Psicologia e sociologia. Psicologia e pubbliche relazioni. Psicologia, pubbliche relazioni, propaganda e pubblicità. Psicologia e tecniche delle comunicazioni di massa, storia e tecnica dell'informazione. Storia, sociologia e psicologia del turismo.Tecniche educative e di esplorazione. Psicologia e scienza dell'educazione. Psicologia della comunicazione. Psicologia generale e applicata. Tecniche di comunicazione e relazione.</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corsi di qualifica per assistenti all'infanz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cnica professionale</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corsi post-qualifica per assistenti per comunità infanti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cnica profession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7/A. - Filosofia e stor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filosofia; scienze dell'educazione; storia. (1) (2) (3).</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erie letterarie; psicologi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1993/1994.</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pedagogia; storia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1997/1998.</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pedagogia; scienze dell'educazione; storia (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ettere; (a) (k)</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i lice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Filosofia e storia.</w:t>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a laurea in </w:t>
      </w:r>
      <w:r>
        <w:rPr>
          <w:rFonts w:eastAsia="Times New Roman" w:cs="Times New Roman" w:ascii="Times New Roman" w:hAnsi="Times New Roman"/>
          <w:i/>
          <w:iCs/>
        </w:rPr>
        <w:t xml:space="preserve">filosofia </w:t>
      </w:r>
      <w:r>
        <w:rPr>
          <w:rFonts w:eastAsia="Times New Roman" w:cs="Times New Roman" w:ascii="Times New Roman" w:hAnsi="Times New Roman"/>
        </w:rPr>
        <w:t xml:space="preserve">è titolo di ammissione al concorso purché il piano di studi seguito abbia compreso tre corsi annuali (o sei semestrali) di: storia greca o storia romana, storia medioevale, storia moderna o storia contemporanea. </w:t>
      </w:r>
    </w:p>
    <w:p>
      <w:pPr>
        <w:pStyle w:val="Normal"/>
        <w:jc w:val="both"/>
        <w:rPr/>
      </w:pPr>
      <w:r>
        <w:rPr>
          <w:rFonts w:eastAsia="Times New Roman" w:cs="Times New Roman" w:ascii="Times New Roman" w:hAnsi="Times New Roman"/>
        </w:rPr>
        <w:t xml:space="preserve">(2) La laurea in </w:t>
      </w:r>
      <w:r>
        <w:rPr>
          <w:rFonts w:eastAsia="Times New Roman" w:cs="Times New Roman" w:ascii="Times New Roman" w:hAnsi="Times New Roman"/>
          <w:i/>
          <w:iCs/>
        </w:rPr>
        <w:t>storia</w:t>
      </w:r>
      <w:r>
        <w:rPr>
          <w:rFonts w:eastAsia="Times New Roman" w:cs="Times New Roman" w:ascii="Times New Roman" w:hAnsi="Times New Roman"/>
        </w:rPr>
        <w:t xml:space="preserve"> è titolo di ammissione al concorso purché il piano di studi seguito abbia compreso tre  corsi annuali (o sei semestrali) di: storia della filosofia, filosofia teoretica, filosofia morale o estetica o filosofia del linguaggio o filosofia della scienza o storia della scienza. </w:t>
      </w:r>
    </w:p>
    <w:p>
      <w:pPr>
        <w:pStyle w:val="Normal"/>
        <w:jc w:val="both"/>
        <w:rPr/>
      </w:pPr>
      <w:r>
        <w:rPr>
          <w:rFonts w:eastAsia="Times New Roman" w:cs="Times New Roman" w:ascii="Times New Roman" w:hAnsi="Times New Roman"/>
        </w:rPr>
        <w:t>(3) La laurea in</w:t>
      </w:r>
      <w:r>
        <w:rPr>
          <w:rFonts w:eastAsia="Times New Roman" w:cs="Times New Roman" w:ascii="Times New Roman" w:hAnsi="Times New Roman"/>
          <w:i/>
          <w:iCs/>
        </w:rPr>
        <w:t xml:space="preserve"> scienze dell'educazione</w:t>
      </w:r>
      <w:r>
        <w:rPr>
          <w:rFonts w:eastAsia="Times New Roman" w:cs="Times New Roman" w:ascii="Times New Roman" w:hAnsi="Times New Roman"/>
        </w:rPr>
        <w:t xml:space="preserve"> è titolo di ammissione al concorso purché il piano di studi seguito abbia compreso tre corsi annuali (o s ei semestrali) di storia tra quelli indicati nella nota (1) e due corsi annuali (o quattro semestrali) di filosofia tra i seguenti: filosofia morale, estetica, filosofia del linguaggio, filosofia della scienza, storia della scienza.</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o di ammissione al concorso purché il piano di studi seguito abbia compreso almeno due corsi di storia tra i seguenti: storia romana, storia medioevale, storia moderna e storia contemporanea, ed almeno due corsi di filosofia tra i seguenti: storia della filosofia, filosofia teoretica, filosofia morale.</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44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8/A. - Fis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astronomia; discipline nautiche; fisica; ingegneria (1) ; matematica (2). </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matematica e fisica; scienze fisiche e matematiche.</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ingegneri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a entro l’A.A. 2000/2001.</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center"/>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i/>
                <w:iCs/>
              </w:rPr>
              <w:t>bienn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Fisica e laboratorio. </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per periti aziendali e corrispondenti in lingue ester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Fis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Fisic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i/>
                <w:iCs/>
              </w:rPr>
              <w:t>bienn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Fisica e laboratorio.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arti grafich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lementi di fis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b/>
                <w:b/>
                <w:bCs/>
              </w:rPr>
            </w:pPr>
            <w:r>
              <w:rPr>
                <w:rFonts w:eastAsia="Times New Roman" w:cs="Times New Roman" w:ascii="Times New Roman" w:hAnsi="Times New Roman"/>
              </w:rPr>
              <w:t>./.</w:t>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La laurea in </w:t>
      </w:r>
      <w:r>
        <w:rPr>
          <w:rFonts w:eastAsia="Times New Roman" w:cs="Times New Roman" w:ascii="Times New Roman" w:hAnsi="Times New Roman"/>
          <w:i/>
          <w:iCs/>
        </w:rPr>
        <w:t>ingegneria</w:t>
      </w:r>
      <w:r>
        <w:rPr>
          <w:rFonts w:eastAsia="Times New Roman" w:cs="Times New Roman" w:ascii="Times New Roman" w:hAnsi="Times New Roman"/>
        </w:rPr>
        <w:t xml:space="preserve"> è titolo di ammissione al concorso purché il piano di studi seguito abbia compreso due corsi annuali (o quattro semestrali) di: fisica generale.</w:t>
      </w:r>
    </w:p>
    <w:p>
      <w:pPr>
        <w:pStyle w:val="Normal"/>
        <w:rPr/>
      </w:pPr>
      <w:r>
        <w:rPr>
          <w:rFonts w:eastAsia="Times New Roman" w:cs="Times New Roman" w:ascii="Times New Roman" w:hAnsi="Times New Roman"/>
        </w:rPr>
        <w:t xml:space="preserve">(2) La laurea in </w:t>
      </w:r>
      <w:r>
        <w:rPr>
          <w:rFonts w:eastAsia="Times New Roman" w:cs="Times New Roman" w:ascii="Times New Roman" w:hAnsi="Times New Roman"/>
          <w:i/>
          <w:iCs/>
        </w:rPr>
        <w:t xml:space="preserve">matematica </w:t>
      </w:r>
      <w:r>
        <w:rPr>
          <w:rFonts w:eastAsia="Times New Roman" w:cs="Times New Roman" w:ascii="Times New Roman" w:hAnsi="Times New Roman"/>
        </w:rPr>
        <w:t>è titolo di ammissione al concorso purché il piano di studi seguito abbia compreso un corso annuale ( o due semestrali ) di: preparazione di esperienze didattiche o  esperimentazioni di fisica.</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8/A. - Fis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center"/>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center"/>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industrial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rPr>
              <w:t>Complementi di fisica e laboratorio.</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nuclear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Fisica nucleare e laborator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Igiene delle radiazioni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dilizia, industria cartaria; industrie cerealicole; metallur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Fisica applicata</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nergia nuclear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Fisica atomica e nucleare, strumentazione e laboratorio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mpianti  nucleari e tecnologie relative</w:t>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t>per l'indirizzo: fisica industriale; materie plastiche; tecnologie alimentari</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Fisica applicata e laboratorio.</w:t>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ottica</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Fisica applicata. Ottica. Strumenti ottici, tecnologia del vetro e laboratorio.</w:t>
            </w:r>
          </w:p>
          <w:p>
            <w:pPr>
              <w:pStyle w:val="Normal"/>
              <w:ind w:left="284" w:right="284" w:hanging="6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6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69"/>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84" w:right="284" w:hanging="69"/>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t>per gli indirizzi: capitani; costruttori; macchinisti</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Fisica e laboratorio. Complementi di fisica.</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8/A. - Fisi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center"/>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center"/>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84" w:right="284" w:hanging="69"/>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t>per gli indirizzi: amministrativo, commercio con l’estero, mercantile.</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Fisica.</w:t>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 economico - aziendale</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Scienza della materia e laboratorio.</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84" w:right="284" w:hanging="6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Fisica. Fisica e laboratorio. Fisica e applicazioni pratiche. Ottica e laboratorio. Fisica applicata, tecnologia della registrazione e riproduzione fonica e laboratorio. Tecnologia ottica, elementi di chimica e laboratorio. Ottica, laboratorio di ottica e misure., elementi di fisica generale e applicata agli elementi. Ottica applicata. Elementi di fisica e laboratorio.</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i/>
                <w:i/>
                <w:iCs/>
              </w:rPr>
            </w:pPr>
            <w:r>
              <w:rPr>
                <w:rFonts w:eastAsia="Times New Roman" w:cs="Times New Roman" w:ascii="Times New Roman" w:hAnsi="Times New Roman"/>
                <w:i/>
                <w:iCs/>
              </w:rPr>
              <w:t>per l'arte bianca e l'industria dolciaria</w:t>
            </w:r>
          </w:p>
          <w:p>
            <w:pPr>
              <w:pStyle w:val="Normal"/>
              <w:ind w:left="284" w:right="284" w:hanging="69"/>
              <w:rPr>
                <w:rFonts w:ascii="Times New Roman" w:hAnsi="Times New Roman" w:eastAsia="Times New Roman" w:cs="Times New Roman"/>
              </w:rPr>
            </w:pPr>
            <w:r>
              <w:rPr>
                <w:rFonts w:eastAsia="Times New Roman" w:cs="Times New Roman" w:ascii="Times New Roman" w:hAnsi="Times New Roman"/>
              </w:rPr>
              <w:t>Fisica.</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6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39/A. - Geograf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economia e commercio; geografia; letter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1).</w:t>
            </w:r>
          </w:p>
        </w:tc>
        <w:tc>
          <w:tcPr>
            <w:tcW w:w="3828" w:type="dxa"/>
            <w:tcBorders>
              <w:bottom w:val="single" w:sz="6" w:space="0" w:color="000000"/>
              <w:right w:val="single" w:sz="6" w:space="0" w:color="000000"/>
            </w:tcBorders>
          </w:tcPr>
          <w:p>
            <w:pPr>
              <w:pStyle w:val="Normal"/>
              <w:snapToGrid w:val="false"/>
              <w:ind w:left="72"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Qualsiasi laure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urchè il piano di studi seguito abbia compreso almeno due corsi annuali ouno biennale di geografi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1993/1994.</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diploma di specializzazione in geografia </w:t>
            </w:r>
            <w:r>
              <w:rPr>
                <w:rFonts w:eastAsia="Times New Roman" w:cs="Times New Roman" w:ascii="Times New Roman" w:hAnsi="Times New Roman"/>
                <w:i/>
                <w:iCs/>
              </w:rPr>
              <w:t xml:space="preserve"> purché conseguito entro l’A.A. 1993/1994.</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pPr>
            <w:r>
              <w:rPr>
                <w:rFonts w:eastAsia="Times New Roman" w:cs="Times New Roman" w:ascii="Times New Roman" w:hAnsi="Times New Roman"/>
                <w:i/>
                <w:iCs/>
              </w:rPr>
              <w:t xml:space="preserve">per gli indirizzi: amministrativo; per il commercio </w:t>
            </w:r>
            <w:r>
              <w:rPr>
                <w:rFonts w:eastAsia="Times New Roman" w:cs="Times New Roman" w:ascii="Times New Roman" w:hAnsi="Times New Roman"/>
              </w:rPr>
              <w:t xml:space="preserve">                             </w:t>
            </w:r>
            <w:r>
              <w:rPr>
                <w:rFonts w:eastAsia="Times New Roman" w:cs="Times New Roman" w:ascii="Times New Roman" w:hAnsi="Times New Roman"/>
                <w:i/>
                <w:iCs/>
              </w:rPr>
              <w:t>estero; mercanti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 generale ed econom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 economico -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 econom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er periti aziendali e corrispondenti in lingue estere</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 generale ed econom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 Geografia commercial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costruttori; macchinis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il turismo</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 generale, economica e turi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economia e commercio</w:t>
      </w:r>
      <w:r>
        <w:rPr>
          <w:rFonts w:eastAsia="Times New Roman" w:cs="Times New Roman" w:ascii="Times New Roman" w:hAnsi="Times New Roman"/>
        </w:rPr>
        <w:t xml:space="preserve"> e in </w:t>
      </w:r>
      <w:r>
        <w:rPr>
          <w:rFonts w:eastAsia="Times New Roman" w:cs="Times New Roman" w:ascii="Times New Roman" w:hAnsi="Times New Roman"/>
          <w:i/>
          <w:iCs/>
        </w:rPr>
        <w:t>lettere</w:t>
      </w:r>
      <w:r>
        <w:rPr>
          <w:rFonts w:eastAsia="Times New Roman" w:cs="Times New Roman" w:ascii="Times New Roman" w:hAnsi="Times New Roman"/>
        </w:rPr>
        <w:t xml:space="preserve"> sono titoli di ammissione al concorso purché il piano di studio seguito abbia compreso i corsi annuali ( o due semestrali) di : geografia (due annualità),  geografia economico-politica,  geografia umana. (Vedi Tab. A/4).</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4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39/A. - Geograf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 Geografia economica. Geografia fisica, politica e turistica. Geografia generale ed economica. Geografia generale, economica e turistica. Geografia e organizzazione turistica. Geografia economica e merceologia. Geografia economica e alimentare. Geografia economica e turistica. Geografia turistica. Geografia delle risors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6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0/A. - Igiene, anatomia, fisiologia, patologia generale e dell'apparato masticatori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himica e tecnologia farmaceutiche; farmacia; medicina e chirurgia; odontoiatria e protesi dentaria; scienze biolog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himica e tecnologia farmaceutiche; farmacia; odontoiatria e protesi dentaria; scienze biolog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8/1999.</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navigazione aere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giene e fisiologia del vol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femmini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giene e puericultur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rigenti di comunità</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giene, puericultura ed esercita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conome dietis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natomia e fisiologia umana. Igiene ed esercita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miner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giene e pronto soccors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 macchinis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giene nav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1) Le lauree in</w:t>
      </w:r>
      <w:r>
        <w:rPr>
          <w:rFonts w:eastAsia="Times New Roman" w:cs="Times New Roman" w:ascii="Times New Roman" w:hAnsi="Times New Roman"/>
          <w:i/>
          <w:iCs/>
        </w:rPr>
        <w:t xml:space="preserve"> scienze biologiche</w:t>
      </w:r>
      <w:r>
        <w:rPr>
          <w:rFonts w:eastAsia="Times New Roman" w:cs="Times New Roman" w:ascii="Times New Roman" w:hAnsi="Times New Roman"/>
        </w:rPr>
        <w:t xml:space="preserve">, </w:t>
      </w:r>
      <w:r>
        <w:rPr>
          <w:rFonts w:eastAsia="Times New Roman" w:cs="Times New Roman" w:ascii="Times New Roman" w:hAnsi="Times New Roman"/>
          <w:i/>
          <w:iCs/>
        </w:rPr>
        <w:t>farmacia</w:t>
      </w:r>
      <w:r>
        <w:rPr>
          <w:rFonts w:eastAsia="Times New Roman" w:cs="Times New Roman" w:ascii="Times New Roman" w:hAnsi="Times New Roman"/>
        </w:rPr>
        <w:t xml:space="preserve">, </w:t>
      </w:r>
      <w:r>
        <w:rPr>
          <w:rFonts w:eastAsia="Times New Roman" w:cs="Times New Roman" w:ascii="Times New Roman" w:hAnsi="Times New Roman"/>
          <w:i/>
          <w:iCs/>
        </w:rPr>
        <w:t>chimica</w:t>
      </w:r>
      <w:r>
        <w:rPr>
          <w:rFonts w:eastAsia="Times New Roman" w:cs="Times New Roman" w:ascii="Times New Roman" w:hAnsi="Times New Roman"/>
        </w:rPr>
        <w:t xml:space="preserve"> e </w:t>
      </w:r>
      <w:r>
        <w:rPr>
          <w:rFonts w:eastAsia="Times New Roman" w:cs="Times New Roman" w:ascii="Times New Roman" w:hAnsi="Times New Roman"/>
          <w:i/>
          <w:iCs/>
        </w:rPr>
        <w:t>tecnologie farmaceutiche</w:t>
      </w:r>
      <w:r>
        <w:rPr>
          <w:rFonts w:eastAsia="Times New Roman" w:cs="Times New Roman" w:ascii="Times New Roman" w:hAnsi="Times New Roman"/>
        </w:rPr>
        <w:t xml:space="preserve">, </w:t>
      </w:r>
      <w:r>
        <w:rPr>
          <w:rFonts w:eastAsia="Times New Roman" w:cs="Times New Roman" w:ascii="Times New Roman" w:hAnsi="Times New Roman"/>
          <w:i/>
          <w:iCs/>
        </w:rPr>
        <w:t>odontoiatria e protesi dentaria</w:t>
      </w:r>
      <w:r>
        <w:rPr>
          <w:rFonts w:eastAsia="Times New Roman" w:cs="Times New Roman" w:ascii="Times New Roman" w:hAnsi="Times New Roman"/>
        </w:rPr>
        <w:t xml:space="preserve"> sono titoli di ammissione al concorso purché il piano di studi seguito abbia compreso due corsi annuali (o quattro semestrali) di: igiene. (Vedi Tab. A/4 )</w:t>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6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40/A. - Igiene, anatomia, fisiologia, patologia generale e dell'apparato masticatorio.</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Biologia e fisiologia umana. Anatomia, biologia e fisiologia umana. Biologia e fisiologia, microbiologia e biochimica, igiene.Laboratorio di microbiologia, di analisi cliniche e bromatologiche. Anatomia umana, fisiologia umana. Igiene e legislazione sanitaria.. Igiene navale. Patologia generale. Dietetica, anatomia, fisiologia ed igiene. Igiene. Anatomia, fisiologia e igiene. Puericultura. Igiene, pronto soccorso, infermieristica. Igiene professionale. Biologia e fisiologia. Anatomia, fisiologia e patologia dell'apparato masticatorio. Biomeccanica masticatoria e protesi applicata. Cultura medico-sanitaria.  Gnatologia (A).</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b/>
                <w:bCs/>
                <w:i/>
                <w:iCs/>
              </w:rPr>
              <w:t>per l'arte bianca e l'industria dolci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giene e legislazione.</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b/>
                <w:bCs/>
                <w:i/>
                <w:iCs/>
              </w:rPr>
              <w:t>per non veden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anatomia e fisiologia, elementi di patologia medica e soccorsi d'urgenza, elementi di patologia chirurgica e traumatologica, elementi di igiene, gabinetto anatomic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lla scuola magist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giene e puericultur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 L'insegnamento di gnatologia è </w:t>
      </w:r>
      <w:r>
        <w:rPr>
          <w:rFonts w:eastAsia="Times New Roman" w:cs="Times New Roman" w:ascii="Times New Roman" w:hAnsi="Times New Roman"/>
          <w:i/>
          <w:iCs/>
        </w:rPr>
        <w:t>riservato</w:t>
      </w:r>
      <w:r>
        <w:rPr>
          <w:rFonts w:eastAsia="Times New Roman" w:cs="Times New Roman" w:ascii="Times New Roman" w:hAnsi="Times New Roman"/>
        </w:rPr>
        <w:t xml:space="preserve"> a coloro che sono in possesso di una delle seguenti lauree: </w:t>
      </w:r>
      <w:r>
        <w:rPr>
          <w:rFonts w:eastAsia="Times New Roman" w:cs="Times New Roman" w:ascii="Times New Roman" w:hAnsi="Times New Roman"/>
          <w:i/>
          <w:iCs/>
        </w:rPr>
        <w:t>medicina e chirurgia, odontoiatria e protesi dentaria.</w:t>
      </w:r>
    </w:p>
    <w:p>
      <w:pPr>
        <w:pStyle w:val="Normal"/>
        <w:tabs>
          <w:tab w:val="clear" w:pos="709"/>
          <w:tab w:val="left" w:pos="426" w:leader="none"/>
        </w:tabs>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2/A. - Informat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scipline nautiche; fisica; informatica; matematica. (1)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 ingegneri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aerospaziale; elettronica; gestionale; informatica; delle telecomunicazioni. </w:t>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t>scienze dell’informazione.</w:t>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commerciali</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i/>
                <w:iCs/>
              </w:rPr>
              <w:t>per l'indirizzo: ragioniere perito commerciale e programmator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Informatica generale ed applicazioni gest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3"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i/>
                <w:iCs/>
              </w:rPr>
              <w:t>per l'indirizzo: informat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Informatica generale, applicazioni tecnico-scientifiche e laboratorio. Sistemi, automazione e laborator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Informatica e statistica aziendale. Informatica gestion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a laurea in </w:t>
      </w:r>
      <w:r>
        <w:rPr>
          <w:rFonts w:eastAsia="Times New Roman" w:cs="Times New Roman" w:ascii="Times New Roman" w:hAnsi="Times New Roman"/>
          <w:i/>
          <w:iCs/>
        </w:rPr>
        <w:t>discipline nautiche</w:t>
      </w:r>
      <w:r>
        <w:rPr>
          <w:rFonts w:eastAsia="Times New Roman" w:cs="Times New Roman" w:ascii="Times New Roman" w:hAnsi="Times New Roman"/>
        </w:rPr>
        <w:t xml:space="preserve"> è titolo di ammissione al concorso purché il piano di studi seguito abbia compreso i corsi annuali (o due semestrali) di: calcolo numerico e programmazione, complementi di matematica per le applicazioni, teoria dei sistemi. (Vedi Tab. A/4)</w:t>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6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3/A. - Italiano, storia ed educazione civica, geografia nella scuola med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onservazione dei beni culturali; geografia; lettere; materie letterarie; stori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1) (2)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discipline delle arti, della musica e dello spettacolo (a); filosofia; lettere; materie letterarie; pedagogia; storia (b);</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1986/1987</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filosofia; musicologia; pedagogia; scienze dell’educazione; (c) (k)</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geografia; lettere; materie letterarie; storia  (c)  </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lla scuola med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Italiano, storia ed educazione civica, geograf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ind w:right="-171" w:hanging="0"/>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o due semestrali) di: lingua italiana, letteratura italiana, linguistica </w:t>
      </w:r>
    </w:p>
    <w:p>
      <w:pPr>
        <w:pStyle w:val="Normal"/>
        <w:ind w:right="-171" w:hanging="0"/>
        <w:jc w:val="both"/>
        <w:rPr>
          <w:rFonts w:ascii="Times New Roman" w:hAnsi="Times New Roman" w:eastAsia="Times New Roman" w:cs="Times New Roman"/>
        </w:rPr>
      </w:pPr>
      <w:r>
        <w:rPr>
          <w:rFonts w:eastAsia="Times New Roman" w:cs="Times New Roman" w:ascii="Times New Roman" w:hAnsi="Times New Roman"/>
        </w:rPr>
        <w:t>generale, lingua latina o letteratura latina, storia, geografia.  (Vedi Tab. A/4 )</w:t>
      </w:r>
    </w:p>
    <w:p>
      <w:pPr>
        <w:pStyle w:val="Normal"/>
        <w:ind w:right="-171" w:hanging="0"/>
        <w:jc w:val="both"/>
        <w:rPr/>
      </w:pPr>
      <w:r>
        <w:rPr>
          <w:rFonts w:eastAsia="Times New Roman" w:cs="Times New Roman" w:ascii="Times New Roman" w:hAnsi="Times New Roman"/>
        </w:rPr>
        <w:t xml:space="preserve">(2) Limitatamente agli istituti con lingua di insegnamento italiana nella provincia di Bolzano, le lauree in </w:t>
      </w:r>
      <w:r>
        <w:rPr>
          <w:rFonts w:eastAsia="Times New Roman" w:cs="Times New Roman" w:ascii="Times New Roman" w:hAnsi="Times New Roman"/>
          <w:i/>
          <w:iCs/>
        </w:rPr>
        <w:t>lingue e letterature straniere</w:t>
      </w:r>
      <w:r>
        <w:rPr>
          <w:rFonts w:eastAsia="Times New Roman" w:cs="Times New Roman" w:ascii="Times New Roman" w:hAnsi="Times New Roman"/>
        </w:rPr>
        <w:t xml:space="preserve"> sono titolo di ammissione purché il piano di studi </w:t>
      </w:r>
    </w:p>
    <w:p>
      <w:pPr>
        <w:pStyle w:val="Normal"/>
        <w:ind w:right="-171" w:hanging="0"/>
        <w:jc w:val="both"/>
        <w:rPr>
          <w:rFonts w:ascii="Times New Roman" w:hAnsi="Times New Roman" w:eastAsia="Times New Roman" w:cs="Times New Roman"/>
        </w:rPr>
      </w:pPr>
      <w:r>
        <w:rPr>
          <w:rFonts w:eastAsia="Times New Roman" w:cs="Times New Roman" w:ascii="Times New Roman" w:hAnsi="Times New Roman"/>
        </w:rPr>
        <w:t>seguito abbia compreso i corsi di cui alla nota 1 ed un corso biennale di lingua e/o letteratura tedesca.</w:t>
      </w:r>
    </w:p>
    <w:p>
      <w:pPr>
        <w:pStyle w:val="Normal"/>
        <w:jc w:val="both"/>
        <w:rPr/>
      </w:pPr>
      <w:r>
        <w:rPr>
          <w:rFonts w:eastAsia="Times New Roman" w:cs="Times New Roman" w:ascii="Times New Roman" w:hAnsi="Times New Roman"/>
        </w:rPr>
        <w:t xml:space="preserve">(a) La laurea in </w:t>
      </w:r>
      <w:r>
        <w:rPr>
          <w:rFonts w:eastAsia="Times New Roman" w:cs="Times New Roman" w:ascii="Times New Roman" w:hAnsi="Times New Roman"/>
          <w:i/>
          <w:iCs/>
        </w:rPr>
        <w:t>disciplina delle arti, della musica e dello spettacolo</w:t>
      </w:r>
      <w:r>
        <w:rPr>
          <w:rFonts w:eastAsia="Times New Roman" w:cs="Times New Roman" w:ascii="Times New Roman" w:hAnsi="Times New Roman"/>
        </w:rPr>
        <w:t xml:space="preserve"> è titolo di ammissione purché il piano di studi seguito abbia compreso un corso di storia tra gli insegnamenti fondamentali nei corsi di laurea delle Facoltà di lettere e filosofia e di magistero e un corso di geografia.</w:t>
      </w:r>
    </w:p>
    <w:p>
      <w:pPr>
        <w:pStyle w:val="AlaureainL"/>
        <w:rPr/>
      </w:pPr>
      <w:r>
        <w:rPr/>
        <w:t xml:space="preserve">(b) La laurea in </w:t>
      </w:r>
      <w:r>
        <w:rPr>
          <w:i/>
          <w:iCs/>
        </w:rPr>
        <w:t>storia</w:t>
      </w:r>
      <w:r>
        <w:rPr/>
        <w:t xml:space="preserve"> è titolo di ammissione al concorso purchè il piano di studi seguito abbia compreso un corso di lingua o letteratura italiana.</w:t>
      </w:r>
    </w:p>
    <w:p>
      <w:pPr>
        <w:pStyle w:val="Normal"/>
        <w:jc w:val="both"/>
        <w:rPr/>
      </w:pPr>
      <w:r>
        <w:rPr>
          <w:rFonts w:eastAsia="Times New Roman" w:cs="Times New Roman" w:ascii="Times New Roman" w:hAnsi="Times New Roman"/>
        </w:rPr>
        <w:t xml:space="preserve">(c)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italiana, un corso annuale di lingua e/o letteratura latina, un corso annuale di storia ed un corso annuale di geografi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78" w:type="dxa"/>
        <w:jc w:val="left"/>
        <w:tblInd w:w="-8" w:type="dxa"/>
        <w:tblLayout w:type="fixed"/>
        <w:tblCellMar>
          <w:top w:w="0" w:type="dxa"/>
          <w:left w:w="70" w:type="dxa"/>
          <w:bottom w:w="0" w:type="dxa"/>
          <w:right w:w="70" w:type="dxa"/>
        </w:tblCellMar>
      </w:tblPr>
      <w:tblGrid>
        <w:gridCol w:w="2410"/>
        <w:gridCol w:w="3827"/>
        <w:gridCol w:w="3827"/>
        <w:gridCol w:w="1"/>
        <w:gridCol w:w="5670"/>
        <w:gridCol w:w="42"/>
        <w:gridCol w:w="1"/>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gridSpan w:val="2"/>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c>
          <w:tcPr>
            <w:tcW w:w="42"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Mar>
              <w:left w:w="71" w:type="dxa"/>
              <w:right w:w="71" w:type="dxa"/>
            </w:tcMar>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4/A. - Linguaggio per la cinematografia e la televisione.</w:t>
            </w:r>
          </w:p>
        </w:tc>
        <w:tc>
          <w:tcPr>
            <w:tcW w:w="3827" w:type="dxa"/>
            <w:tcBorders>
              <w:top w:val="single" w:sz="6" w:space="0" w:color="000000"/>
              <w:bottom w:val="single" w:sz="6" w:space="0" w:color="000000"/>
              <w:right w:val="single" w:sz="6" w:space="0" w:color="000000"/>
            </w:tcBorders>
            <w:tcMar>
              <w:left w:w="71" w:type="dxa"/>
              <w:right w:w="71" w:type="dxa"/>
            </w:tcMar>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urché congiunt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all'accertamento dei titoli professional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bottom w:val="single" w:sz="6" w:space="0" w:color="000000"/>
              <w:right w:val="single" w:sz="6" w:space="0" w:color="000000"/>
            </w:tcBorders>
            <w:tcMar>
              <w:left w:w="71" w:type="dxa"/>
              <w:right w:w="71" w:type="dxa"/>
            </w:tcMar>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pPr>
            <w:r>
              <w:rPr>
                <w:rFonts w:eastAsia="Times New Roman" w:cs="Times New Roman" w:ascii="Times New Roman" w:hAnsi="Times New Roman"/>
              </w:rPr>
              <w:t xml:space="preserve">Accertamento dei titoli professionali - purché effettuato </w:t>
            </w:r>
            <w:r>
              <w:rPr>
                <w:rFonts w:eastAsia="Times New Roman" w:cs="Times New Roman" w:ascii="Times New Roman" w:hAnsi="Times New Roman"/>
                <w:i/>
                <w:iCs/>
              </w:rPr>
              <w:t>antecedentemente</w:t>
            </w:r>
            <w:r>
              <w:rPr>
                <w:rFonts w:eastAsia="Times New Roman" w:cs="Times New Roman" w:ascii="Times New Roman" w:hAnsi="Times New Roman"/>
              </w:rPr>
              <w:t xml:space="preserve"> alla data di entrata in vigore del D.M. n.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714" w:type="dxa"/>
            <w:gridSpan w:val="3"/>
            <w:tcBorders>
              <w:bottom w:val="single" w:sz="6" w:space="0" w:color="000000"/>
              <w:right w:val="single" w:sz="6" w:space="0" w:color="000000"/>
            </w:tcBorders>
            <w:tcMar>
              <w:left w:w="71" w:type="dxa"/>
              <w:right w:w="71" w:type="dxa"/>
            </w:tcMar>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a cinematografia e la televisio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ggio cinematografico e televisivo. Storia e tecnica dello spettacolo. Tecnica del montaggio cinematografico e televisivo. Tecniche professio</w:t>
              <w:softHyphen/>
              <w:t>nali.</w:t>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10" w:type="dxa"/>
        <w:tblLayout w:type="fixed"/>
        <w:tblCellMar>
          <w:top w:w="0" w:type="dxa"/>
          <w:left w:w="71" w:type="dxa"/>
          <w:bottom w:w="0" w:type="dxa"/>
          <w:right w:w="71" w:type="dxa"/>
        </w:tblCellMar>
      </w:tblPr>
      <w:tblGrid>
        <w:gridCol w:w="2410"/>
        <w:gridCol w:w="3827"/>
        <w:gridCol w:w="3828"/>
        <w:gridCol w:w="567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pPr>
            <w:r>
              <w:rPr>
                <w:rFonts w:eastAsia="Times New Roman" w:cs="Times New Roman" w:ascii="Times New Roman" w:hAnsi="Times New Roman"/>
              </w:rPr>
              <w:t>45/A. - Lingua straniera (</w:t>
            </w:r>
            <w:r>
              <w:rPr>
                <w:rFonts w:eastAsia="Connecticut" w:cs="Connecticut" w:ascii="Connecticut" w:hAnsi="Connecticut"/>
              </w:rPr>
              <w:t xml:space="preserve">A </w:t>
            </w:r>
            <w:r>
              <w:rPr>
                <w:rFonts w:eastAsia="Times New Roman" w:cs="Times New Roman" w:ascii="Times New Roman" w:hAnsi="Times New Roman"/>
              </w:rPr>
              <w:t>).</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ingue e letterature straniere; lingue e letterature straniere moderne; lingue e letterature orientali; lingue e civiltà orientali; interpreti; traduttori; traduzione e interpretazione; filologia e storia dell'Europa orienta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1) (2) (3).</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ingue e letterature e istituzioni dell’Europa orientale; lingue e letterature e istituzioni dell’Europa occidentale; lingue e letterature slave rilasciate dall’Istituto universitario orientale di Napoli o dal medesimo Istituto con la precedente denominazione di Istituto superiore orientale di Napol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ingue e letterature straniere; lingue e letterature straniere moderne; lingue e letterature orientali; lingue e civiltà orientali; interpreti; traduttori; filologia e storia dell'Europa orientale; (b) (c) (d)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top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lla scuola med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ingua straniera.</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pPr>
      <w:r>
        <w:rPr>
          <w:rFonts w:eastAsia="Times New Roman" w:cs="Times New Roman" w:ascii="Times New Roman" w:hAnsi="Times New Roman"/>
        </w:rPr>
        <w:t>(</w:t>
      </w:r>
      <w:r>
        <w:rPr>
          <w:rFonts w:eastAsia="Connecticut" w:cs="Connecticut" w:ascii="Connecticut" w:hAnsi="Connecticut"/>
        </w:rPr>
        <w:t xml:space="preserve">A </w:t>
      </w:r>
      <w:r>
        <w:rPr>
          <w:rFonts w:eastAsia="Times New Roman" w:cs="Times New Roman" w:ascii="Times New Roman" w:hAnsi="Times New Roman"/>
        </w:rPr>
        <w:t>) Nel diploma va menzionata la lingua straniera per la quale si è conseguita l'abilitazione.</w:t>
      </w:r>
    </w:p>
    <w:p>
      <w:pPr>
        <w:pStyle w:val="Normal"/>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lingue e letterature straniere, lingue e letterature straniere moderne, lingue e letterature orientali</w:t>
      </w:r>
      <w:r>
        <w:rPr>
          <w:rFonts w:eastAsia="Times New Roman" w:cs="Times New Roman" w:ascii="Times New Roman" w:hAnsi="Times New Roman"/>
        </w:rPr>
        <w:t xml:space="preserve">, </w:t>
      </w:r>
      <w:r>
        <w:rPr>
          <w:rFonts w:eastAsia="Times New Roman" w:cs="Times New Roman" w:ascii="Times New Roman" w:hAnsi="Times New Roman"/>
          <w:i/>
          <w:iCs/>
        </w:rPr>
        <w:t>lingue e civiltà orientali</w:t>
      </w:r>
      <w:r>
        <w:rPr>
          <w:rFonts w:eastAsia="Times New Roman" w:cs="Times New Roman" w:ascii="Times New Roman" w:hAnsi="Times New Roman"/>
        </w:rPr>
        <w:t xml:space="preserve"> sono titoli di ammissione al concorso limitatamente alle lingue seguite in corsi almeno triennali e purché il piano di studi seguito abbia compreso un corso annuale (o due semestrali ) di linguistica generale. (Vedi Tab. A/4 ).</w:t>
      </w:r>
    </w:p>
    <w:p>
      <w:pPr>
        <w:pStyle w:val="Normal"/>
        <w:jc w:val="both"/>
        <w:rPr/>
      </w:pPr>
      <w:r>
        <w:rPr>
          <w:rFonts w:eastAsia="Times New Roman" w:cs="Times New Roman" w:ascii="Times New Roman" w:hAnsi="Times New Roman"/>
        </w:rPr>
        <w:t xml:space="preserve">(2) Le lauree </w:t>
      </w:r>
      <w:r>
        <w:rPr>
          <w:rFonts w:eastAsia="Times New Roman" w:cs="Times New Roman" w:ascii="Times New Roman" w:hAnsi="Times New Roman"/>
          <w:i/>
          <w:iCs/>
        </w:rPr>
        <w:t>per traduttori, per interpreti, traduzione e interpretazione</w:t>
      </w:r>
      <w:r>
        <w:rPr>
          <w:rFonts w:eastAsia="Times New Roman" w:cs="Times New Roman" w:ascii="Times New Roman" w:hAnsi="Times New Roman"/>
        </w:rPr>
        <w:t xml:space="preserve"> sono titoli di ammissione al concorso limitatamente alle lingue seguite in corsi almeno triennali purché il piano di studi seguito abbia compreso un corso biennale o due annuali di letteratura della lingua straniera e un corso annuale (o due semestrali ) di linguistica generale. (Vedi Tab. A/4 ).</w:t>
      </w:r>
    </w:p>
    <w:p>
      <w:pPr>
        <w:pStyle w:val="Normal"/>
        <w:jc w:val="both"/>
        <w:rPr/>
      </w:pPr>
      <w:r>
        <w:rPr>
          <w:rFonts w:eastAsia="Times New Roman" w:cs="Times New Roman" w:ascii="Times New Roman" w:hAnsi="Times New Roman"/>
        </w:rPr>
        <w:t xml:space="preserve">(3) La laurea in </w:t>
      </w:r>
      <w:r>
        <w:rPr>
          <w:rFonts w:eastAsia="Times New Roman" w:cs="Times New Roman" w:ascii="Times New Roman" w:hAnsi="Times New Roman"/>
          <w:i/>
          <w:iCs/>
        </w:rPr>
        <w:t>filologia e storia dell'Europa orientale</w:t>
      </w:r>
      <w:r>
        <w:rPr>
          <w:rFonts w:eastAsia="Times New Roman" w:cs="Times New Roman" w:ascii="Times New Roman" w:hAnsi="Times New Roman"/>
        </w:rPr>
        <w:t xml:space="preserve"> è titolo di ammissione al concorso purché il piano di studi seguito abbia compreso un corso quadriennale della lingua straniera ed un corso triennale di letteratura della medesima lingua ed un corso annuale (o due semestrali) di: linguistica generale. (Vedi Tab. A/4).</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limitatamente alle lingue seguite in corsi pluriennali.</w:t>
      </w:r>
    </w:p>
    <w:p>
      <w:pPr>
        <w:pStyle w:val="Normal"/>
        <w:jc w:val="both"/>
        <w:rPr/>
      </w:pPr>
      <w:r>
        <w:rPr>
          <w:rFonts w:eastAsia="Times New Roman" w:cs="Times New Roman" w:ascii="Times New Roman" w:hAnsi="Times New Roman"/>
        </w:rPr>
        <w:t xml:space="preserve">(b) Le lauree in </w:t>
      </w:r>
      <w:r>
        <w:rPr>
          <w:rFonts w:eastAsia="Times New Roman" w:cs="Times New Roman" w:ascii="Times New Roman" w:hAnsi="Times New Roman"/>
          <w:i/>
          <w:iCs/>
        </w:rPr>
        <w:t>lingue e letterature straniere, lingue e letterature straniere moderne</w:t>
      </w:r>
      <w:r>
        <w:rPr>
          <w:rFonts w:eastAsia="Times New Roman" w:cs="Times New Roman" w:ascii="Times New Roman" w:hAnsi="Times New Roman"/>
        </w:rPr>
        <w:t xml:space="preserve">, </w:t>
      </w:r>
      <w:r>
        <w:rPr>
          <w:rFonts w:eastAsia="Times New Roman" w:cs="Times New Roman" w:ascii="Times New Roman" w:hAnsi="Times New Roman"/>
          <w:i/>
          <w:iCs/>
        </w:rPr>
        <w:t>lingue e letterature orientali, lingue e civiltà orientali</w:t>
      </w:r>
      <w:r>
        <w:rPr>
          <w:rFonts w:eastAsia="Times New Roman" w:cs="Times New Roman" w:ascii="Times New Roman" w:hAnsi="Times New Roman"/>
        </w:rPr>
        <w:t xml:space="preserve">  sono titoli di ammissione limitatamente alle lingue seguite in corsi pluriennali.</w:t>
      </w:r>
    </w:p>
    <w:p>
      <w:pPr>
        <w:pStyle w:val="Normal"/>
        <w:rPr/>
      </w:pPr>
      <w:r>
        <w:rPr>
          <w:rFonts w:eastAsia="Times New Roman" w:cs="Times New Roman" w:ascii="Times New Roman" w:hAnsi="Times New Roman"/>
        </w:rPr>
        <w:t xml:space="preserve">(c) Le lauree </w:t>
      </w:r>
      <w:r>
        <w:rPr>
          <w:rFonts w:eastAsia="Times New Roman" w:cs="Times New Roman" w:ascii="Times New Roman" w:hAnsi="Times New Roman"/>
          <w:i/>
          <w:iCs/>
        </w:rPr>
        <w:t>per traduttori e per interpreti</w:t>
      </w:r>
      <w:r>
        <w:rPr>
          <w:rFonts w:eastAsia="Times New Roman" w:cs="Times New Roman" w:ascii="Times New Roman" w:hAnsi="Times New Roman"/>
        </w:rPr>
        <w:t xml:space="preserve"> sono titoli di ammissione purché il piano di studi seguito abbia compreso un corso biennale o due annuali di letteratura della lingua straniera.</w:t>
      </w:r>
    </w:p>
    <w:p>
      <w:pPr>
        <w:pStyle w:val="Normal"/>
        <w:jc w:val="both"/>
        <w:rPr/>
      </w:pPr>
      <w:r>
        <w:rPr>
          <w:rFonts w:eastAsia="Times New Roman" w:cs="Times New Roman" w:ascii="Times New Roman" w:hAnsi="Times New Roman"/>
        </w:rPr>
        <w:t xml:space="preserve">(d) La laurea in </w:t>
      </w:r>
      <w:r>
        <w:rPr>
          <w:rFonts w:eastAsia="Times New Roman" w:cs="Times New Roman" w:ascii="Times New Roman" w:hAnsi="Times New Roman"/>
          <w:i/>
          <w:iCs/>
        </w:rPr>
        <w:t>filologia e storia dell'Europa orientale</w:t>
      </w:r>
      <w:r>
        <w:rPr>
          <w:rFonts w:eastAsia="Times New Roman" w:cs="Times New Roman" w:ascii="Times New Roman" w:hAnsi="Times New Roman"/>
        </w:rPr>
        <w:t xml:space="preserve"> è titolo di ammissione al concorso purché il piano di studi seguito abbia compreso un corso quadriennale della lingua  straniera ed un corso biennale di letteratura della medesima lingua.</w:t>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pPr>
            <w:r>
              <w:rPr>
                <w:rFonts w:eastAsia="Times New Roman" w:cs="Times New Roman" w:ascii="Times New Roman" w:hAnsi="Times New Roman"/>
              </w:rPr>
              <w:t>46/A. - Lingue e civiltà straniere (</w:t>
            </w:r>
            <w:r>
              <w:rPr>
                <w:rFonts w:eastAsia="Connecticut" w:cs="Connecticut" w:ascii="Connecticut" w:hAnsi="Connecticut"/>
              </w:rPr>
              <w:t xml:space="preserve">A </w:t>
            </w:r>
            <w:r>
              <w:rPr>
                <w:rFonts w:eastAsia="Times New Roman" w:cs="Times New Roman" w:ascii="Times New Roman" w:hAnsi="Times New Roman"/>
              </w:rPr>
              <w:t>).</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ingue e letterature straniere; lingue e letterature straniere moderne; lingue e letterature orientali; lingue e civiltà orientali; interpreti; traduttori; traduzione e interpretazione; filologia e storia dell'Europa oriental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2) (3).</w:t>
            </w:r>
          </w:p>
        </w:tc>
        <w:tc>
          <w:tcPr>
            <w:tcW w:w="3828"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ingue e letterature e istituzioni dell’Europa orientale; lingue e letterature e istituzioni dell’Europa occidentale; lingue e letterature slave rilasciate dall’Istituto universitario orientale di Napoli o dal medesimo Istituto con la precedente denominazione di Istituto superiore orientale di Napoli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ingue e letterature straniere; lingue e letterature straniere moderne; lingue e letterature orientali; lingue e civiltà orientali; interpreti; traduttori; filologia e storia dell'Europa orientale; (b) (c) (d)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i istruzione secondaria di secondo grad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Lingua e letteratura straniera.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Complementi tecnici di lingua straniera.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5"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t>Lingua straniera.  Conversazione tecnica in lingua straniera.</w:t>
            </w:r>
          </w:p>
        </w:tc>
      </w:tr>
    </w:tbl>
    <w:p>
      <w:pPr>
        <w:pStyle w:val="Normal"/>
        <w:jc w:val="both"/>
        <w:rPr/>
      </w:pPr>
      <w:r>
        <w:rPr>
          <w:rFonts w:eastAsia="Times New Roman" w:cs="Times New Roman" w:ascii="Times New Roman" w:hAnsi="Times New Roman"/>
        </w:rPr>
        <w:t>(</w:t>
      </w:r>
      <w:r>
        <w:rPr>
          <w:rFonts w:eastAsia="Connecticut" w:cs="Connecticut" w:ascii="Connecticut" w:hAnsi="Connecticut"/>
        </w:rPr>
        <w:t xml:space="preserve">A </w:t>
      </w:r>
      <w:r>
        <w:rPr>
          <w:rFonts w:eastAsia="Times New Roman" w:cs="Times New Roman" w:ascii="Times New Roman" w:hAnsi="Times New Roman"/>
        </w:rPr>
        <w:t>) Nel diploma va menzionata la lingua straniera per la quale si è conseguita l'abilitazione.</w:t>
      </w:r>
    </w:p>
    <w:p>
      <w:pPr>
        <w:pStyle w:val="Normal"/>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 xml:space="preserve"> lingue e letterature straniere, lingue e letterature straniere moderne</w:t>
      </w:r>
      <w:r>
        <w:rPr>
          <w:rFonts w:eastAsia="Times New Roman" w:cs="Times New Roman" w:ascii="Times New Roman" w:hAnsi="Times New Roman"/>
        </w:rPr>
        <w:t xml:space="preserve">, </w:t>
      </w:r>
      <w:r>
        <w:rPr>
          <w:rFonts w:eastAsia="Times New Roman" w:cs="Times New Roman" w:ascii="Times New Roman" w:hAnsi="Times New Roman"/>
          <w:i/>
          <w:iCs/>
        </w:rPr>
        <w:t>lingue e letterature orientali, lingue e civiltà orientali</w:t>
      </w:r>
      <w:r>
        <w:rPr>
          <w:rFonts w:eastAsia="Times New Roman" w:cs="Times New Roman" w:ascii="Times New Roman" w:hAnsi="Times New Roman"/>
        </w:rPr>
        <w:t xml:space="preserve"> sono titoli di ammissione al concorso limitatamente alle lingue seguite in corsi almeno triennali e purché il piano di studi seguito abbia compreso un corso annuale (o due semestrali ) di linguistica generale. (Vedi Tab. A/4 ).</w:t>
      </w:r>
    </w:p>
    <w:p>
      <w:pPr>
        <w:pStyle w:val="Normal"/>
        <w:jc w:val="both"/>
        <w:rPr/>
      </w:pPr>
      <w:r>
        <w:rPr>
          <w:rFonts w:eastAsia="Times New Roman" w:cs="Times New Roman" w:ascii="Times New Roman" w:hAnsi="Times New Roman"/>
        </w:rPr>
        <w:t xml:space="preserve">(2) Le lauree </w:t>
      </w:r>
      <w:r>
        <w:rPr>
          <w:rFonts w:eastAsia="Times New Roman" w:cs="Times New Roman" w:ascii="Times New Roman" w:hAnsi="Times New Roman"/>
          <w:i/>
          <w:iCs/>
        </w:rPr>
        <w:t>per traduttori, per interpreti, traduzione e interpretazione</w:t>
      </w:r>
      <w:r>
        <w:rPr>
          <w:rFonts w:eastAsia="Times New Roman" w:cs="Times New Roman" w:ascii="Times New Roman" w:hAnsi="Times New Roman"/>
        </w:rPr>
        <w:t xml:space="preserve"> sono titoli di ammissione al concorso limitatamente alle lingue seguite in corsi almeno triennali purché il piano di studi seguito abbia compreso un corso biennale o due annuali di letteratura della lingua straniera e un corso annuale (o due semestrali ) di linguistica generale. (Vedi Tab. A/4 ).</w:t>
      </w:r>
    </w:p>
    <w:p>
      <w:pPr>
        <w:pStyle w:val="Normal"/>
        <w:jc w:val="both"/>
        <w:rPr/>
      </w:pPr>
      <w:r>
        <w:rPr>
          <w:rFonts w:eastAsia="Times New Roman" w:cs="Times New Roman" w:ascii="Times New Roman" w:hAnsi="Times New Roman"/>
        </w:rPr>
        <w:t xml:space="preserve">(3) La laurea in </w:t>
      </w:r>
      <w:r>
        <w:rPr>
          <w:rFonts w:eastAsia="Times New Roman" w:cs="Times New Roman" w:ascii="Times New Roman" w:hAnsi="Times New Roman"/>
          <w:i/>
          <w:iCs/>
        </w:rPr>
        <w:t>filologia e storia dell'Europa orientale</w:t>
      </w:r>
      <w:r>
        <w:rPr>
          <w:rFonts w:eastAsia="Times New Roman" w:cs="Times New Roman" w:ascii="Times New Roman" w:hAnsi="Times New Roman"/>
        </w:rPr>
        <w:t xml:space="preserve"> è titolo di ammissione al concorso purché il piano di studi seguito abbia compreso un corso quadriennale della lingua straniera ed un corso triennale di letteratura della medesima lingua ed un corso annuale (o due semestrali) di: linguistica generale. (Vedi Tab. A/4).</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limitatamente alle lingue seguite in corsi pluriennali.</w:t>
      </w:r>
    </w:p>
    <w:p>
      <w:pPr>
        <w:pStyle w:val="Normal"/>
        <w:jc w:val="both"/>
        <w:rPr/>
      </w:pPr>
      <w:r>
        <w:rPr>
          <w:rFonts w:eastAsia="Times New Roman" w:cs="Times New Roman" w:ascii="Times New Roman" w:hAnsi="Times New Roman"/>
        </w:rPr>
        <w:t xml:space="preserve">(b) Le lauree in </w:t>
      </w:r>
      <w:r>
        <w:rPr>
          <w:rFonts w:eastAsia="Times New Roman" w:cs="Times New Roman" w:ascii="Times New Roman" w:hAnsi="Times New Roman"/>
          <w:i/>
          <w:iCs/>
        </w:rPr>
        <w:t>lingue e letterature straniere, lingue e letterature straniere moderne</w:t>
      </w:r>
      <w:r>
        <w:rPr>
          <w:rFonts w:eastAsia="Times New Roman" w:cs="Times New Roman" w:ascii="Times New Roman" w:hAnsi="Times New Roman"/>
        </w:rPr>
        <w:t xml:space="preserve">, </w:t>
      </w:r>
      <w:r>
        <w:rPr>
          <w:rFonts w:eastAsia="Times New Roman" w:cs="Times New Roman" w:ascii="Times New Roman" w:hAnsi="Times New Roman"/>
          <w:i/>
          <w:iCs/>
        </w:rPr>
        <w:t>lingue e letterature orientali, lingue e civiltà orientali</w:t>
      </w:r>
      <w:r>
        <w:rPr>
          <w:rFonts w:eastAsia="Times New Roman" w:cs="Times New Roman" w:ascii="Times New Roman" w:hAnsi="Times New Roman"/>
        </w:rPr>
        <w:t xml:space="preserve">  sono titoli di ammissione limitatamente alle lingue seguite in corsi pluriennali.</w:t>
      </w:r>
    </w:p>
    <w:p>
      <w:pPr>
        <w:pStyle w:val="Normal"/>
        <w:rPr/>
      </w:pPr>
      <w:r>
        <w:rPr>
          <w:rFonts w:eastAsia="Times New Roman" w:cs="Times New Roman" w:ascii="Times New Roman" w:hAnsi="Times New Roman"/>
        </w:rPr>
        <w:t xml:space="preserve">(c) Le lauree </w:t>
      </w:r>
      <w:r>
        <w:rPr>
          <w:rFonts w:eastAsia="Times New Roman" w:cs="Times New Roman" w:ascii="Times New Roman" w:hAnsi="Times New Roman"/>
          <w:i/>
          <w:iCs/>
        </w:rPr>
        <w:t>per traduttori e per interpreti</w:t>
      </w:r>
      <w:r>
        <w:rPr>
          <w:rFonts w:eastAsia="Times New Roman" w:cs="Times New Roman" w:ascii="Times New Roman" w:hAnsi="Times New Roman"/>
        </w:rPr>
        <w:t xml:space="preserve"> sono titoli di ammissione purché il piano di studi seguito abbia compreso un corso biennale o due annuali di letteratura della lingua straniera.</w:t>
      </w:r>
    </w:p>
    <w:p>
      <w:pPr>
        <w:pStyle w:val="Normal"/>
        <w:jc w:val="both"/>
        <w:rPr/>
      </w:pPr>
      <w:r>
        <w:rPr>
          <w:rFonts w:eastAsia="Times New Roman" w:cs="Times New Roman" w:ascii="Times New Roman" w:hAnsi="Times New Roman"/>
        </w:rPr>
        <w:t xml:space="preserve">(d) La laurea in </w:t>
      </w:r>
      <w:r>
        <w:rPr>
          <w:rFonts w:eastAsia="Times New Roman" w:cs="Times New Roman" w:ascii="Times New Roman" w:hAnsi="Times New Roman"/>
          <w:i/>
          <w:iCs/>
        </w:rPr>
        <w:t>filologia e storia dell'Europa orientale</w:t>
      </w:r>
      <w:r>
        <w:rPr>
          <w:rFonts w:eastAsia="Times New Roman" w:cs="Times New Roman" w:ascii="Times New Roman" w:hAnsi="Times New Roman"/>
        </w:rPr>
        <w:t xml:space="preserve"> è titolo di ammissione al concorso purché il piano di studi seguito abbia compreso un corso quadriennale della lingua  straniera ed un corso biennale di letteratura della medesima lingua.</w:t>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7/A. - Matemat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stronomia; discipline nautiche; fisica; informatica; ingegneria; matematica; scienze statistiche ed attuariali; scienze statistiche e demografiche; scienze statistiche ed econom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ematica e fisica; scienze dell'informazione; scienze matematiche; scienze fisiche e matemat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ingegneria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a entro l’A.A. 2000/2001</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i licei</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Matematica.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 aeronautic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forma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generale, applicata e laboratorio.</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Matematica generale. Matematica e informatica.</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arte bianca e l'industria dolci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w:t>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a laurea in </w:t>
      </w:r>
      <w:r>
        <w:rPr>
          <w:rFonts w:eastAsia="Times New Roman" w:cs="Times New Roman" w:ascii="Times New Roman" w:hAnsi="Times New Roman"/>
          <w:i/>
          <w:iCs/>
        </w:rPr>
        <w:t>ingegneria</w:t>
      </w:r>
      <w:r>
        <w:rPr>
          <w:rFonts w:eastAsia="Times New Roman" w:cs="Times New Roman" w:ascii="Times New Roman" w:hAnsi="Times New Roman"/>
        </w:rPr>
        <w:t xml:space="preserve"> è titolo di ammissione al concorso purché il piano di studi seguito abbia compreso i corsi annuali (o due semestrali) di: analisi matematica I, analisi matematica II, geometria o geometria I, e due corsi annuali (o quattro semestrali) tra i seguenti: geometria ed algebra o algebra ed elementi di geometria, calcolo delle probabilità, analisi numerica o calcolo numerico.</w:t>
      </w:r>
    </w:p>
    <w:p>
      <w:pPr>
        <w:pStyle w:val="Normal"/>
        <w:tabs>
          <w:tab w:val="clear" w:pos="709"/>
          <w:tab w:val="left" w:pos="426" w:leader="none"/>
        </w:tabs>
        <w:rPr/>
      </w:pPr>
      <w:r>
        <w:rPr>
          <w:rFonts w:eastAsia="Times New Roman" w:cs="Times New Roman" w:ascii="Times New Roman" w:hAnsi="Times New Roman"/>
        </w:rPr>
        <w:t xml:space="preserve">(a)  La laurea in </w:t>
      </w:r>
      <w:r>
        <w:rPr>
          <w:rFonts w:eastAsia="Times New Roman" w:cs="Times New Roman" w:ascii="Times New Roman" w:hAnsi="Times New Roman"/>
          <w:i/>
          <w:iCs/>
        </w:rPr>
        <w:t xml:space="preserve">ingegneria </w:t>
      </w:r>
      <w:r>
        <w:rPr>
          <w:rFonts w:eastAsia="Times New Roman" w:cs="Times New Roman" w:ascii="Times New Roman" w:hAnsi="Times New Roman"/>
        </w:rPr>
        <w:t>è valida indipendentemente dal piano di studi seguito.</w:t>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8/A. - Matematica applicat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scipline economiche e sociali; economia aziendale; economia bancaria; economia e commercio; economia politica; economia del commercio internazionale e dei mercati valutari; fisica; informatica; ingegneria; matematica; scienze statistiche ed attuariali; scienze statistiche e demografiche; scienze statistiche ed econom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ommercio internazionale e mercati valutari; economia bancaria, finanziaria e assicurativa; matematica e fisica; scienze dell'informazione; scienze  economiche  e  bancarie; scienze economiche e commerciali; scienze matematiche; scienze fisiche e matematich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sociologi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il 4 novembre 1982.</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economia marittima e dei trasporti; scienze bancarie ed assicurative; scienze economiche; scienze economico-marittime; (k)</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amministrativo; per il commercio                      con l'estero; mercanti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matematica finanziaria, attuariale e stati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economico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laborator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pPr>
            <w:r>
              <w:rPr>
                <w:rFonts w:eastAsia="Times New Roman" w:cs="Times New Roman" w:ascii="Times New Roman" w:hAnsi="Times New Roman"/>
                <w:i/>
                <w:iCs/>
              </w:rPr>
              <w:t xml:space="preserve">per l'indirizzo: ragioniere perito commerciale e </w:t>
            </w:r>
            <w:r>
              <w:rPr>
                <w:rFonts w:eastAsia="Times New Roman" w:cs="Times New Roman" w:ascii="Times New Roman" w:hAnsi="Times New Roman"/>
                <w:b/>
                <w:bCs/>
                <w:i/>
                <w:iCs/>
              </w:rPr>
              <w:t xml:space="preserve">                          </w:t>
            </w:r>
            <w:r>
              <w:rPr>
                <w:rFonts w:eastAsia="Times New Roman" w:cs="Times New Roman" w:ascii="Times New Roman" w:hAnsi="Times New Roman"/>
                <w:i/>
                <w:iCs/>
              </w:rPr>
              <w:t>programmator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calcolo delle probabilità e stati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periti aziendali e corrispondenti in lingue estere</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matematica applicata e stati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Negli istituti tecnici industriali </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forma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alcolo delle probabilità, statistica, ricerca operativa e laboratorio.</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applicata. Matematica applicata e stati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49/A. - Matematica e fis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stronomia; discipline nautiche; fisica; matematica.</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matematica e fisica; scienze matematiche; scienze fisiche e matematiche. </w:t>
            </w:r>
          </w:p>
        </w:tc>
        <w:tc>
          <w:tcPr>
            <w:tcW w:w="5670" w:type="dxa"/>
            <w:tcBorders>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i lice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fis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fisic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femminil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fisic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il turismo</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fis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fis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magistr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fis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e fisica. Matematica, fisica e contabilità.</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rPr>
              <w:t>Matematica, fisica, contabilità e scienze.</w:t>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0/A. - Materie letterarie negli istituti di istruzione secondaria di secondo grado.</w:t>
            </w:r>
          </w:p>
        </w:tc>
        <w:tc>
          <w:tcPr>
            <w:tcW w:w="3827" w:type="dxa"/>
            <w:tcBorders>
              <w:top w:val="single" w:sz="6" w:space="0" w:color="000000"/>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geografia; lettere; materie letterarie; stori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1) (2) </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filosofia; materie letterarie; pedagogia; storia;(a)  </w:t>
            </w:r>
          </w:p>
          <w:p>
            <w:pPr>
              <w:pStyle w:val="Normal"/>
              <w:ind w:left="72" w:right="284" w:hanging="0"/>
              <w:jc w:val="both"/>
              <w:rPr/>
            </w:pPr>
            <w:r>
              <w:rPr>
                <w:rFonts w:eastAsia="Times New Roman" w:cs="Times New Roman" w:ascii="Times New Roman" w:hAnsi="Times New Roman"/>
                <w:i/>
                <w:iCs/>
              </w:rPr>
              <w:t>purché conseguite entro l’A.A. 1986/1987</w:t>
            </w:r>
            <w:r>
              <w:rPr>
                <w:rFonts w:eastAsia="Times New Roman" w:cs="Times New Roman" w:ascii="Times New Roman" w:hAnsi="Times New Roman"/>
              </w:rPr>
              <w:t>.</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i beni culturali; musicologia;(b)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1993/1994</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b)  (k)</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geografia; lettere; materie letterarie; storia; (b)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magistr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italiane, storia ed educazione civica </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e lettere italiane. Lingua italiana. Lettere ita</w:t>
              <w:softHyphen/>
              <w:t>liane, storia ed educazione civica. Geografia. Italiano, storia e geografia. Lingua e lettere italiane - storia.</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e lettere italiane e storia. Cultura generale ed educazione civica, letteratura e storia dello spet</w:t>
              <w:softHyphen/>
              <w:t>tacolo. Letterature straniere. Italiano. Storia.</w:t>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ind w:right="-17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71" w:hanging="0"/>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geografia, lettere, materie letterarie e storia</w:t>
      </w:r>
      <w:r>
        <w:rPr>
          <w:rFonts w:eastAsia="Times New Roman" w:cs="Times New Roman" w:ascii="Times New Roman" w:hAnsi="Times New Roman"/>
        </w:rPr>
        <w:t xml:space="preserve"> sono titoli di ammissione al concorso purché il piano di studi seguito abbia compreso i corsi annuali (o due semestrali) di: </w:t>
      </w:r>
    </w:p>
    <w:p>
      <w:pPr>
        <w:pStyle w:val="Normal"/>
        <w:ind w:right="-171" w:hanging="0"/>
        <w:jc w:val="both"/>
        <w:rPr>
          <w:rFonts w:ascii="Times New Roman" w:hAnsi="Times New Roman" w:eastAsia="Times New Roman" w:cs="Times New Roman"/>
        </w:rPr>
      </w:pPr>
      <w:r>
        <w:rPr>
          <w:rFonts w:eastAsia="Times New Roman" w:cs="Times New Roman" w:ascii="Times New Roman" w:hAnsi="Times New Roman"/>
        </w:rPr>
        <w:t>lingua italiana, letteratura italiana, lingua latina o letteratura latina, storia ( due annualità o quattro semestralità ), geografia. (Vedi Tab. A/4).</w:t>
      </w:r>
    </w:p>
    <w:p>
      <w:pPr>
        <w:pStyle w:val="Normal"/>
        <w:ind w:right="-171" w:hanging="0"/>
        <w:jc w:val="both"/>
        <w:rPr/>
      </w:pPr>
      <w:r>
        <w:rPr>
          <w:rFonts w:eastAsia="Times New Roman" w:cs="Times New Roman" w:ascii="Times New Roman" w:hAnsi="Times New Roman"/>
        </w:rPr>
        <w:t xml:space="preserve">(2) </w:t>
      </w:r>
      <w:r>
        <w:rPr>
          <w:rFonts w:eastAsia="Times New Roman" w:cs="Times New Roman" w:ascii="Times New Roman" w:hAnsi="Times New Roman"/>
          <w:i/>
          <w:iCs/>
        </w:rPr>
        <w:t>Limitatamente agli istituti con lingua di insegnamento italiana nella provincia di Bolzano</w:t>
      </w:r>
      <w:r>
        <w:rPr>
          <w:rFonts w:eastAsia="Times New Roman" w:cs="Times New Roman" w:ascii="Times New Roman" w:hAnsi="Times New Roman"/>
        </w:rPr>
        <w:t xml:space="preserve">, sono, altresì, titoli di ammissione al concorso le lauree in </w:t>
      </w:r>
      <w:r>
        <w:rPr>
          <w:rFonts w:eastAsia="Times New Roman" w:cs="Times New Roman" w:ascii="Times New Roman" w:hAnsi="Times New Roman"/>
          <w:i/>
          <w:iCs/>
        </w:rPr>
        <w:t>lingue e letterature straniere</w:t>
      </w:r>
      <w:r>
        <w:rPr>
          <w:rFonts w:eastAsia="Times New Roman" w:cs="Times New Roman" w:ascii="Times New Roman" w:hAnsi="Times New Roman"/>
        </w:rPr>
        <w:t xml:space="preserve"> purché il piano di studi seguito abbia compreso i corsi di cui alla nota 1 ed un corso biennale di lingua e/o letteratura tedesca.</w:t>
      </w:r>
    </w:p>
    <w:p>
      <w:pPr>
        <w:pStyle w:val="Normal"/>
        <w:ind w:right="-171" w:hanging="0"/>
        <w:jc w:val="both"/>
        <w:rPr/>
      </w:pPr>
      <w:r>
        <w:rPr>
          <w:rFonts w:eastAsia="Times New Roman" w:cs="Times New Roman" w:ascii="Times New Roman" w:hAnsi="Times New Roman"/>
        </w:rPr>
        <w:t xml:space="preserve">(a) La laurea in </w:t>
      </w:r>
      <w:r>
        <w:rPr>
          <w:rFonts w:eastAsia="Times New Roman" w:cs="Times New Roman" w:ascii="Times New Roman" w:hAnsi="Times New Roman"/>
          <w:i/>
          <w:iCs/>
        </w:rPr>
        <w:t>storia</w:t>
      </w:r>
      <w:r>
        <w:rPr>
          <w:rFonts w:eastAsia="Times New Roman" w:cs="Times New Roman" w:ascii="Times New Roman" w:hAnsi="Times New Roman"/>
        </w:rPr>
        <w:t xml:space="preserve"> è titolo di ammissione al concorso purchè il piano di studi seguito abbia compreso un corso annuale di lingua e/o letteratura italiana.</w:t>
      </w:r>
    </w:p>
    <w:p>
      <w:pPr>
        <w:pStyle w:val="Normal"/>
        <w:ind w:right="-171" w:hanging="0"/>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italiana, un corso annuale di </w:t>
      </w:r>
    </w:p>
    <w:p>
      <w:pPr>
        <w:pStyle w:val="Normal"/>
        <w:ind w:right="-171" w:hanging="0"/>
        <w:jc w:val="both"/>
        <w:rPr>
          <w:rFonts w:ascii="Times New Roman" w:hAnsi="Times New Roman" w:eastAsia="Times New Roman" w:cs="Times New Roman"/>
        </w:rPr>
      </w:pPr>
      <w:r>
        <w:rPr>
          <w:rFonts w:eastAsia="Times New Roman" w:cs="Times New Roman" w:ascii="Times New Roman" w:hAnsi="Times New Roman"/>
        </w:rPr>
        <w:t>storia ed un corso annuale di geografi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ind w:right="-171" w:hanging="0"/>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ind w:right="-171" w:hanging="0"/>
        <w:jc w:val="both"/>
        <w:rPr>
          <w:rFonts w:ascii="Times New Roman" w:hAnsi="Times New Roman" w:eastAsia="Times New Roman" w:cs="Times New Roman"/>
        </w:rPr>
      </w:pPr>
      <w:r>
        <w:rPr>
          <w:rFonts w:eastAsia="Times New Roman" w:cs="Times New Roman" w:ascii="Times New Roman" w:hAnsi="Times New Roman"/>
        </w:rPr>
      </w:r>
    </w:p>
    <w:tbl>
      <w:tblPr>
        <w:tblW w:w="15735" w:type="dxa"/>
        <w:jc w:val="left"/>
        <w:tblInd w:w="-7"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7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50/A. - Materie letterarie negli istituti di istruzione secondaria di secondo grado.</w:t>
            </w:r>
          </w:p>
        </w:tc>
        <w:tc>
          <w:tcPr>
            <w:tcW w:w="3827" w:type="dxa"/>
            <w:tcBorders>
              <w:top w:val="dashed" w:sz="6" w:space="0" w:color="auto"/>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i licei artistic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etteratura e storia.</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ettere italiane e storia. Lingua italiana, storia ed educazione civica, geograf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ll'istituto per la decorazione e l'arredo della chies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italiana, storia della chiesa, educazione civica e geografia. Cultura liturg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lla scuola magistr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e letteratura italiana, storia ed educazione civica e geograf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ind w:right="-171"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ind w:right="-171" w:hanging="0"/>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4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1/A. - Materie letterarie e latino nei licei e nell’istituto magistral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geografia; lettere; materie letterarie; stori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filosofia; materie letterarie; pedagogia (a)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1986/1987</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pedagogia (b)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1993/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 filosofia (b) (k)</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a entro l’A.A. 2000/2001</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geografia; lettere; materie letterarie; storia (c)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 liceo classico</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b/>
                <w:b/>
                <w:bCs/>
              </w:rPr>
            </w:pPr>
            <w:r>
              <w:rPr>
                <w:rFonts w:eastAsia="Times New Roman" w:cs="Times New Roman" w:ascii="Times New Roman" w:hAnsi="Times New Roman"/>
                <w:i/>
                <w:iCs/>
              </w:rPr>
              <w:t>triennio</w:t>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t>Italiano e latino.</w:t>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 liceo scientifico</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t>Italiano, latino, storia ed educazione civica, geografia</w:t>
            </w:r>
          </w:p>
          <w:p>
            <w:pPr>
              <w:pStyle w:val="Normal"/>
              <w:ind w:left="215" w:right="28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rPr>
                <w:rFonts w:ascii="Times New Roman" w:hAnsi="Times New Roman" w:eastAsia="Times New Roman" w:cs="Times New Roman"/>
                <w:b/>
                <w:b/>
                <w:bCs/>
              </w:rPr>
            </w:pPr>
            <w:r>
              <w:rPr>
                <w:rFonts w:eastAsia="Times New Roman" w:cs="Times New Roman" w:ascii="Times New Roman" w:hAnsi="Times New Roman"/>
                <w:i/>
                <w:iCs/>
              </w:rPr>
              <w:t>triennio</w:t>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t>Italiano e latino.</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tabs>
          <w:tab w:val="clear" w:pos="709"/>
          <w:tab w:val="left" w:pos="426" w:leader="none"/>
        </w:tabs>
        <w:ind w:right="-171"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geografia, lettere, materie letterarie e storia</w:t>
      </w:r>
      <w:r>
        <w:rPr>
          <w:rFonts w:eastAsia="Times New Roman" w:cs="Times New Roman" w:ascii="Times New Roman" w:hAnsi="Times New Roman"/>
        </w:rPr>
        <w:t xml:space="preserve"> sono titoli di ammissione al concorso purché il piano di studi seguito abbia compreso i corsi annuali ( o due semestrali ) di: lingua italiana, letteratura italiana, lingua latina, letteratura latina, storia (due annualità o quattro semestralità), geografia. (Vedi Tab. A/4).</w:t>
      </w:r>
    </w:p>
    <w:p>
      <w:pPr>
        <w:pStyle w:val="Normal"/>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annuale di lingua e/o letteratura latina.</w:t>
      </w:r>
    </w:p>
    <w:p>
      <w:pPr>
        <w:pStyle w:val="Normal"/>
        <w:rPr/>
      </w:pPr>
      <w:r>
        <w:rPr>
          <w:rFonts w:eastAsia="Times New Roman" w:cs="Times New Roman" w:ascii="Times New Roman" w:hAnsi="Times New Roman"/>
        </w:rPr>
        <w:t xml:space="preserve">(b)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un corso biennale o due annuali di lingua e/o letteratura italiana, un corso biennale o due annuali di lingua e/o letteratura latina, un corso annuale di storia ed un corso annuale di geografia.</w:t>
      </w:r>
    </w:p>
    <w:p>
      <w:pPr>
        <w:pStyle w:val="Normal"/>
        <w:rPr/>
      </w:pPr>
      <w:r>
        <w:rPr>
          <w:rFonts w:eastAsia="Times New Roman" w:cs="Times New Roman" w:ascii="Times New Roman" w:hAnsi="Times New Roman"/>
        </w:rPr>
        <w:t xml:space="preserve">(c)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italiana, un corso biennale o due annuali di lingua e/o letteratura latina, un corso annuale di storia ed un corso annuale di geografi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51/A. - Materie letterarie e latino nei licei e nell’istituto magistral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magistrale</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i/>
                <w:iCs/>
              </w:rPr>
              <w:t>prima classe</w:t>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t>Italiano, latino, storia ed educazione civica, geografia</w:t>
            </w:r>
          </w:p>
          <w:p>
            <w:pPr>
              <w:pStyle w:val="Normal"/>
              <w:ind w:left="215" w:right="28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rPr>
                <w:rFonts w:ascii="Times New Roman" w:hAnsi="Times New Roman" w:eastAsia="Times New Roman" w:cs="Times New Roman"/>
                <w:b/>
                <w:b/>
                <w:bCs/>
              </w:rPr>
            </w:pPr>
            <w:r>
              <w:rPr>
                <w:rFonts w:eastAsia="Times New Roman" w:cs="Times New Roman" w:ascii="Times New Roman" w:hAnsi="Times New Roman"/>
                <w:i/>
                <w:iCs/>
              </w:rPr>
              <w:t>triennio</w:t>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t>Latino e sto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09"/>
          <w:tab w:val="left" w:pos="426" w:leader="none"/>
        </w:tabs>
        <w:ind w:right="-171" w:hanging="0"/>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2/A. - Materie letterarie, latino e greco nel liceo classico.</w:t>
            </w:r>
          </w:p>
        </w:tc>
        <w:tc>
          <w:tcPr>
            <w:tcW w:w="3827" w:type="dxa"/>
            <w:tcBorders>
              <w:top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ettere (1).</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1986/1987.</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b)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2000/2001</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l liceo classico</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ginnas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Italiano, latino, greco, storia ed educazione civica, geografia.</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trienn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Latino e grec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ind w:right="-171"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i corsi annuali (o due semestrali ) di: lingua italiana, letteratura italiana, lingua latina o letteratura latina, letteratura latina, storia greca, storia romana, geografia e due corsi annuali (o quattro semestrali) di letteratura greca. ( Vedi Tab. A/4 )</w:t>
      </w:r>
    </w:p>
    <w:p>
      <w:pPr>
        <w:pStyle w:val="Normal"/>
        <w:ind w:right="-171" w:hanging="0"/>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purché il piano di studi seguito abbia compreso un corso annuale di lingua e/o letteratura latina ed un corso annuale di lingua e/o letteratura greca.</w:t>
      </w:r>
    </w:p>
    <w:p>
      <w:pPr>
        <w:pStyle w:val="Normal"/>
        <w:ind w:right="-171" w:hanging="0"/>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un corso biennale o due annuali di lingua e/o letteratura italiana, un corso biennale o </w:t>
      </w:r>
    </w:p>
    <w:p>
      <w:pPr>
        <w:pStyle w:val="Normal"/>
        <w:ind w:right="-171" w:hanging="0"/>
        <w:jc w:val="both"/>
        <w:rPr>
          <w:rFonts w:ascii="Times New Roman" w:hAnsi="Times New Roman" w:eastAsia="Times New Roman" w:cs="Times New Roman"/>
        </w:rPr>
      </w:pPr>
      <w:r>
        <w:rPr>
          <w:rFonts w:eastAsia="Times New Roman" w:cs="Times New Roman" w:ascii="Times New Roman" w:hAnsi="Times New Roman"/>
        </w:rPr>
        <w:t>due annuali di lingua e/o letteratura latina, un corso biennale o due annuali di lingua e/o letteratura greca, un corso annuale di storia e un corso annuale di geografia.</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3/A. - Meteorologia aeronautica ed esercitazion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scipline nautiche; fisica (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fisica</w:t>
            </w:r>
          </w:p>
          <w:p>
            <w:pPr>
              <w:pStyle w:val="Normal"/>
              <w:ind w:left="72" w:right="284" w:hanging="0"/>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perito aeronautico.</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fisica (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1998/1999.</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assistenza alla  navigazione aerea.; navigazione aere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teorologia aeronautica ed esercitazioni.</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discipline nautiche</w:t>
      </w:r>
      <w:r>
        <w:rPr>
          <w:rFonts w:eastAsia="Times New Roman" w:cs="Times New Roman" w:ascii="Times New Roman" w:hAnsi="Times New Roman"/>
        </w:rPr>
        <w:t xml:space="preserve"> e in </w:t>
      </w:r>
      <w:r>
        <w:rPr>
          <w:rFonts w:eastAsia="Times New Roman" w:cs="Times New Roman" w:ascii="Times New Roman" w:hAnsi="Times New Roman"/>
          <w:i/>
          <w:iCs/>
        </w:rPr>
        <w:t>fisica</w:t>
      </w:r>
      <w:r>
        <w:rPr>
          <w:rFonts w:eastAsia="Times New Roman" w:cs="Times New Roman" w:ascii="Times New Roman" w:hAnsi="Times New Roman"/>
        </w:rPr>
        <w:t xml:space="preserve"> sono titoli di ammissione al concorso purché il piano di studi seguito abbia compreso un corso annuale (o due semestrali) di: meteorologia. (Vedi Tab. A/4 ).</w:t>
      </w:r>
    </w:p>
    <w:p>
      <w:pPr>
        <w:pStyle w:val="Normal"/>
        <w:jc w:val="both"/>
        <w:rPr/>
      </w:pPr>
      <w:r>
        <w:rPr>
          <w:rFonts w:eastAsia="Times New Roman" w:cs="Times New Roman" w:ascii="Times New Roman" w:hAnsi="Times New Roman"/>
        </w:rPr>
        <w:t xml:space="preserve">(a) La laurea in </w:t>
      </w:r>
      <w:r>
        <w:rPr>
          <w:rFonts w:eastAsia="Times New Roman" w:cs="Times New Roman" w:ascii="Times New Roman" w:hAnsi="Times New Roman"/>
          <w:i/>
          <w:iCs/>
        </w:rPr>
        <w:t>fisica</w:t>
      </w:r>
      <w:r>
        <w:rPr>
          <w:rFonts w:eastAsia="Times New Roman" w:cs="Times New Roman" w:ascii="Times New Roman" w:hAnsi="Times New Roman"/>
        </w:rPr>
        <w:t xml:space="preserve">  è titolo di ammissione al concorso purché il piano di studi abbia compreso un corso di fisica dell’atmosfera o di meteorologia.</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4/A. - Mineralogia e geologi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ingegneri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per l'ambiente e il territorio; chimica; civile; meccanica (indirizzo minerari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himica; chimica industriale; scienze geologiche; scienza dei materiali; scienze natural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civile per la difesa del suolo e la pianificazione territoriale; industriale - sottosezione chimica; minerari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miner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ineralogia, geologia e laboratorio. Fisica applicata e laboratorio.</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5/A. - Navigazione aerea ed esercitazioni.</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scipline nautiche (1); fisica; ingegneria; matematic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e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icenza di pilota privato oppur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perito aeronautic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Ufficiale superiore pilota dell'Aeronautica militare o della Marina militare proveniente da corsi regolari delle rispettive Accademie, già, o in atto, in servizio permanente effettivo</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in possesso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stronomia; discipline nautiche; fisica; ingegneria; matematica; matematica e fisica; scienze matematich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e 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brevetto di prima e di seconda classe </w:t>
            </w:r>
            <w:r>
              <w:rPr>
                <w:rFonts w:eastAsia="Times New Roman" w:cs="Times New Roman" w:ascii="Times New Roman" w:hAnsi="Times New Roman"/>
                <w:i/>
                <w:iCs/>
              </w:rPr>
              <w:t>purché conseguito entro l’A.A. 1986/1987.</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stronomia; discipline nautiche; fisica; ingegneria; matematica; matematica e fisica; scienze matematich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e a:</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icenza di navigatore o licenza di pilota privato di velivolo</w:t>
            </w:r>
          </w:p>
          <w:p>
            <w:pPr>
              <w:pStyle w:val="Normal"/>
              <w:ind w:left="72" w:right="214" w:hanging="0"/>
              <w:jc w:val="both"/>
              <w:rPr/>
            </w:pPr>
            <w:r>
              <w:rPr>
                <w:rFonts w:eastAsia="Times New Roman" w:cs="Times New Roman" w:ascii="Times New Roman" w:hAnsi="Times New Roman"/>
                <w:i/>
                <w:iCs/>
              </w:rPr>
              <w:t>purché posseduta</w:t>
            </w:r>
            <w:r>
              <w:rPr>
                <w:rFonts w:eastAsia="Times New Roman" w:cs="Times New Roman" w:ascii="Times New Roman" w:hAnsi="Times New Roman"/>
              </w:rPr>
              <w:t xml:space="preserve"> entro la data di entrata in vigore del D.M. n.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Ufficiale superiore pilota dell'Aeronautica militare o della Marina militare proveniente da corsi regolari delle rispettive Accademie, già, o in atto, in servizio permanente effettivo alla data di entrata in vigore del D.M. n.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gli indirizzi: assistenza alla navigazione aerea</w:t>
            </w:r>
            <w:r>
              <w:rPr>
                <w:rFonts w:eastAsia="Times New Roman" w:cs="Times New Roman" w:ascii="Times New Roman" w:hAnsi="Times New Roman"/>
              </w:rPr>
              <w:t>; n</w:t>
            </w:r>
            <w:r>
              <w:rPr>
                <w:rFonts w:eastAsia="Times New Roman" w:cs="Times New Roman" w:ascii="Times New Roman" w:hAnsi="Times New Roman"/>
                <w:i/>
                <w:iCs/>
              </w:rPr>
              <w:t>avigazione aere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Navigazione aerea ed esercitazioni.</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a laurea in </w:t>
      </w:r>
      <w:r>
        <w:rPr>
          <w:rFonts w:eastAsia="Times New Roman" w:cs="Times New Roman" w:ascii="Times New Roman" w:hAnsi="Times New Roman"/>
          <w:i/>
          <w:iCs/>
        </w:rPr>
        <w:t>discipline nautiche</w:t>
      </w:r>
      <w:r>
        <w:rPr>
          <w:rFonts w:eastAsia="Times New Roman" w:cs="Times New Roman" w:ascii="Times New Roman" w:hAnsi="Times New Roman"/>
        </w:rPr>
        <w:t xml:space="preserve"> è titolo di ammissione al concorso purché il piano di studi seguito abbia compreso i corsi annuali (o due semestrali) di: navigazione aerea, aeronautica generale, assistenza al volo e controllo del traffico aereo. (Vedi Tab. A/4)</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6/A. - Navigazione, arte navale ed elementi di costruzioni naval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Ufficiale superiore di vascello della Marina militare proveniente dai corsi regolari dell'Accademia navale già, o in atto, in servizio permanente effettiv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in possesso d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 discipline nautiche (1).</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stronomia; discipline nautiche; fisica; ingegneria; matematic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e 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ploma di aspirante capitano di lungo corso.</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Ufficiale superiore di vascello della Marina militare proveniente dai corsi regolari dell'Accademia navale già, o in atto, in servizio permanente effettivo alla data di entrata in vigore del D.M. n.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matematica e fisica; scienze matematiche</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purché congiunte al</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titolo di capitano di lungo corso (patente).</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discipline nautiche </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a entro l'A.A. 1986/1987</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discipline nautiche (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a entro l'A.A. 2000/2001</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apita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rte navale. Elementi di costruzioni navali. Elementi di teoria della nave. Navigazione ed esercitazioni. Meteorologia ed oceanografia ed esercita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cchinis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costruzioni nav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teoria della nav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Navigazione ed arte navale. Meteorologia ed oceanografia. Nozioni di costruzioni navali e norme di emergenz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La laurea in </w:t>
      </w:r>
      <w:r>
        <w:rPr>
          <w:rFonts w:eastAsia="Times New Roman" w:cs="Times New Roman" w:ascii="Times New Roman" w:hAnsi="Times New Roman"/>
          <w:i/>
          <w:iCs/>
        </w:rPr>
        <w:t>discipline nautiche</w:t>
      </w:r>
      <w:r>
        <w:rPr>
          <w:rFonts w:eastAsia="Times New Roman" w:cs="Times New Roman" w:ascii="Times New Roman" w:hAnsi="Times New Roman"/>
        </w:rPr>
        <w:t xml:space="preserve"> è titolo di ammissione al concorso purché sia stata conseguita o con il vecchio ordinamento (corso quadriennale) o con il nuovo ordinamento (corso quinquennale) negli indirizzi geodetico o navigazione radioelettronica. Quest'ultimo indirizzo è titolo di ammissione purché il piano di studi seguito abbia compreso i corsi annuali (o due semestrali ) di: arte navale, teoria e manovra della nave, astronomia nautica, costruzioni navali, meteorologia e oceanografia.( Vedi Tab A/4 ) </w:t>
      </w:r>
    </w:p>
    <w:p>
      <w:pPr>
        <w:pStyle w:val="Normal"/>
        <w:rPr/>
      </w:pPr>
      <w:r>
        <w:rPr>
          <w:rFonts w:eastAsia="Times New Roman" w:cs="Times New Roman" w:ascii="Times New Roman" w:hAnsi="Times New Roman"/>
        </w:rPr>
        <w:t>(a) La laurea in</w:t>
      </w:r>
      <w:r>
        <w:rPr>
          <w:rFonts w:eastAsia="Times New Roman" w:cs="Times New Roman" w:ascii="Times New Roman" w:hAnsi="Times New Roman"/>
          <w:i/>
          <w:iCs/>
        </w:rPr>
        <w:t xml:space="preserve"> discipline nautiche</w:t>
      </w:r>
      <w:r>
        <w:rPr>
          <w:rFonts w:eastAsia="Times New Roman" w:cs="Times New Roman" w:ascii="Times New Roman" w:hAnsi="Times New Roman"/>
        </w:rPr>
        <w:t xml:space="preserve"> è titolo di ammissione al concorso purché sia stata conseguita o con il vecchio ordinamento (corso quadriennale) o con il nuovo ordinamento (corso quinquennale) negli indirizzi geodetico o navigazione radioelettronica. Quest'ultimo indirizzo è titolo di ammissione purché il piano di studi seguito abbia compreso i corsi annuali (o due semestrali ) di: arte navale, teoria e manovra della nave, astronomia nautica, meteorologia e oceanografia. ( Vedi Tab A/4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7/A. - Scienza degli aliment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biotecnologie agro-industriali; chimica; chimica e tecnologia farmaceutiche; farmacia; ingegneria chimica (indirizzo alimentare); medicina e chirurgia; scienze biologiche; scienze forestali ed ambientali; scienze naturali; scienze della produzione animale; scienze e tecnologie agrarie; scienze e tecnologie alimentar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scienze agrarie; scienze forestali.</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femmini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domest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rigenti di comunità</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domestica e tecnica organizzativ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conome-dietis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domestica. Chimica generale inorganica e organica ed esercitazioni. Merceologia. Trasformazione e conservazione degli alimenti. Chimica degli alimenti ed esercitazioni. Scienza dell'alimentazione ed esercita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tecnologie alimentar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himica organica e degli alimenti e laboratorio. Complementi di biologia e microbiologia generale e applicata e laboratorio.</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57/A. - Scienza degli alimenti.</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Principi di alimentazione. Igiene alimentare e legislazione relativa e laboratorio. Chimica alimentare, laboratorio ed esercitazioni, tecnologia alimentare, legislazione relativa e laboratorio, nozioni di merceologia ed enologia. Merceologia degli alimenti. Preparazione, trasformazione e conservazione degli alimenti, legislazione relativa e laboratorio. Alimenti e alimentazione. Chimica degli alimenti.</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i/>
                <w:i/>
                <w:iCs/>
              </w:rPr>
            </w:pPr>
            <w:r>
              <w:rPr>
                <w:rFonts w:eastAsia="Times New Roman" w:cs="Times New Roman" w:ascii="Times New Roman" w:hAnsi="Times New Roman"/>
                <w:b/>
                <w:bCs/>
              </w:rPr>
              <w:t>per l'agricoltur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domestica. Economia familiare, merceologia e disegno profession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b/>
                <w:bCs/>
              </w:rPr>
              <w:t>per l'arte bianca e l'industria dolcia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Chimica generale e bromatologica con laboratorio. Merceologia e laboratorio di merceologia. Tecnologia del panificio. Tecnologia del pastific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lla scuola magist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conomia domestica e lavori donnesch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8/A. - Scienze e meccanica agraria e tecniche di gestione aziendale, fitopatologia ed entomologia agrar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cienze agrarie tropicali e subtropicali; scienze forestali e ambientali; scienze e tecnologie agrarie</w:t>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agricoltura tropicale e subtropicale; scienze agrarie; scienze forestali.</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scienze della produzione animale</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1986/1987.</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gronomia e coltivazioni. Economia rurale. Estimo rurale ed elementi di diritto agrario. Contabilità rurale. Esercitazioni di economia rurale, estimo rurale e contabilità rurale. Esercitazioni di azienda agraria. Meccanica agraria. Esercitazioni di meccanica agraria. Patologia vegetale ed esercitazioni. Entomologia agraria ed esercita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per la viticoltura e l'en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gronomia e coltivazioni. Economia rurale e viticolo-enologica. Estimo rurale. Elementi di diritto agrario. Contabilità rurale ed enologica. Esercitazioni di economia rurale, estimo rurale e contabilità rurale ed enologica. Viticoltura. Enologia, commercio e legislazione viticolo-enologica. Esercitazioni di enologia. Esercitazioni di azienda agraria. Meccanica agraria ed enologica. Esercitazioni di meccanica agraria ed enologica. Patologia vegetale e viticola ed esercitazioni. Entomologia agraria ed esercitazioni. Zimotecnia ed esercitazioni.</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rurale. Economia e contabilità. Estim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diliz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stim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gridCol w:w="2"/>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58/A. - Scienze e meccanica agraria e tecniche di gestione aziendale, fitopatologia ed entomologia agrar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2"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e cerealico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gricoltura. Meccanica agraria.</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magistr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graria e computisteria ru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agricoltur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gronomia e coltivazioni, meccanica agraria, zootecnica e genio rurale. Economia politica, economica e statistica agraria. Tecniche della gestione aziendale e struttura di sviluppo delle collettività agricole. Chimica, mineralogia e agronomia, biologia e coltivazioni, matematica, fisica, computisteria, agrimensura e meccanica agraria, gestione e amministrazione aziendale. Agricoltura. Agrumicoltura, enologia e meccanica enologica, viticoltura. Floricoltura e giardinaggio. Frutticoltura. Olivicoltura. Orticoltura. Silvicoltura e apicoltura. Tecnologia delle conserve alimentari. Tecnologia meccanica e disegno tecnico, meccanica agraria, industrie agrarie.  Principi di agricoltura e  tecniche delle produzioni. Principi di chimica e pedologia. Contabilità agraria. Elementi di disegno professionale. Elementi di ecologia agraria. Elementi di biotecnologie generali e agrarie. Tecnologie chimico-agrarie. Ecologia agraria. Economia agro-alimentare ed elementi di diritto. Genio rurale. Economia agraria ed elementi di diritto. Tecniche delle produzioni. Tecniche di produzione, trasformazione e valorizzazione dei prodotti. Discipline economico-agrarie: contabilità e tecnica amministrativa - economia agraria - economia dei mercati agricoli.</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rPr/>
      </w:pPr>
      <w:r>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59/A. - Scienze matematiche, chimiche, fisiche e naturali nella scuola medi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astronomia; chimica; discipline nautiche; fisica; matematica; scienze agrarie tropicali e subtropicali; scienze ambientali; scienze biologiche; scienze geologiche; scienza dei materiali; scienze naturali; scienze e tecnologie agrari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agricoltura tropicale e subtropicale; matematica e fisica; scienze matematiche</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 xml:space="preserve">chimica industriale; chimica e tecnologie farmaceutiche; scienze agrarie; scienze forestali; scienze delle preparazioni alimentari; scienze della produzione animale; </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1986/1987.</w:t>
            </w:r>
          </w:p>
          <w:p>
            <w:pPr>
              <w:pStyle w:val="Normal"/>
              <w:ind w:left="72" w:right="21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lla scuola med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cienze matematiche, chimiche, fisiche e naturali.</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pPr>
            <w:r>
              <w:rPr>
                <w:rFonts w:eastAsia="Times New Roman" w:cs="Times New Roman" w:ascii="Times New Roman" w:hAnsi="Times New Roman"/>
              </w:rPr>
              <w:t>60/A. - Scienze naturali, chimica e geografia, microbiologia. (</w:t>
            </w:r>
            <w:r>
              <w:rPr>
                <w:rFonts w:eastAsia="Connecticut" w:cs="Connecticut" w:ascii="Connecticut" w:hAnsi="Connecticut"/>
              </w:rPr>
              <w:t xml:space="preserve">A </w:t>
            </w:r>
            <w:r>
              <w:rPr>
                <w:rFonts w:eastAsia="Times New Roman" w:cs="Times New Roman" w:ascii="Times New Roman" w:hAnsi="Times New Roman"/>
              </w:rPr>
              <w:t xml:space="preserve">)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biotecnologie; chimica; chimica industriale; scienze ambientali; scienze biologiche; scienze forestali ed ambientali; scienze geologiche; scienze naturali; scienze e tecnologie agrari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geografia; scienze agrarie; scienze forestali.</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a)</w:t>
            </w:r>
          </w:p>
        </w:tc>
        <w:tc>
          <w:tcPr>
            <w:tcW w:w="5670" w:type="dxa"/>
            <w:tcBorders>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Geograf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ed esercitazioni relative.</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per la viticoltura e l'en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ed esercitazioni relativ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gli indirizzi: amministrativo, per il commercio con l'estero; mercantile; per ragioniere perito commerciale e programmator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Geografia generale ed economica.Chimica e merceologia.</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giuridico economico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a della materia e laboratorio. Scienze della natur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w:t>
      </w:r>
      <w:r>
        <w:rPr>
          <w:rFonts w:eastAsia="Connecticut" w:cs="Connecticut" w:ascii="Connecticut" w:hAnsi="Connecticut"/>
        </w:rPr>
        <w:t xml:space="preserve">A </w:t>
      </w:r>
      <w:r>
        <w:rPr>
          <w:rFonts w:eastAsia="Times New Roman" w:cs="Times New Roman" w:ascii="Times New Roman" w:hAnsi="Times New Roman"/>
        </w:rPr>
        <w:t xml:space="preserve">) </w:t>
      </w:r>
      <w:r>
        <w:rPr>
          <w:rFonts w:eastAsia="Times New Roman" w:cs="Times New Roman" w:ascii="Times New Roman" w:hAnsi="Times New Roman"/>
          <w:i/>
          <w:iCs/>
        </w:rPr>
        <w:t>Il diploma di abilitazione</w:t>
      </w:r>
      <w:r>
        <w:rPr>
          <w:rFonts w:eastAsia="Times New Roman" w:cs="Times New Roman" w:ascii="Times New Roman" w:hAnsi="Times New Roman"/>
        </w:rPr>
        <w:t xml:space="preserve"> di scienze naturali, chimica e geografia dà adito all'insegnamento di chimica e laboratorio tecnologico negli istituti d'arte solo se conseguito al termine dei corsi abilitanti indetti con D.M. 6 maggio 1972.</w:t>
      </w:r>
    </w:p>
    <w:p>
      <w:pPr>
        <w:pStyle w:val="Normal"/>
        <w:rPr/>
      </w:pPr>
      <w:r>
        <w:rPr>
          <w:rFonts w:eastAsia="Times New Roman" w:cs="Times New Roman" w:ascii="Times New Roman" w:hAnsi="Times New Roman"/>
        </w:rPr>
        <w:t xml:space="preserve">(a) La laurea in </w:t>
      </w:r>
      <w:r>
        <w:rPr>
          <w:rFonts w:eastAsia="Times New Roman" w:cs="Times New Roman" w:ascii="Times New Roman" w:hAnsi="Times New Roman"/>
          <w:i/>
          <w:iCs/>
        </w:rPr>
        <w:t>geografia</w:t>
      </w:r>
      <w:r>
        <w:rPr>
          <w:rFonts w:eastAsia="Times New Roman" w:cs="Times New Roman" w:ascii="Times New Roman" w:hAnsi="Times New Roman"/>
        </w:rPr>
        <w:t xml:space="preserve"> è titolo valido di ammissione al concorso purché si provenga dal biennio dei corsi di laurea in scienze naturali, scienze biologiche, scienze geologiche.</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60/A. - Scienze naturali, chimica e geografia, microbiologi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er periti aziendali e corrispondenti in lingue estere</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Geografia generale ed economica.Chimica ed elementi di merceologi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e geografi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femminili</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e geografia. Chimica e merce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rigenti di comunità (bienn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e geografia.</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conome-dietiste (bienn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e geograf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Geografia. Scienze naturali. Scienze della terra. Bi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60/A. - Scienze naturali, chimica e geografia, microbiologi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rPr>
              <w:t>Scienze naturali. Elementi di chimica</w:t>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i licei classici e scientifici e nell'istituto magistrale</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chimica e geografia.</w:t>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i licei artistic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rPr>
              <w:t>Scienze naturali e chimica. Scienze naturali, chimica e laboratorio. Storia naturale, chimica e geografia.</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lla scuola magist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atematica, computisteria e scienze naturali.</w:t>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60/A. - Scienze naturali, chimica e geografia, microbiologia.</w:t>
            </w:r>
          </w:p>
        </w:tc>
        <w:tc>
          <w:tcPr>
            <w:tcW w:w="3827" w:type="dxa"/>
            <w:tcBorders>
              <w:left w:val="single" w:sz="6" w:space="0" w:color="000000"/>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left w:val="single" w:sz="6" w:space="0" w:color="000000"/>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left w:val="single" w:sz="6" w:space="0" w:color="000000"/>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e chimica. Scienze naturali e chimica con direzione del laboratorio di chimica. Chimica e laboratorio tecnologico.</w:t>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cienze naturali. Tecnica microbiologica, microbiologia e chimica biologica. Scienze naturali, fitopatologia chimica ed industrie agrarie. Elementi di biologia e laboratorio, biologia marina e tecnica della pesca. Microbiologia e chimica biologica. Microbiologia speciale. Tecnica microbiologica. Biologia e fisiologia, microbiologia e biochimica, igiene. Laboratorio di microbiologia, analisi cliniche e bromatologiche. Laboratorio di microbiologia, analisi cliniche e bromatologiche, biologia e fisiologia. Biologia e laboratorio. Microbiologia, biochimica e laboratorio. Biochimica e microbiologia della trasformazione dei prodotti agricoli. Ecologia applicata. Biotecnologia. Scienza della terra e bi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1/A. - Storia dell’arte.</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architettura; conservazione di beni culturali ; discipline delle arti, della musica e dello spettacolo; lettere; materie letterarie.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1) (2)</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musicologia; storia; (a)  (k)</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 xml:space="preserve">architettura; conservazione dei beni culturali; lettere; materie letterarie; (a) </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i istruzione secondaria di secondo grad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toria dell'ar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per l'indirizzo: confe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oda e sti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toria dell'arte e folklore. Storia dell'arte e del costume. Storia del costume. Storia dell'arredamento. Storia dell'arte e della stampa. Storia dell'arte ceramica. Storia delle arti visive. Storia dell'arte. Storia dell'arte e dei beni cultur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Storia delle arti visive. Storia dell'arte, delle arti applicate e della iconografia religiosa. Storia dell'arte e delle arti applicate. Storia dell'arte ceramica con la direzione del laboratorio del restauro e delle collezioni. Storia e stili dell'abbigliamento e del costum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architettura, conservazione dei beni culturali, lettere e materie letterarie</w:t>
      </w:r>
      <w:r>
        <w:rPr>
          <w:rFonts w:eastAsia="Times New Roman" w:cs="Times New Roman" w:ascii="Times New Roman" w:hAnsi="Times New Roman"/>
        </w:rPr>
        <w:t xml:space="preserve"> sono titoli di ammissione al concorso purché il piano di studi seguito abbia compreso due corsi annuali ( o quattro semestrali ) di: storia dell'arte ( Vedi Tab. A/4 ).</w:t>
      </w:r>
    </w:p>
    <w:p>
      <w:pPr>
        <w:pStyle w:val="Normal"/>
        <w:jc w:val="both"/>
        <w:rPr/>
      </w:pPr>
      <w:r>
        <w:rPr>
          <w:rFonts w:eastAsia="Times New Roman" w:cs="Times New Roman" w:ascii="Times New Roman" w:hAnsi="Times New Roman"/>
        </w:rPr>
        <w:t xml:space="preserve">(2) La laurea in </w:t>
      </w:r>
      <w:r>
        <w:rPr>
          <w:rFonts w:eastAsia="Times New Roman" w:cs="Times New Roman" w:ascii="Times New Roman" w:hAnsi="Times New Roman"/>
          <w:i/>
          <w:iCs/>
        </w:rPr>
        <w:t>disciplina delle arti, della musica e dello spettacolo</w:t>
      </w:r>
      <w:r>
        <w:rPr>
          <w:rFonts w:eastAsia="Times New Roman" w:cs="Times New Roman" w:ascii="Times New Roman" w:hAnsi="Times New Roman"/>
        </w:rPr>
        <w:t xml:space="preserve"> è titolo di ammissione al concorso purché il piano di studi seguito abbia compreso le discipline  fondamentali specifiche per l'indirizzo delle arti (teoria delle forme, semiotica delle arti, fenomenologia degli stili, storia dell'arte). ( Vedi Tab. A/4 )</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annuale di storia dell'arte.</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2/A. - Tecnica della registrazione del suono.</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ll'accertamento dei titoli professional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pPr>
            <w:r>
              <w:rPr>
                <w:rFonts w:eastAsia="Times New Roman" w:cs="Times New Roman" w:ascii="Times New Roman" w:hAnsi="Times New Roman"/>
              </w:rPr>
              <w:t xml:space="preserve">Accertamento dei titoli professionali - purché effettuato </w:t>
            </w:r>
            <w:r>
              <w:rPr>
                <w:rFonts w:eastAsia="Times New Roman" w:cs="Times New Roman" w:ascii="Times New Roman" w:hAnsi="Times New Roman"/>
                <w:i/>
                <w:iCs/>
              </w:rPr>
              <w:t>antecedentemente</w:t>
            </w:r>
            <w:r>
              <w:rPr>
                <w:rFonts w:eastAsia="Times New Roman" w:cs="Times New Roman" w:ascii="Times New Roman" w:hAnsi="Times New Roman"/>
              </w:rPr>
              <w:t xml:space="preserve"> alla data di entrata in vigore del D.M. n. 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Tecnica della registrazione del suono e laboratorio.</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3/A. - Tecnica della ripresa cinematografica e televisiv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ll'accertamento dei titoli professional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pPr>
            <w:r>
              <w:rPr>
                <w:rFonts w:eastAsia="Times New Roman" w:cs="Times New Roman" w:ascii="Times New Roman" w:hAnsi="Times New Roman"/>
              </w:rPr>
              <w:t xml:space="preserve">Accertamento dei titoli professionali - purché effettuato </w:t>
            </w:r>
            <w:r>
              <w:rPr>
                <w:rFonts w:eastAsia="Times New Roman" w:cs="Times New Roman" w:ascii="Times New Roman" w:hAnsi="Times New Roman"/>
                <w:i/>
                <w:iCs/>
              </w:rPr>
              <w:t>antecedentemente</w:t>
            </w:r>
            <w:r>
              <w:rPr>
                <w:rFonts w:eastAsia="Times New Roman" w:cs="Times New Roman" w:ascii="Times New Roman" w:hAnsi="Times New Roman"/>
              </w:rPr>
              <w:t xml:space="preserve"> alla data di entrata in vigore del D.M. n. 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ica della ripresa cinematografica e laboratorio. Registrazione ed emissione televisiva e laboratorio.</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2"/>
        <w:gridCol w:w="3826"/>
        <w:gridCol w:w="1"/>
        <w:gridCol w:w="5669"/>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gridSpan w:val="2"/>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4/A. - Tecnica e organizzazione della produzione cinematografica e televisiva.</w:t>
            </w:r>
          </w:p>
        </w:tc>
        <w:tc>
          <w:tcPr>
            <w:tcW w:w="3829" w:type="dxa"/>
            <w:gridSpan w:val="2"/>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72"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all'accertamento dei titoli professional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 w:righ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27" w:type="dxa"/>
            <w:gridSpan w:val="2"/>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pPr>
            <w:r>
              <w:rPr>
                <w:rFonts w:eastAsia="Times New Roman" w:cs="Times New Roman" w:ascii="Times New Roman" w:hAnsi="Times New Roman"/>
              </w:rPr>
              <w:t xml:space="preserve">Accertamento dei titoli professionali - purché effettuato </w:t>
            </w:r>
            <w:r>
              <w:rPr>
                <w:rFonts w:eastAsia="Times New Roman" w:cs="Times New Roman" w:ascii="Times New Roman" w:hAnsi="Times New Roman"/>
                <w:i/>
                <w:iCs/>
              </w:rPr>
              <w:t>antecedentemente</w:t>
            </w:r>
            <w:r>
              <w:rPr>
                <w:rFonts w:eastAsia="Times New Roman" w:cs="Times New Roman" w:ascii="Times New Roman" w:hAnsi="Times New Roman"/>
              </w:rPr>
              <w:t xml:space="preserve"> alla data di entrata in vigore del D.M. n. 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69" w:type="dxa"/>
            <w:tcBorders>
              <w:bottom w:val="single" w:sz="6" w:space="0" w:color="000000"/>
              <w:right w:val="single" w:sz="6" w:space="0" w:color="000000"/>
            </w:tcBorders>
          </w:tcPr>
          <w:p>
            <w:pPr>
              <w:pStyle w:val="Normal"/>
              <w:snapToGrid w:val="false"/>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t>Tecnica della produzione cinematografica e televisiva. Organizzazione generale e tecnica della produzione cinematografica e televisiva. Tecnica dell'edizione cinematografica e laboratorio.</w:t>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4"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5/A. - Tecnica fotografic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ll'accertamento dei titoli professional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pPr>
            <w:r>
              <w:rPr>
                <w:rFonts w:eastAsia="Times New Roman" w:cs="Times New Roman" w:ascii="Times New Roman" w:hAnsi="Times New Roman"/>
              </w:rPr>
              <w:t xml:space="preserve">Accertamento dei titoli professionali - purché effettuato </w:t>
            </w:r>
            <w:r>
              <w:rPr>
                <w:rFonts w:eastAsia="Times New Roman" w:cs="Times New Roman" w:ascii="Times New Roman" w:hAnsi="Times New Roman"/>
                <w:i/>
                <w:iCs/>
              </w:rPr>
              <w:t>antecedentemente</w:t>
            </w:r>
            <w:r>
              <w:rPr>
                <w:rFonts w:eastAsia="Times New Roman" w:cs="Times New Roman" w:ascii="Times New Roman" w:hAnsi="Times New Roman"/>
              </w:rPr>
              <w:t xml:space="preserve"> alla data di entrata in vigore del D.M. n. 334 del 1994.</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Tecnica della ripresa fotografica e laboratorio. Tecnica dello sviluppo e stampa e laboratorio. Tecnica fotografica.</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6/A. - Tecnologia ceramica.</w:t>
            </w:r>
          </w:p>
        </w:tc>
        <w:tc>
          <w:tcPr>
            <w:tcW w:w="3827" w:type="dxa"/>
            <w:tcBorders>
              <w:top w:val="single" w:sz="6" w:space="0" w:color="000000"/>
              <w:bottom w:val="single" w:sz="6" w:space="0" w:color="000000"/>
              <w:right w:val="single" w:sz="6" w:space="0" w:color="000000"/>
            </w:tcBorders>
          </w:tcPr>
          <w:p>
            <w:pPr>
              <w:pStyle w:val="Normal"/>
              <w:snapToGrid w:val="false"/>
              <w:ind w:left="72"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chimica industriale; ingegneria chimica; ingegneria dei materiali; scienza dei materiali.</w:t>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2"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2" w:right="214" w:hanging="0"/>
              <w:jc w:val="both"/>
              <w:rPr>
                <w:rFonts w:ascii="Times New Roman" w:hAnsi="Times New Roman" w:eastAsia="Times New Roman" w:cs="Times New Roman"/>
              </w:rPr>
            </w:pPr>
            <w:r>
              <w:rPr>
                <w:rFonts w:eastAsia="Times New Roman" w:cs="Times New Roman" w:ascii="Times New Roman" w:hAnsi="Times New Roman"/>
              </w:rPr>
              <w:t>ingegneria delle tecnologie industriali (indirizzo chimico).</w:t>
            </w:r>
          </w:p>
        </w:tc>
        <w:tc>
          <w:tcPr>
            <w:tcW w:w="5670" w:type="dxa"/>
            <w:tcBorders>
              <w:bottom w:val="single" w:sz="6" w:space="0" w:color="000000"/>
              <w:right w:val="single" w:sz="6" w:space="0" w:color="000000"/>
            </w:tcBorders>
          </w:tcPr>
          <w:p>
            <w:pPr>
              <w:pStyle w:val="Normal"/>
              <w:snapToGrid w:val="false"/>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center"/>
              <w:rPr>
                <w:rFonts w:ascii="Times New Roman" w:hAnsi="Times New Roman" w:eastAsia="Times New Roman" w:cs="Times New Roman"/>
              </w:rPr>
            </w:pPr>
            <w:r>
              <w:rPr>
                <w:rFonts w:eastAsia="Times New Roman" w:cs="Times New Roman" w:ascii="Times New Roman" w:hAnsi="Times New Roman"/>
                <w:b/>
                <w:bCs/>
              </w:rPr>
              <w:t>Negli istituti d'arte</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t>Disegno professionale ceramico (tecnico). Tecnologia ceramica con la direzione del laboratorio tecnologico. Tecnologia ceramica con la direzione dei laboratori tecnologici e dei controlli scientifici. Tecnologia ceramica e fisica sperimentale con la direzione dei laboratori.</w:t>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69"/>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7/A. - Tecnologia fotografica, cinematografica e televisiva.</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himica; chimica industriale; fisica; ingegneria chimica</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e ad</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ccertamento dei titoli professional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 xml:space="preserve">chimica; chimica industriale; fisica; ingegneria chimica; ingegneria industriale - sottosezione chimica - </w:t>
            </w:r>
            <w:r>
              <w:rPr>
                <w:rFonts w:eastAsia="Times New Roman" w:cs="Times New Roman" w:ascii="Times New Roman" w:hAnsi="Times New Roman"/>
                <w:i/>
                <w:iCs/>
              </w:rPr>
              <w:t>purché conseguite entro l’A.A. 1993/1994.</w:t>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arti fotografich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fotografica e cinematografica. Merceologia, chimica, ottica fotografica e laboratori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fotografic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8/A. - Tecnologie dell’abbigliamento.</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Qualsiasi laure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purché congiunta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perito industriale per l'industria tessile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per la maglieria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per le confezioni industrial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1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1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i/>
                <w:i/>
                <w:iCs/>
              </w:rPr>
            </w:pPr>
            <w:r>
              <w:rPr>
                <w:rFonts w:eastAsia="Times New Roman" w:cs="Times New Roman" w:ascii="Times New Roman" w:hAnsi="Times New Roman"/>
                <w:i/>
                <w:iCs/>
              </w:rPr>
              <w:t>per l'indirizzo: confe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 xml:space="preserve">Analisi dei tempi e dei metodi e organizzazione aziendale. Modellistica industriale e disegno relativo e organizzazione. Tecnologia della confezione industriale e organizzazione. </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tessile - specializzazione Confe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utomazione. Moda, disegno, progettazione e industrializzazione. Tecnologie tessili, dell’abbigliamento e organizzazione della produzion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69/A. - Tecnologie grafiche ed impianti grafici.</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himica industriale; ingegneria chimica; ingegneria meccanica;</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ploma di perito industriale per le arti grafiche 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maturità professionale di tecnico delle industrie grafiche.</w:t>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industriale - sottosezione chimica o meccanica; delle tecnologie industriali (indirizzo meccanic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 xml:space="preserve">chimica industriale; ingegneria chimica; ingegneria meccanica </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rPr>
                <w:rFonts w:ascii="Times New Roman" w:hAnsi="Times New Roman" w:eastAsia="Times New Roman" w:cs="Times New Roman"/>
              </w:rPr>
            </w:pPr>
            <w:r>
              <w:rPr>
                <w:rFonts w:eastAsia="Times New Roman" w:cs="Times New Roman" w:ascii="Times New Roman" w:hAnsi="Times New Roman"/>
                <w:i/>
                <w:iCs/>
              </w:rPr>
              <w:t>per l'indirizzo: arti grafich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Merceologia grafica, tecnologia grafica, impianti grafici e disegn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grafica ed elementi di chimica. Chimica, chimica fotografica e laboratorio. Tecnologia grafica e fotografica, elementi di impianti grafici. Tecnica della produzione, elementi di economia aziendale ed esercitazioni pratiche. Tecnica della produzione ed economia aziend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70/A. - Tecnologie tessili.</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Qualsiasi laure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perito industriale per l'industria tessile 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per la maglieria o</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per le confezioni industrial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e in ingegneria:</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industriale - sottosezione meccanica; delle tecnologie industriali (indirizzo meccanico)</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commerc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ercantile con specializzazione in amministra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industriale tessile.</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onfezione industr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tessile e laboratorio.</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disegnatori di tessu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ssile. Filatura: Analisi, composizione e fabbricazione dei tessuti.</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tessi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Disegno tessile. Filatura, tecnologia tessile e laboratorio. Analisi, composizione e fabbricazione dei tessuti.  Organizzazione ed impianti.</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tinto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tessile e laboratorio</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maglier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Filatura, tecnologia magliera e laboratorio. Analisi, composizione e fabbricazione delle maglie. Organizzazione ed impiant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70/A. - Tecnologie tessili.</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i/>
                <w:iCs/>
              </w:rPr>
              <w:t>per l'indirizzo: tessile - specializzazione Produzione dei tessi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Automazione. Moda, disegno, progettazione e industrializzazione. Tecnologie tessili, dell’abbigliamento e organizzazione della produzione.</w:t>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laboratorio tecnico e disegno tessile. Filatura, tessitura, scampionatura. Tecnologie tessil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71/A. - Tecnologia e disegno tecnic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rchitettura; ingegneri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tabs>
                <w:tab w:val="clear" w:pos="709"/>
                <w:tab w:val="left" w:pos="74" w:leader="none"/>
              </w:tabs>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74" w:leader="none"/>
              </w:tabs>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eronautici</w:t>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Disegno tecnico.</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Disegno.</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Disegno tecnic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Disegno. Tecnologia e disegn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er l'industria minerar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Disegno tecnic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nautici</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rPr>
              <w:t>Disegno tecnico.                                                                     :/.</w:t>
            </w:r>
          </w:p>
          <w:p>
            <w:pPr>
              <w:pStyle w:val="Normal"/>
              <w:ind w:left="284" w:right="284" w:hanging="284"/>
              <w:jc w:val="right"/>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rPr/>
      </w:pPr>
      <w:r>
        <w:rPr/>
      </w:r>
      <w:r>
        <w:br w:type="page"/>
      </w:r>
    </w:p>
    <w:p>
      <w:pPr>
        <w:pStyle w:val="Normal"/>
        <w:rPr/>
      </w:pPr>
      <w:r>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71/A. - Tecnologia e disegno tecnic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84" w:right="284" w:hanging="284"/>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i/>
                <w:iCs/>
              </w:rPr>
              <w:t>per ottic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egno.  Disegno tecnic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i/>
                <w:iCs/>
              </w:rPr>
              <w:t>per non vedent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egno professionale.</w:t>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72/A. - Topografia generale, costruzioni rurali e disegno.</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ingegneria (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 xml:space="preserve">Lauree in ingegneria: </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civile per la difesa del suolo e la pianificazione territoriale; industriale;</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mineraria; delle tecnologie industriali</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ingegneria civile; ingegneria per l'ambiente e il territorio</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discipline nautiche (indirizzo geodetico); (k)</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ener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topografia e disegno relativo. Elementi di costruzioni rurali e disegno relativo. Esercitazioni di topograf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per la viticoltura e l'en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topografia e disegno relativ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sercitazioni di topograf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Elementi di costruzioni rurali ed enotecniche e disegno relativ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per geometri</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opograf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ediliz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opografia e disegno.</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industria mineraria</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rPr>
              <w:t>Topografia, disegno e laboratorio.</w:t>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La laurea in </w:t>
      </w:r>
      <w:r>
        <w:rPr>
          <w:rFonts w:eastAsia="Times New Roman" w:cs="Times New Roman" w:ascii="Times New Roman" w:hAnsi="Times New Roman"/>
          <w:i/>
          <w:iCs/>
        </w:rPr>
        <w:t>ingegneria</w:t>
      </w:r>
      <w:r>
        <w:rPr>
          <w:rFonts w:eastAsia="Times New Roman" w:cs="Times New Roman" w:ascii="Times New Roman" w:hAnsi="Times New Roman"/>
        </w:rPr>
        <w:t xml:space="preserve"> è titolo di ammissione al concorso purché il piano di studi seguito abbia compreso un corso annuale (o due semestrali) di:  topografia. (Vedi Tab. A/4)</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tabs>
          <w:tab w:val="clear" w:pos="709"/>
          <w:tab w:val="left" w:pos="426" w:leader="none"/>
        </w:tabs>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73/A. - Vita di relazione negli istituti professionali di Stato per non vedenti.</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67 del T.U. 207/19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giunta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ccertamento dei titoli professional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Specializzazione conseguita a norma dell'art. 8 del D.P.R. 31.10.1975, n. 970</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giunta a:</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accertamento dei titoli professionali.</w:t>
            </w:r>
          </w:p>
        </w:tc>
        <w:tc>
          <w:tcPr>
            <w:tcW w:w="5670"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 per non vedenti</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Vita di relazion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5670"/>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74/A. - Zootecnica e scienza della produzione animale</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medicina veterinaria; scienze agrarie tropicali e subtropicali; scienze forestali e ambientali; scienze della produzione animale; scienze e tecnologie agrarie.</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8" w:type="dxa"/>
            <w:tcBorders>
              <w:bottom w:val="single" w:sz="6" w:space="0" w:color="000000"/>
              <w:right w:val="single" w:sz="6" w:space="0" w:color="000000"/>
            </w:tcBorders>
          </w:tcPr>
          <w:p>
            <w:pPr>
              <w:pStyle w:val="Normal"/>
              <w:snapToGrid w:val="false"/>
              <w:ind w:left="74" w:right="2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14" w:hanging="0"/>
              <w:jc w:val="both"/>
              <w:rPr>
                <w:rFonts w:ascii="Times New Roman" w:hAnsi="Times New Roman" w:eastAsia="Times New Roman" w:cs="Times New Roman"/>
              </w:rPr>
            </w:pPr>
            <w:r>
              <w:rPr>
                <w:rFonts w:eastAsia="Times New Roman" w:cs="Times New Roman" w:ascii="Times New Roman" w:hAnsi="Times New Roman"/>
              </w:rPr>
              <w:t>agricoltura tropicale e subtropicale; scienze agrarie; scienze forestali.</w:t>
            </w:r>
          </w:p>
        </w:tc>
        <w:tc>
          <w:tcPr>
            <w:tcW w:w="5670" w:type="dxa"/>
            <w:tcBorders>
              <w:bottom w:val="single" w:sz="6" w:space="0" w:color="000000"/>
              <w:right w:val="single" w:sz="6" w:space="0" w:color="000000"/>
            </w:tcBorders>
          </w:tcPr>
          <w:p>
            <w:pPr>
              <w:pStyle w:val="Normal"/>
              <w:snapToGrid w:val="false"/>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agrar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b/>
                <w:b/>
                <w:bCs/>
              </w:rPr>
            </w:pPr>
            <w:r>
              <w:rPr>
                <w:rFonts w:eastAsia="Times New Roman" w:cs="Times New Roman" w:ascii="Times New Roman" w:hAnsi="Times New Roman"/>
                <w:i/>
                <w:iCs/>
              </w:rPr>
              <w:t>per gli indirizzi: generale, per la viticoltura e                   l'enologi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Zootecnia ed esercitazioni.</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 industriali</w:t>
            </w:r>
          </w:p>
          <w:p>
            <w:pPr>
              <w:pStyle w:val="Normal"/>
              <w:ind w:left="215" w:right="284"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chimica conciaria</w:t>
            </w:r>
          </w:p>
          <w:p>
            <w:pPr>
              <w:pStyle w:val="Normal"/>
              <w:ind w:left="215" w:right="284" w:hanging="0"/>
              <w:jc w:val="both"/>
              <w:rPr/>
            </w:pPr>
            <w:r>
              <w:rPr>
                <w:rFonts w:eastAsia="Times New Roman" w:cs="Times New Roman" w:ascii="Times New Roman" w:hAnsi="Times New Roman"/>
              </w:rPr>
              <w:t>Zootecnia applicata alla conceria. Produzione e commercio delle pelli.</w:t>
            </w:r>
            <w:r>
              <w:rPr>
                <w:rFonts w:eastAsia="Times New Roman" w:cs="Times New Roman" w:ascii="Times New Roman" w:hAnsi="Times New Roman"/>
                <w:i/>
                <w:iCs/>
              </w:rPr>
              <w:t xml:space="preserve"> </w:t>
            </w:r>
          </w:p>
          <w:p>
            <w:pPr>
              <w:pStyle w:val="Normal"/>
              <w:ind w:left="215"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 per l'agricoltura</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t>Tecnologia del latte, tecnologia casearia e attrezzature di caseificio. Zooculture speciali. Zoologia. Zootecnica speciale.</w:t>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5"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75/A. - Dattilografia, stenografia, trattamento testi e dati.</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analista contabile; operatore commerciale; operatore turistico; perito aziendale e corrispondente in lingue estere; perito per il turismo; ragioniere e perito commerciale; ragioniere programmatore; segretario di amministrazione; tecnico delle attività alberghiere; tecnico della gestione aziendale; tecnico dei servizi turistic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Qualsiasi  diploma di maturità di istruzione secondaria di secondo grado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purché conseguito entro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l’a.s. 1995/1996.</w:t>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attilografia. Stenograf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i/>
                <w:i/>
                <w:iCs/>
              </w:rPr>
            </w:pPr>
            <w:r>
              <w:rPr>
                <w:rFonts w:eastAsia="Times New Roman" w:cs="Times New Roman" w:ascii="Times New Roman" w:hAnsi="Times New Roman"/>
                <w:i/>
                <w:iCs/>
              </w:rPr>
              <w:t>nelle sezioni per periti aziendali e corrispondenti in lingue ester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tenografia e dattilografia.</w:t>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13"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economico aziendal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Trattamento testo e dati.</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Dattilografia. Dattilografia e tecniche della duplicazione. Calcolo a macchina, contabilità a macchina. Macchine contabili ed esercitazioni. Stenograf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60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76/A. - Trattamento testi, calcolo, contabilità elettronica ed applicazioni gestionali.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nalista contabile; operatore commerciale; operatore turistico; perito aziendale e corrispondente in lingue estere; ragioniere e perito commerciale; ragioniere programmatore; segretario d'amministrazione; tecnico della gestione aziendale; tecnico dei servizi turistic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aboratorio trattamento testi, calcolo, contabilità elettronica ed applicazioni gestionali. Laboratorio di economia d'aziend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0/A. - Italiano nella scuola media con lingua di 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2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ettere; materie letterarie; conservazione dei beni culturali; geografia; storia; lingue e letterature straniere; lingue e letterature straniere moderne; interprete; traduttore; traduzione e interpretazione; (1)</w:t>
            </w:r>
          </w:p>
        </w:tc>
        <w:tc>
          <w:tcPr>
            <w:tcW w:w="3830" w:type="dxa"/>
            <w:gridSpan w:val="2"/>
            <w:tcBorders>
              <w:bottom w:val="single" w:sz="6" w:space="0" w:color="000000"/>
              <w:right w:val="single" w:sz="6" w:space="0" w:color="000000"/>
            </w:tcBorders>
          </w:tcPr>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materie letterarie; pedagogia; lingue e letterature straniere; lingue e letterature moderne; lingue e letterature slave rilasciate dall’Istituto universitario orientale di Napoli o dal medesimo Istituto con la precedente denominazione di Istituto superiore orientale di Napoli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7/98</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conservazione dei beni culturali; geografia; storia; lingue e letterature straniere; lingue e letterature straniere moderne; interprete; traduttore (b);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musicologia; (b)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con lingua di insegnamento slovena)</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alian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o due semestrali) di: lingua italiana, letteratura italiana, lingua slovena, letteratura slovena, linguistica generale, storia , geografia. I corsi di lingua slovena, letteratura slovena sono assimilati ad un corso biennale (o quattro semestrali) di lingua e letteratura slovena.</w:t>
      </w:r>
    </w:p>
    <w:p>
      <w:pPr>
        <w:pStyle w:val="Normal"/>
        <w:tabs>
          <w:tab w:val="clear" w:pos="709"/>
          <w:tab w:val="left" w:pos="426" w:leader="none"/>
        </w:tabs>
        <w:jc w:val="both"/>
        <w:rPr/>
      </w:pPr>
      <w:r>
        <w:rPr>
          <w:rFonts w:eastAsia="Times New Roman" w:cs="Times New Roman" w:ascii="Times New Roman" w:hAnsi="Times New Roman"/>
        </w:rPr>
        <w:t xml:space="preserve">(a) Le lauree in </w:t>
      </w:r>
      <w:r>
        <w:rPr>
          <w:rFonts w:eastAsia="Times New Roman" w:cs="Times New Roman" w:ascii="Times New Roman" w:hAnsi="Times New Roman"/>
          <w:i/>
          <w:iCs/>
        </w:rPr>
        <w:t>lettere, materie letterarie, filosofia, pedagogia</w:t>
      </w:r>
      <w:r>
        <w:rPr>
          <w:rFonts w:eastAsia="Times New Roman" w:cs="Times New Roman" w:ascii="Times New Roman" w:hAnsi="Times New Roman"/>
        </w:rPr>
        <w:t xml:space="preserve"> sono titoli di ammissione purché il piano di studi abbia compreso un corso biennale di una lingua slava (o un corso annuale di slavistica ed uno di filologia slava).    Le lauree in </w:t>
      </w:r>
      <w:r>
        <w:rPr>
          <w:rFonts w:eastAsia="Times New Roman" w:cs="Times New Roman" w:ascii="Times New Roman" w:hAnsi="Times New Roman"/>
          <w:i/>
          <w:iCs/>
        </w:rPr>
        <w:t>lingue e letterature: straniere, straniere moderne e slave</w:t>
      </w:r>
      <w:r>
        <w:rPr>
          <w:rFonts w:eastAsia="Times New Roman" w:cs="Times New Roman" w:ascii="Times New Roman" w:hAnsi="Times New Roman"/>
        </w:rPr>
        <w:t xml:space="preserve"> sono titoli di ammissione purché il piano di studi seguito abbia compreso un corso quadriennale di sloveno e, se conseguito in Italia, anche un corso biennale di italiano. Sono inoltre titoli di ammissione, in virtù dell’equipollenza, le lauree in </w:t>
      </w:r>
      <w:r>
        <w:rPr>
          <w:rFonts w:eastAsia="Times New Roman" w:cs="Times New Roman" w:ascii="Times New Roman" w:hAnsi="Times New Roman"/>
          <w:i/>
          <w:iCs/>
        </w:rPr>
        <w:t>lingue e letterature e istituzioni dell’Europa orientale; lingue e letterature e istituzioni dell’Europa occidentale.</w:t>
      </w:r>
    </w:p>
    <w:p>
      <w:pPr>
        <w:pStyle w:val="Normal"/>
        <w:tabs>
          <w:tab w:val="clear" w:pos="709"/>
          <w:tab w:val="left" w:pos="426" w:leader="none"/>
        </w:tabs>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corsi annuali di: lingua italiana e/o letteratura italiana, un corso biennale o due annuali di lingua e/o letteratura slovena, un corso annuale di storia e un corso annuale di geografi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1/A. - Lingua e lettere italiane negli istituti di istruzione secondaria di secondo grado con lingua di 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2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conservazione dei beni culturali; geografia; storia; lingue e letterature straniere; lingue e letterature straniere moderne; interprete; traduttore; traduzione e interpretazione; (1)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materie letterarie; pedagogia; lingue e letterature straniere; lingue e letterature moderne; lingue e letterature slave rilasciate dall’Istituto universitario orientale di Napoli o dal medesimo Istituto con la precedente denominazione di Istituto superiore orientale di Napoli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7/98</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musicologia; (b)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conservazione dei beni culturali; geografia; storia; lingue e letterature straniere; lingue e letterature straniere moderne; interprete; traduttore  (b)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i licei,  negli istituti magistrali,  negli istituti tecnici  e  negli istituti professional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con lingua di 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ingua e lettere italian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o due semestrali) di: lingua italiana, letteratura italiana, lingua slovena, letteratura slovena, linguistica generale, storia , geografia.  I corsi di lingua slovena, letteratura slovena sono assimilati al corso biennale (o quattro semestrali) di: lingue e letteratura sloven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corsi annuali di: lingua italiana e/o letteratura italiana, un corso biennale o due annuali di lingua e/o letteratura slovena, un corso annuale di storia e un corso annuale di geografia.</w:t>
      </w:r>
    </w:p>
    <w:p>
      <w:pPr>
        <w:pStyle w:val="Normal"/>
        <w:tabs>
          <w:tab w:val="clear" w:pos="709"/>
          <w:tab w:val="left" w:pos="426" w:leader="none"/>
        </w:tabs>
        <w:jc w:val="both"/>
        <w:rPr/>
      </w:pPr>
      <w:r>
        <w:rPr>
          <w:rFonts w:eastAsia="Times New Roman" w:cs="Times New Roman" w:ascii="Times New Roman" w:hAnsi="Times New Roman"/>
        </w:rPr>
        <w:t xml:space="preserve">(b) Le lauree in </w:t>
      </w:r>
      <w:r>
        <w:rPr>
          <w:rFonts w:eastAsia="Times New Roman" w:cs="Times New Roman" w:ascii="Times New Roman" w:hAnsi="Times New Roman"/>
          <w:i/>
          <w:iCs/>
        </w:rPr>
        <w:t>conservazione dei beni culturali; geografia</w:t>
      </w:r>
      <w:r>
        <w:rPr>
          <w:rFonts w:eastAsia="Times New Roman" w:cs="Times New Roman" w:ascii="Times New Roman" w:hAnsi="Times New Roman"/>
        </w:rPr>
        <w:t xml:space="preserve">; </w:t>
      </w:r>
      <w:r>
        <w:rPr>
          <w:rFonts w:eastAsia="Times New Roman" w:cs="Times New Roman" w:ascii="Times New Roman" w:hAnsi="Times New Roman"/>
          <w:i/>
          <w:iCs/>
        </w:rPr>
        <w:t>filosofia, lettere, materie letterarie,</w:t>
      </w:r>
      <w:r>
        <w:rPr>
          <w:rFonts w:eastAsia="Times New Roman" w:cs="Times New Roman" w:ascii="Times New Roman" w:hAnsi="Times New Roman"/>
        </w:rPr>
        <w:t xml:space="preserve"> </w:t>
      </w:r>
      <w:r>
        <w:rPr>
          <w:rFonts w:eastAsia="Times New Roman" w:cs="Times New Roman" w:ascii="Times New Roman" w:hAnsi="Times New Roman"/>
          <w:i/>
          <w:iCs/>
        </w:rPr>
        <w:t>musicologia</w:t>
      </w:r>
      <w:r>
        <w:rPr>
          <w:rFonts w:eastAsia="Times New Roman" w:cs="Times New Roman" w:ascii="Times New Roman" w:hAnsi="Times New Roman"/>
        </w:rPr>
        <w:t xml:space="preserve">; </w:t>
      </w:r>
      <w:r>
        <w:rPr>
          <w:rFonts w:eastAsia="Times New Roman" w:cs="Times New Roman" w:ascii="Times New Roman" w:hAnsi="Times New Roman"/>
          <w:i/>
          <w:iCs/>
        </w:rPr>
        <w:t>pedagogia, scienze dell’educazione,</w:t>
      </w:r>
      <w:r>
        <w:rPr>
          <w:rFonts w:eastAsia="Times New Roman" w:cs="Times New Roman" w:ascii="Times New Roman" w:hAnsi="Times New Roman"/>
        </w:rPr>
        <w:t xml:space="preserve"> </w:t>
      </w:r>
      <w:r>
        <w:rPr>
          <w:rFonts w:eastAsia="Times New Roman" w:cs="Times New Roman" w:ascii="Times New Roman" w:hAnsi="Times New Roman"/>
          <w:i/>
          <w:iCs/>
        </w:rPr>
        <w:t>storia</w:t>
      </w:r>
      <w:r>
        <w:rPr>
          <w:rFonts w:eastAsia="Times New Roman" w:cs="Times New Roman" w:ascii="Times New Roman" w:hAnsi="Times New Roman"/>
        </w:rPr>
        <w:t xml:space="preserve"> sono titoli di ammissione purché il piano di studi abbia compreso un corso biennale di una lingua slava (o un corso annuale di slavistica ed uno di filologia slava).   Le lauree in </w:t>
      </w:r>
      <w:r>
        <w:rPr>
          <w:rFonts w:eastAsia="Times New Roman" w:cs="Times New Roman" w:ascii="Times New Roman" w:hAnsi="Times New Roman"/>
          <w:i/>
          <w:iCs/>
        </w:rPr>
        <w:t>lingue e letterature: straniere, straniere moderne e slave</w:t>
      </w:r>
      <w:r>
        <w:rPr>
          <w:rFonts w:eastAsia="Times New Roman" w:cs="Times New Roman" w:ascii="Times New Roman" w:hAnsi="Times New Roman"/>
        </w:rPr>
        <w:t xml:space="preserve">, sono titolo di ammissione purché il piano di studi seguito abbia compreso un corso quadriennale di sloveno e, se conseguito in Italia, anche un corso biennale di italiano.   Sono inoltre titoli di ammissione, in virtù dell’equipollenza, le lauree in </w:t>
      </w:r>
      <w:r>
        <w:rPr>
          <w:rFonts w:eastAsia="Times New Roman" w:cs="Times New Roman" w:ascii="Times New Roman" w:hAnsi="Times New Roman"/>
          <w:i/>
          <w:iCs/>
        </w:rPr>
        <w:t>lingue e letterature e istituzioni dell’Europa orientale; lingue e letterature e istituzioni dell’Europa occidentale.</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2/A. - Materie letterarie negli istituti di istruzione secondaria di secondo grado con lingua di 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2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ettere; materie letterarie; geografia; storia; lingue e letterature straniere; lingue e letterature straniere moderne; interprete; traduttore; traduzione e interpretazione; (1)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materie letterarie; pedagogia; lingue e letterature straniere; lingue e letterature moderne; lingue e letterature slave rilasciate dall’Istituto universitario orientale di Napoli o dal medesimo Istituto con la precedente denominazione di Istituto superiore orientale di Napoli (a); </w:t>
            </w:r>
          </w:p>
          <w:p>
            <w:pPr>
              <w:pStyle w:val="Normal"/>
              <w:ind w:left="74" w:right="284" w:hanging="0"/>
              <w:jc w:val="both"/>
              <w:rPr/>
            </w:pPr>
            <w:r>
              <w:rPr>
                <w:rFonts w:eastAsia="Times New Roman" w:cs="Times New Roman" w:ascii="Times New Roman" w:hAnsi="Times New Roman"/>
                <w:i/>
                <w:iCs/>
              </w:rPr>
              <w:t>purché conseguite entro l’A.A. 1997/1998</w:t>
            </w:r>
            <w:r>
              <w:rPr>
                <w:rFonts w:eastAsia="Times New Roman" w:cs="Times New Roman" w:ascii="Times New Roman" w:hAnsi="Times New Roman"/>
              </w:rPr>
              <w:t>.</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geografia; storia; lingue e letterature straniere; lingue e letterature straniere moderne; interprete; traduttore (b)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pedagogia; scienze dell’educazione; (b);(k)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magistral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con lingua d'insegnamento slovena)</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e lettere slovene, storia ed educazione civica.</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con lingua d'insegnamento slovena)</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e lettere slovene, storia ed educazione civica.</w:t>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professional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con lingua d'insegnamento slovena)</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e lettere slovene, storia ed educazione civic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o due semestrali) di: lingua slovena, letteratura slovena, storia (due annualità o quattro semestralità) , geografia. I corsi di lingua slovena, letteratura slovena sono assimilati al corso biennale (o quattro semestrali) di: lingue e letteratura sloven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o di ammissione purché il piano di studi abbia compreso un corso annuale di geografia, un corso annuale di storia ed un corso biennale di lingua e letteratura slovena. La lauree in </w:t>
      </w:r>
      <w:r>
        <w:rPr>
          <w:rFonts w:eastAsia="Times New Roman" w:cs="Times New Roman" w:ascii="Times New Roman" w:hAnsi="Times New Roman"/>
          <w:i/>
          <w:iCs/>
        </w:rPr>
        <w:t>lingue e letterature straniere e lingue e letterature straniere moderne</w:t>
      </w:r>
      <w:r>
        <w:rPr>
          <w:rFonts w:eastAsia="Times New Roman" w:cs="Times New Roman" w:ascii="Times New Roman" w:hAnsi="Times New Roman"/>
        </w:rPr>
        <w:t xml:space="preserve"> sono titolo di ammissione purché il piano di studi seguito abbia compreso un corso quadriennale relativo alla lingua e letteratura slovena.</w:t>
      </w:r>
    </w:p>
    <w:p>
      <w:pPr>
        <w:pStyle w:val="Normal"/>
        <w:tabs>
          <w:tab w:val="clear" w:pos="709"/>
          <w:tab w:val="left" w:pos="426" w:leader="none"/>
        </w:tabs>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corsi annuali di: lingua e/o letteratura slovena, un corso annuale di storia e un corso annuale di geografi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3/A. - Materie letterarie e latino nei licei e nell'istituto magistrale con lingua di 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2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geografia; storia  (1)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pedagogia;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a); (k)</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geografia; storia;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i licei classici</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t>triennio</w:t>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t>Sloveno e latino</w:t>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i licei scientifici</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t>biennio</w:t>
            </w:r>
          </w:p>
          <w:p>
            <w:pPr>
              <w:pStyle w:val="Normal"/>
              <w:ind w:left="213" w:right="284" w:hanging="0"/>
              <w:jc w:val="both"/>
              <w:rPr/>
            </w:pPr>
            <w:r>
              <w:rPr>
                <w:rFonts w:eastAsia="Times New Roman" w:cs="Times New Roman" w:ascii="Times New Roman" w:hAnsi="Times New Roman"/>
              </w:rPr>
              <w:t>Sloveno, latino, storia ed educazione civica e geografia</w:t>
            </w:r>
            <w:r>
              <w:rPr>
                <w:rFonts w:eastAsia="Times New Roman" w:cs="Times New Roman" w:ascii="Times New Roman" w:hAnsi="Times New Roman"/>
                <w:b/>
                <w:bCs/>
              </w:rPr>
              <w:t>.</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t>triennio</w:t>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t>Sloveno e latino</w:t>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magistrali</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t>prima class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Sloveno, latino, storia ed educazione civica e geografia.</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t>triennio</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atino e stori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 o due semestrali ) di: lingua slovena, letteratura  slovena, lingua latina, letteratura latina, storia (due annualità o quattro semestralità), geografia. I corsi di lingua slovena, letteratura slovena sono assimilati al corso biennale (o quattro semestrali) di: lingue e letteratura sloven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slovena, un corso biennale o due annuali di lingua e/o letteratura latina, un corso annuale di storia e un corso annuale di geografi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4/A. - Materie letterarie, latino e greco nel liceo classico con lingua d'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ettere; (1).</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indirizzo classico);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7/1998.</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b);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 liceo classico</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con lingua d'insegnamento slovena)</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rPr>
            </w:pPr>
            <w:r>
              <w:rPr>
                <w:rFonts w:eastAsia="Times New Roman" w:cs="Times New Roman" w:ascii="Times New Roman" w:hAnsi="Times New Roman"/>
                <w:b/>
                <w:bCs/>
                <w:i/>
                <w:iCs/>
              </w:rPr>
              <w:t>ginnasio</w:t>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t>Sloveno, latino, greco, storia e geografia.</w:t>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13" w:right="284" w:hanging="0"/>
              <w:rPr>
                <w:rFonts w:ascii="Times New Roman" w:hAnsi="Times New Roman" w:eastAsia="Times New Roman" w:cs="Times New Roman"/>
                <w:b/>
                <w:b/>
                <w:bCs/>
                <w:i/>
                <w:i/>
                <w:iCs/>
              </w:rPr>
            </w:pPr>
            <w:r>
              <w:rPr>
                <w:rFonts w:eastAsia="Times New Roman" w:cs="Times New Roman" w:ascii="Times New Roman" w:hAnsi="Times New Roman"/>
                <w:b/>
                <w:bCs/>
                <w:i/>
                <w:iCs/>
              </w:rPr>
              <w:t>triennio</w:t>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t>Latino e greco.</w:t>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i corsi annuali (o due semestrali ) di: lingua  slovena, letteratura slovena, lingua latina o letteratura latina; letteratura latina, letteratura greca (due annualità o quattro semestralità), storia greca, storia romana, geografia. I corsi di lingua slovena, letteratura slovena sono assimilati al corso biennale (o quattro semestrali) di: lingue e letteratura slovena.</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un corso annuale di geografia, un corso annuale di storia, un corso relativo alla lingua o letteratura greca e un corso biennale o due annuali di lingua o letteratura slovena.</w:t>
      </w:r>
    </w:p>
    <w:p>
      <w:pPr>
        <w:pStyle w:val="Normal"/>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un corso biennale o due annuali di lingua e/o  letteratura slovena, un corso biennale o due annuali di lingua e/o letteratura latina, un corso biennale o due annuali di lingua e/o letteratura greca, un corso annuale di storia, un corso annuale di geografia.</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5/A. - Sloveno, storia ed educazione civica, geografia nella scuola media con lingua di 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2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ettere; materie letterarie; conservazione dei beni culturali; geografia; storia; lingue e letterature straniere; lingue e letterature straniere moderne; interprete; traduttore; traduzione e interpretazione; (1)</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materie letterarie; pedagogia; lingue e letterature straniere; lingue e letterature moderne; lingue e letterature slave rilasciate dall’Istituto universitario orientale di Napoli o dal medesimo Istituto con la precedente denominazione di Istituto superiore orientale di Napoli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7/98.</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musicologia (b);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ettere; materie letterarie; conservazione dei beni culturali; geografia; storia; lingue e letterature straniere; lingue e letterature straniere moderne; interprete; traduttore (b)</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con lingua d'insegnamento slovena)</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loveno, storia ed educazione civica e geografia.</w:t>
            </w:r>
          </w:p>
          <w:p>
            <w:pPr>
              <w:pStyle w:val="Normal"/>
              <w:ind w:left="284" w:right="284" w:hanging="284"/>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o due semestrali ) di: lingua slovena, letteratura slovena, linguistica generale, storia , geografia. I corsi di lingua slovena, letteratura slovena sono assimilati al corso biennale (o quattro semestrali) di: lingue e letteratura slovena.</w:t>
      </w:r>
    </w:p>
    <w:p>
      <w:pPr>
        <w:pStyle w:val="Normal"/>
        <w:jc w:val="both"/>
        <w:rPr/>
      </w:pPr>
      <w:r>
        <w:rPr>
          <w:rFonts w:eastAsia="Times New Roman" w:cs="Times New Roman" w:ascii="Times New Roman" w:hAnsi="Times New Roman"/>
        </w:rPr>
        <w:t xml:space="preserve">(a) Le lauree in </w:t>
      </w:r>
      <w:r>
        <w:rPr>
          <w:rFonts w:eastAsia="Times New Roman" w:cs="Times New Roman" w:ascii="Times New Roman" w:hAnsi="Times New Roman"/>
          <w:i/>
          <w:iCs/>
        </w:rPr>
        <w:t>filosofia, lettere, materie letterarie, pedagogia</w:t>
      </w:r>
      <w:r>
        <w:rPr>
          <w:rFonts w:eastAsia="Times New Roman" w:cs="Times New Roman" w:ascii="Times New Roman" w:hAnsi="Times New Roman"/>
        </w:rPr>
        <w:t xml:space="preserve"> sono titoli di ammissione purché il piano di studi abbia compreso un corso biennale o due annuali di geografia ed un corso biennale o due annuali di storia.   Le lauree in </w:t>
      </w:r>
      <w:r>
        <w:rPr>
          <w:rFonts w:eastAsia="Times New Roman" w:cs="Times New Roman" w:ascii="Times New Roman" w:hAnsi="Times New Roman"/>
          <w:i/>
          <w:iCs/>
        </w:rPr>
        <w:t>lingue e letterature: straniere, straniere moderne e slave</w:t>
      </w:r>
      <w:r>
        <w:rPr>
          <w:rFonts w:eastAsia="Times New Roman" w:cs="Times New Roman" w:ascii="Times New Roman" w:hAnsi="Times New Roman"/>
        </w:rPr>
        <w:t>, sono titolo di ammissione purché il piano di studi seguito abbia compreso un corso quadriennale di sloveno.</w:t>
      </w:r>
    </w:p>
    <w:p>
      <w:pPr>
        <w:pStyle w:val="Normal"/>
        <w:tabs>
          <w:tab w:val="clear" w:pos="709"/>
          <w:tab w:val="left" w:pos="426" w:leader="none"/>
        </w:tabs>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slovena, un corso annuale di storia e un corso annuale di geografia.</w:t>
      </w:r>
    </w:p>
    <w:p>
      <w:pPr>
        <w:pStyle w:val="Normal"/>
        <w:tabs>
          <w:tab w:val="clear" w:pos="709"/>
          <w:tab w:val="left" w:pos="426" w:leader="none"/>
        </w:tabs>
        <w:rPr>
          <w:rFonts w:ascii="Times New Roman" w:hAnsi="Times New Roman" w:eastAsia="Times New Roman" w:cs="Times New Roman"/>
          <w:i/>
          <w:i/>
          <w:iCs/>
          <w:color w:val="000000"/>
        </w:rPr>
      </w:pPr>
      <w:r>
        <w:rPr>
          <w:rFonts w:eastAsia="Times New Roman" w:cs="Times New Roman" w:ascii="Times New Roman" w:hAnsi="Times New Roman"/>
          <w:i/>
          <w:iCs/>
          <w:color w:val="000000"/>
        </w:rPr>
        <w:t>(k) Lauree non più previste , ai sensi del D.M. n. 231/1997 citato in premessa.</w:t>
      </w:r>
    </w:p>
    <w:p>
      <w:pPr>
        <w:pStyle w:val="Normal"/>
        <w:jc w:val="both"/>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86/A. - Dattilografia, stenografia, trattamento testi e dati con lingua di insegnamento slove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2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ragioniere (indirizzo amministrativo; mercantile; commercio estero, amministratore industriale, giuridico economico aziendale); ragioniere programmatore; perito aziendale e corrispondente in lingue estere; perito per il turismo; analista contabile; operatore commerciale; segretario di amministrazione; operatore turistico; tecnico della gestione aziendale; tecnico dei servizi turistici; tecnico delle attività alberghiere.</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Qualsiasi  diploma di maturità di istruzione secondaria di secondo grado; </w:t>
            </w:r>
            <w:r>
              <w:rPr>
                <w:rFonts w:eastAsia="Times New Roman" w:cs="Times New Roman" w:ascii="Times New Roman" w:hAnsi="Times New Roman"/>
                <w:i/>
                <w:iCs/>
              </w:rPr>
              <w:t>purché conseguito entro l’a.s. 1995/1996.</w:t>
            </w:r>
          </w:p>
        </w:tc>
        <w:tc>
          <w:tcPr>
            <w:tcW w:w="5668"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con lingua di insegnamento slovena)</w:t>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Dattilografia. Stenografia.</w:t>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nelle sezioni per periti aziendali e corrispondenti in lingue este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Stenografia e dattilograf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per l’indirizzo giuridico economico azienda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Trattamento testo e dati.</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pPr>
            <w:r>
              <w:rPr>
                <w:rFonts w:eastAsia="Times New Roman" w:cs="Times New Roman" w:ascii="Times New Roman" w:hAnsi="Times New Roman"/>
                <w:b/>
                <w:bCs/>
              </w:rPr>
              <w:t>(con lingua di insegnamento slovena)</w:t>
            </w:r>
            <w:r>
              <w:rPr>
                <w:rFonts w:eastAsia="Times New Roman" w:cs="Times New Roman" w:ascii="Times New Roman" w:hAnsi="Times New Roman"/>
              </w:rPr>
              <w:t xml:space="preserve">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Dattilografia. Dattilografia e tecniche della duplicazione. Calcolo a macchina, contabilità a macchina. Macchine contabili ed esercitazioni. Stenograf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87/A. - Trattamento testi, calcolo, contabilità  elettronica ed applicazioni gestionali con lingua di insegnamento slovena.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 partecipazione al concorso è riservata a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cittadini di lingua madre sloven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rt.425, comma 2, T.U. 297/1994)</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 maturità per:</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ragionieri; ragionieri programmatori; periti aziendali e corrispondenti in lingue estere; analista contabile; operatore commerciale; segretario d'amministra</w:t>
              <w:softHyphen/>
              <w:t>zione; operatore turistico; tecnico della gestione aziendale; tecnico dei servizi turistici.</w:t>
            </w:r>
          </w:p>
        </w:tc>
        <w:tc>
          <w:tcPr>
            <w:tcW w:w="3830" w:type="dxa"/>
            <w:gridSpan w:val="2"/>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con lingua di insegnamento slovena)</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aboratorio trattamento testi, calcolo, contabilità elettronica ed applicazioni gestionali. Laboratorio di economia d'aziend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0/A. - Cultura ladi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L’accesso alla  classe è regolato dalle disposizioni di cui al T.U. approvato con D.P.R. del 10 febbraio 1983, n° 89 e al D.L. del 16 dicembre 1993, n° 592</w:t>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materie letterarie; pedagogia; scienze dell'educazione; lingue e letterature straniere; lingue e letterature straniere moderne. </w:t>
            </w:r>
          </w:p>
        </w:tc>
        <w:tc>
          <w:tcPr>
            <w:tcW w:w="3830" w:type="dxa"/>
            <w:gridSpan w:val="2"/>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e scuole secondarie delle valli ladine</w:t>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t>Lingua e cultura ladina.</w:t>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48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1/A. - Italiano (seconda lingua) nella scuola media. in lingua tedes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italian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geografia; lettere; materie letterarie; storia; lingue e letterature straniere; lingue e letterature straniere moderne; traduttore; interprete; traduzione e interpretazione; (1) (2)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ingue e letterature ed istituzioni dell'Europa occidentale; lingue e letterature ed istituzioni dell'Europa orientale;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lettere; materie letterarie; pedagogia; lingue e letterature straniere; lingue e letterature straniere moderne; lingue e letterature ed istituzioni dell'Europa occidentale; lingue e letterature ed istituzioni dell'Europa orientale; lingue e letterature slave; filologia e storia dell'Europa orientale; lingue e letterature orientali; lingue e civiltà orientali; (b)</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il 31/12/1990.</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logia e storia dell'Europa orientale; lingue e civiltà orientali; lingue e letterature orientali; lingue e letterature slav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in lingua tedesca)</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Italiano (seconda lingua). </w:t>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9"/>
          <w:tab w:val="left" w:pos="426" w:leader="none"/>
        </w:tabs>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lettere, materie letterarie, conservazione dei beni culturali, storia, geografia, lingue e letterature straniere, lingue e letterature straniere moderne</w:t>
      </w:r>
      <w:r>
        <w:rPr>
          <w:rFonts w:eastAsia="Times New Roman" w:cs="Times New Roman" w:ascii="Times New Roman" w:hAnsi="Times New Roman"/>
        </w:rPr>
        <w:t xml:space="preserve"> sono titoli di ammissione al concorso purché il piano di studi seguito abbia compreso i corsi annuali (o due semestrali) di: lingua italiana, letteratura italiana, lingua o letteratura tedesca, linguistica generale.</w:t>
      </w:r>
    </w:p>
    <w:p>
      <w:pPr>
        <w:pStyle w:val="Normal"/>
        <w:tabs>
          <w:tab w:val="clear" w:pos="709"/>
          <w:tab w:val="left" w:pos="426" w:leader="none"/>
        </w:tabs>
        <w:jc w:val="both"/>
        <w:rPr/>
      </w:pPr>
      <w:r>
        <w:rPr>
          <w:rFonts w:eastAsia="Times New Roman" w:cs="Times New Roman" w:ascii="Times New Roman" w:hAnsi="Times New Roman"/>
        </w:rPr>
        <w:t xml:space="preserve">(2) Le lauree per </w:t>
      </w:r>
      <w:r>
        <w:rPr>
          <w:rFonts w:eastAsia="Times New Roman" w:cs="Times New Roman" w:ascii="Times New Roman" w:hAnsi="Times New Roman"/>
          <w:i/>
          <w:iCs/>
        </w:rPr>
        <w:t>traduttore, per interprete, traduzione e interpretazione</w:t>
      </w:r>
      <w:r>
        <w:rPr>
          <w:rFonts w:eastAsia="Times New Roman" w:cs="Times New Roman" w:ascii="Times New Roman" w:hAnsi="Times New Roman"/>
        </w:rPr>
        <w:t xml:space="preserve"> sono titoli di ammissione al concorso purché il piano di studi seguito abbia compreso due corsi annuali (o quattro semestrali) di letteratura italiana e un corso annuale ( o due semestrali) di letteratura tedesc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corsi annuali di: lingua italiana e/o letteratura italiana, un corso annuale di lingua e/o letteratura tedesca.</w:t>
      </w:r>
    </w:p>
    <w:p>
      <w:pPr>
        <w:pStyle w:val="Normal"/>
        <w:tabs>
          <w:tab w:val="clear" w:pos="709"/>
          <w:tab w:val="left" w:pos="426" w:leader="none"/>
        </w:tabs>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italiana.</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48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91/A. - Italiano (seconda lingua) nella scuola media. in lingua tedes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musicologia; (a)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geografia; lettere; materie letterarie; storia; lingue e letterature straniere; lingue e letterature straniere moderne; interprete; traduttore; (a) (c)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in lingua tedesca)</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Italiano (seconda lingua). </w:t>
            </w:r>
          </w:p>
          <w:p>
            <w:pPr>
              <w:pStyle w:val="Normal"/>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corsi annuali di: lingua italiana e/o letteratura italiana, un corso annuale di lingua e/o letteratura tedesca.</w:t>
      </w:r>
    </w:p>
    <w:p>
      <w:pPr>
        <w:pStyle w:val="Normal"/>
        <w:tabs>
          <w:tab w:val="clear" w:pos="709"/>
          <w:tab w:val="left" w:pos="426" w:leader="none"/>
        </w:tabs>
        <w:jc w:val="both"/>
        <w:rPr/>
      </w:pPr>
      <w:r>
        <w:rPr>
          <w:rFonts w:eastAsia="Times New Roman" w:cs="Times New Roman" w:ascii="Times New Roman" w:hAnsi="Times New Roman"/>
        </w:rPr>
        <w:t xml:space="preserve">(c)  Le lauree per </w:t>
      </w:r>
      <w:r>
        <w:rPr>
          <w:rFonts w:eastAsia="Times New Roman" w:cs="Times New Roman" w:ascii="Times New Roman" w:hAnsi="Times New Roman"/>
          <w:i/>
          <w:iCs/>
        </w:rPr>
        <w:t>traduttore, per interprete</w:t>
      </w:r>
      <w:r>
        <w:rPr>
          <w:rFonts w:eastAsia="Times New Roman" w:cs="Times New Roman" w:ascii="Times New Roman" w:hAnsi="Times New Roman"/>
        </w:rPr>
        <w:t xml:space="preserve"> sono titoli di ammissione al concorso purché il piano di studi seguito abbia compreso due corsi annuali (o quattro semestrali) di letteratura italiana e un corso annuale ( o due semestrali) di letteratura tedesc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k) Lauree non più considerate valide all'ammissione al concorso, ai sensi del D.M. n. 231/1997 citato in premess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2/A. - Lingua e lettere italiane (seconda lingua) negli istituti di istruzione secondaria di secondo grado in lingua tedes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italian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geografia; lettere; materie letterarie; storia; lingue e letterature straniere; lingue e letterature straniere moderne; traduttore; interprete; traduzione e interpretazione; (1) (2)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ingue e letterature ed istituzioni dell'Europa occidentale; lingue e letterature ed istituzioni dell'Europa orientale;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lettere; materie letterarie; pedagogia; lingue e letterature straniere; lingue e letterature straniere moderne; lingue e letterature ed istituzioni dell'Europa occidentale; lingue e letterature ed istituzioni dell'Europa orientale; lingue e letterature slave; filologia e storia dell'Europa orientale; lingue e letterature orientali; lingue e civiltà orientali; (b)</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il 31/12/1990.</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i licei,  nell'istituto  magistrale,  negli istituti tecnici  e  negli istituti professional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in lingua tedesca)</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ingua e lettere italiane (seconda lingua).</w:t>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lettere, materie letterarie, conservazione dei beni culturali, storia, geografia, lingue e letterature straniere, lingue e letterature straniere moderne</w:t>
      </w:r>
      <w:r>
        <w:rPr>
          <w:rFonts w:eastAsia="Times New Roman" w:cs="Times New Roman" w:ascii="Times New Roman" w:hAnsi="Times New Roman"/>
        </w:rPr>
        <w:t xml:space="preserve"> sono titoli di ammissione al concorso purché il piano di studi seguito abbia compreso i corsi annuali (o due semestrali) di: lingua italiana, letteratura italiana, lingua o letteratura tedesca, linguistica generale.</w:t>
      </w:r>
    </w:p>
    <w:p>
      <w:pPr>
        <w:pStyle w:val="Normal"/>
        <w:tabs>
          <w:tab w:val="clear" w:pos="709"/>
          <w:tab w:val="left" w:pos="426" w:leader="none"/>
        </w:tabs>
        <w:jc w:val="both"/>
        <w:rPr/>
      </w:pPr>
      <w:r>
        <w:rPr>
          <w:rFonts w:eastAsia="Times New Roman" w:cs="Times New Roman" w:ascii="Times New Roman" w:hAnsi="Times New Roman"/>
        </w:rPr>
        <w:t xml:space="preserve">(2) Le lauree per </w:t>
      </w:r>
      <w:r>
        <w:rPr>
          <w:rFonts w:eastAsia="Times New Roman" w:cs="Times New Roman" w:ascii="Times New Roman" w:hAnsi="Times New Roman"/>
          <w:i/>
          <w:iCs/>
        </w:rPr>
        <w:t>traduttore, per interprete, traduzione e interpretazione</w:t>
      </w:r>
      <w:r>
        <w:rPr>
          <w:rFonts w:eastAsia="Times New Roman" w:cs="Times New Roman" w:ascii="Times New Roman" w:hAnsi="Times New Roman"/>
        </w:rPr>
        <w:t xml:space="preserve"> sono titoli di ammissione al concorso purché il piano di studi seguito abbia compreso due corsi annuali (o quattro semestrali) di letteratura italiana e un corso annuale ( o due semestrali) di letteratura tedesc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corsi annuali di: lingua italiana e/o letteratura italiana, un corso annuale di lingua e/o letteratura tedesca.</w:t>
      </w:r>
    </w:p>
    <w:p>
      <w:pPr>
        <w:pStyle w:val="Normal"/>
        <w:tabs>
          <w:tab w:val="clear" w:pos="709"/>
          <w:tab w:val="left" w:pos="426" w:leader="none"/>
        </w:tabs>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italiana.</w:t>
      </w:r>
    </w:p>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92/A. - Lingua e lettere italiane (seconda lingua) negli istituti di istruzione secondaria di secondo grado in lingua tedesc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logia e storia dell'Europa orientale; lingue e civiltà orientali; lingue e letterature orientali; lingue e letterature slav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musicologia; (a)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geografia; lettere; materie letterarie; storia; lingue e letterature straniere; lingue e letterature straniere moderne; interprete; traduttore; (a) (c)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i licei,  nell'istituto  magistrale,  negli istituti tecnici  e  negli istituti professionali</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in lingua tedesca)</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ingua e lettere italiane (seconda lingua).</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corsi annuali di: lingua italiana e/o letteratura italiana, un corso annuale di lingua e/o letteratura tedesca.</w:t>
      </w:r>
    </w:p>
    <w:p>
      <w:pPr>
        <w:pStyle w:val="Normal"/>
        <w:tabs>
          <w:tab w:val="clear" w:pos="709"/>
          <w:tab w:val="left" w:pos="426" w:leader="none"/>
        </w:tabs>
        <w:jc w:val="both"/>
        <w:rPr/>
      </w:pPr>
      <w:r>
        <w:rPr>
          <w:rFonts w:eastAsia="Times New Roman" w:cs="Times New Roman" w:ascii="Times New Roman" w:hAnsi="Times New Roman"/>
        </w:rPr>
        <w:t xml:space="preserve">(c)  Le lauree per </w:t>
      </w:r>
      <w:r>
        <w:rPr>
          <w:rFonts w:eastAsia="Times New Roman" w:cs="Times New Roman" w:ascii="Times New Roman" w:hAnsi="Times New Roman"/>
          <w:i/>
          <w:iCs/>
        </w:rPr>
        <w:t>traduttore, per interprete</w:t>
      </w:r>
      <w:r>
        <w:rPr>
          <w:rFonts w:eastAsia="Times New Roman" w:cs="Times New Roman" w:ascii="Times New Roman" w:hAnsi="Times New Roman"/>
        </w:rPr>
        <w:t xml:space="preserve"> sono titoli di ammissione al concorso purché il piano di studi seguito abbia compreso due corsi annuali (o quattro semestrali) di letteratura italiana e un corso annuale ( o due semestrali) di letteratura tedesc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k) Lauree non più considerate valide all'ammissione al concorso, ai sensi del D.M. n. 231/1997 citato in premess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93/A. - Materie letterarie  negli istituti di istruzione secondaria di secondo grado in lingua tedesca e con lingua di insegnamento tedesca delle località ladine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storia; geografia;  lingue e letterature straniere; lingue e letterature straniere moderne; (1)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ingue e letterature ed istituzioni dell'Europa occidentale; lingue e letterature ed istituzioni dell'Europa oriental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materie letterarie; pedagogia; storia; lingue e letterature straniere; lingue e letterature straniere moderne; lingue e letterature ed istituzioni dell'Europa occidentale; lingue e letterature ed istituzioni dell'Europa orientale; lingue e letterature slave; filologia e storia dell'Europa orientale; lingue e letterature orientali; lingue e civiltà orientali; (b)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il 31/12/1990.</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ll'istituto  magistrale</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in lingua tedesca e con lingua di insegnamento tedesca delle località ladin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ettere tedesche, storia ed educazione civ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tecnic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in lingua tedesca e con lingua di insegnamento tedesca delle località ladine)</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tedesca, storia ed educazione civica. Lingua e lettere tedesche, storia ed educazione civica. Lettere tedesche, storia ed educazione civica. Geografia (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in lingua tedesca e con lingua di insegnamento tedesca delle località ladine)</w:t>
            </w:r>
          </w:p>
          <w:p>
            <w:pPr>
              <w:pStyle w:val="Normal"/>
              <w:ind w:left="213"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ingua e lettere tedesche e storia. Cultura generale ed educazione civic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9"/>
          <w:tab w:val="left" w:pos="426" w:leader="none"/>
        </w:tabs>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geografia, lettere, materie letterarie, storia, lingue e letterature straniere, lingue e letterature straniere moderne</w:t>
      </w:r>
      <w:r>
        <w:rPr>
          <w:rFonts w:eastAsia="Times New Roman" w:cs="Times New Roman" w:ascii="Times New Roman" w:hAnsi="Times New Roman"/>
        </w:rPr>
        <w:t xml:space="preserve"> sono titoli di ammissione al concorso purché il piano di studi seguito abbia compreso i corsi annuali (o due semestrali) di: lingua tedesca, letteratura tedesca, storia (due annualità o quattro semestralità ), geografia.</w:t>
      </w:r>
    </w:p>
    <w:p>
      <w:pPr>
        <w:pStyle w:val="Normal"/>
        <w:tabs>
          <w:tab w:val="clear" w:pos="709"/>
          <w:tab w:val="left" w:pos="42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w:t>
      </w:r>
      <w:r>
        <w:rPr>
          <w:rFonts w:eastAsia="Times New Roman" w:cs="Times New Roman" w:ascii="Times New Roman" w:hAnsi="Times New Roman"/>
          <w:i/>
          <w:iCs/>
        </w:rPr>
        <w:t xml:space="preserve"> 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e i corsi annuali di:    storia, geografia.</w:t>
      </w:r>
    </w:p>
    <w:p>
      <w:pPr>
        <w:pStyle w:val="Normal"/>
        <w:tabs>
          <w:tab w:val="clear" w:pos="709"/>
          <w:tab w:val="left" w:pos="426" w:leader="none"/>
        </w:tabs>
        <w:jc w:val="both"/>
        <w:rPr/>
      </w:pPr>
      <w:r>
        <w:rPr>
          <w:rFonts w:eastAsia="Times New Roman" w:cs="Times New Roman" w:ascii="Times New Roman" w:hAnsi="Times New Roman"/>
        </w:rPr>
        <w:t xml:space="preserve">(b) Le lauree in </w:t>
      </w:r>
      <w:r>
        <w:rPr>
          <w:rFonts w:eastAsia="Times New Roman" w:cs="Times New Roman" w:ascii="Times New Roman" w:hAnsi="Times New Roman"/>
          <w:i/>
          <w:iCs/>
        </w:rPr>
        <w:t>lingue e letterature straniere, lingue e letterature straniere moderne,</w:t>
      </w:r>
      <w:r>
        <w:rPr>
          <w:rFonts w:eastAsia="Times New Roman" w:cs="Times New Roman" w:ascii="Times New Roman" w:hAnsi="Times New Roman"/>
        </w:rPr>
        <w:t xml:space="preserve"> </w:t>
      </w:r>
      <w:r>
        <w:rPr>
          <w:rFonts w:eastAsia="Times New Roman" w:cs="Times New Roman" w:ascii="Times New Roman" w:hAnsi="Times New Roman"/>
          <w:i/>
          <w:iCs/>
        </w:rPr>
        <w:t>lingue e letterature ed istituzioni dell'Europa occidentale, lingue e letterature ed istituzioni dell'Europa</w:t>
      </w:r>
      <w:r>
        <w:rPr>
          <w:rFonts w:eastAsia="Times New Roman" w:cs="Times New Roman" w:ascii="Times New Roman" w:hAnsi="Times New Roman"/>
        </w:rPr>
        <w:t xml:space="preserve"> </w:t>
      </w:r>
      <w:r>
        <w:rPr>
          <w:rFonts w:eastAsia="Times New Roman" w:cs="Times New Roman" w:ascii="Times New Roman" w:hAnsi="Times New Roman"/>
          <w:i/>
          <w:iCs/>
        </w:rPr>
        <w:t>orientale, lingue e letterature slave, filologia e storia dell'Europa orientale, lingue e letterature orientali, lingue e civiltà orientali</w:t>
      </w:r>
      <w:r>
        <w:rPr>
          <w:rFonts w:eastAsia="Times New Roman" w:cs="Times New Roman" w:ascii="Times New Roman" w:hAnsi="Times New Roman"/>
        </w:rPr>
        <w:t xml:space="preserve"> sono titoli di ammissione al concorso purché il piano di studi seguito abbia compreso un corso annuale di lingua e/o letteratura tedesca</w:t>
      </w:r>
    </w:p>
    <w:p>
      <w:pPr>
        <w:pStyle w:val="Normal"/>
        <w:jc w:val="both"/>
        <w:rPr/>
      </w:pPr>
      <w:r>
        <w:rPr>
          <w:rFonts w:eastAsia="Times New Roman" w:cs="Times New Roman" w:ascii="Times New Roman" w:hAnsi="Times New Roman"/>
        </w:rPr>
        <w:t xml:space="preserve">(A) Il </w:t>
      </w:r>
      <w:r>
        <w:rPr>
          <w:rFonts w:eastAsia="Times New Roman" w:cs="Times New Roman" w:ascii="Times New Roman" w:hAnsi="Times New Roman"/>
          <w:i/>
          <w:iCs/>
        </w:rPr>
        <w:t xml:space="preserve">diploma </w:t>
      </w:r>
      <w:r>
        <w:rPr>
          <w:rFonts w:eastAsia="Times New Roman" w:cs="Times New Roman" w:ascii="Times New Roman" w:hAnsi="Times New Roman"/>
        </w:rPr>
        <w:t>di cui alla colonna 1 dà adito all’insegnamento di geografia negli istituti tecnici solo quando è abbinato con altri insegnamenti contemplati nella colonna 3.</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segue 93/A. - Materie letterarie  negli istituti di istruzione secondaria di secondo grado in lingua tedesca e con lingua di insegnamento tedesca delle località ladine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e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musicologia; filologia e storia dell'Europa orientale; lingue e civiltà orientali; lingue e letterature orientali; lingue e letterature slave; (a)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interprete; traduttore (a) (c) (k)</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geografia; storia; lingue e letterature straniere; lingue e letterature straniere moderne; (a)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w:t>
      </w:r>
      <w:r>
        <w:rPr>
          <w:rFonts w:eastAsia="Times New Roman" w:cs="Times New Roman" w:ascii="Times New Roman" w:hAnsi="Times New Roman"/>
          <w:i/>
          <w:iCs/>
        </w:rPr>
        <w:t xml:space="preserve"> 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e i corsi annuali di:    storia, geografia.</w:t>
      </w:r>
    </w:p>
    <w:p>
      <w:pPr>
        <w:pStyle w:val="Normal"/>
        <w:tabs>
          <w:tab w:val="clear" w:pos="709"/>
          <w:tab w:val="left" w:pos="426" w:leader="none"/>
        </w:tabs>
        <w:jc w:val="both"/>
        <w:rPr/>
      </w:pPr>
      <w:r>
        <w:rPr>
          <w:rFonts w:eastAsia="Times New Roman" w:cs="Times New Roman" w:ascii="Times New Roman" w:hAnsi="Times New Roman"/>
        </w:rPr>
        <w:t xml:space="preserve">(c) Le lauree  </w:t>
      </w:r>
      <w:r>
        <w:rPr>
          <w:rFonts w:eastAsia="Times New Roman" w:cs="Times New Roman" w:ascii="Times New Roman" w:hAnsi="Times New Roman"/>
          <w:i/>
          <w:iCs/>
        </w:rPr>
        <w:t>per traduttore, per interprete</w:t>
      </w:r>
      <w:r>
        <w:rPr>
          <w:rFonts w:eastAsia="Times New Roman" w:cs="Times New Roman" w:ascii="Times New Roman" w:hAnsi="Times New Roman"/>
        </w:rPr>
        <w:t xml:space="preserve"> sono titoli di ammissione al concorso purché il piano di studi seguito abbia compreso due corsi annuali (o quattro semestrali) di letteratura tedesca e i corsi annuali (o due semestrali) di:    storia, geografia. </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k) Lauree non più previste, ai sensi del D.M. n. 231/1997 citato in premess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4/A. - Materie letterarie e latino nei licei e nell'istituto magistrale  in lingua tedesca e con lingua di insegnamento tedesca delle località ladin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storia; geografia; lingue e letterature straniere; lingue e letterature straniere moderne; (1)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ingue e letterature ed istituzioni dell'Europa occidentale; lingue e letterature ed istituzioni dell'Europa oriental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filosofia; lettere; materie letterarie; pedagogia; lingue e letterature straniere; lingue e letterature straniere moderne; lingue e letterature ed istituzioni dell'Europa occidentale; lingue e letterature ed istituzioni dell'Europa orientale; lingue e letterature slave; filologia e storia dell'Europa orientale; lingue e letterature orientali; lingue e civiltà orientali; (b) (c)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il 31/12/1990</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istituto  magistrale</w:t>
            </w:r>
          </w:p>
          <w:p>
            <w:pPr>
              <w:pStyle w:val="Normal"/>
              <w:ind w:left="284" w:right="284" w:hanging="284"/>
              <w:jc w:val="center"/>
              <w:rPr>
                <w:rFonts w:ascii="Times New Roman" w:hAnsi="Times New Roman" w:eastAsia="Times New Roman" w:cs="Times New Roman"/>
                <w:b/>
                <w:b/>
                <w:bCs/>
                <w:i/>
                <w:i/>
                <w:iCs/>
              </w:rPr>
            </w:pPr>
            <w:r>
              <w:rPr>
                <w:rFonts w:eastAsia="Times New Roman" w:cs="Times New Roman" w:ascii="Times New Roman" w:hAnsi="Times New Roman"/>
                <w:b/>
                <w:bCs/>
                <w:i/>
                <w:iCs/>
              </w:rPr>
              <w:t>(in lingua tedesca e con lingua di insegnamento tedesca delle località ladine)</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Prima class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Tedesco, latino, storia ed educazione civica, geografia.</w:t>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Trienni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atino e storia</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  liceo  classico</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i/>
                <w:iCs/>
              </w:rPr>
              <w:t>(in lingua tedesca e con lingua di insegnamento tedesca delle località ladine)</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Trienni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rPr>
              <w:t>Tedesco e latin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right"/>
              <w:rPr>
                <w:rFonts w:ascii="Times New Roman" w:hAnsi="Times New Roman" w:eastAsia="Times New Roman" w:cs="Times New Roman"/>
              </w:rPr>
            </w:pPr>
            <w:r>
              <w:rPr>
                <w:rFonts w:eastAsia="Times New Roman" w:cs="Times New Roman" w:ascii="Times New Roman" w:hAnsi="Times New Roman"/>
              </w:rPr>
              <w:t>./.</w:t>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i corsi annuali (o due semestrali ) di: lingua tedesca, letteratura </w:t>
        <w:tab/>
        <w:t>tedesca, lingua latina, letteratura latina, storia (due annualità o quattro semestralità ), geografi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 xml:space="preserve">Dette lauree </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biennale o due annuali di lingua e/o letteratura latina, un corso annuale di storia, un corso annuale di geografia.</w:t>
      </w:r>
    </w:p>
    <w:p>
      <w:pPr>
        <w:pStyle w:val="Normal"/>
        <w:tabs>
          <w:tab w:val="clear" w:pos="709"/>
          <w:tab w:val="left" w:pos="426" w:leader="none"/>
        </w:tabs>
        <w:jc w:val="both"/>
        <w:rPr/>
      </w:pPr>
      <w:r>
        <w:rPr>
          <w:rFonts w:eastAsia="Times New Roman" w:cs="Times New Roman" w:ascii="Times New Roman" w:hAnsi="Times New Roman"/>
        </w:rPr>
        <w:t>(b) Le lauree in</w:t>
      </w:r>
      <w:r>
        <w:rPr>
          <w:rFonts w:eastAsia="Times New Roman" w:cs="Times New Roman" w:ascii="Times New Roman" w:hAnsi="Times New Roman"/>
          <w:i/>
          <w:iCs/>
        </w:rPr>
        <w:t xml:space="preserve">  lingue e letterature straniere, lingue e letterature straniere moderne,</w:t>
      </w:r>
      <w:r>
        <w:rPr>
          <w:rFonts w:eastAsia="Times New Roman" w:cs="Times New Roman" w:ascii="Times New Roman" w:hAnsi="Times New Roman"/>
        </w:rPr>
        <w:t xml:space="preserve"> </w:t>
      </w:r>
      <w:r>
        <w:rPr>
          <w:rFonts w:eastAsia="Times New Roman" w:cs="Times New Roman" w:ascii="Times New Roman" w:hAnsi="Times New Roman"/>
          <w:i/>
          <w:iCs/>
        </w:rPr>
        <w:t>lingue e letterature ed istituzioni dell'Europa occidentale, lingue e letterature ed istituzioni dell'Europa</w:t>
      </w:r>
      <w:r>
        <w:rPr>
          <w:rFonts w:eastAsia="Times New Roman" w:cs="Times New Roman" w:ascii="Times New Roman" w:hAnsi="Times New Roman"/>
        </w:rPr>
        <w:t xml:space="preserve"> </w:t>
      </w:r>
      <w:r>
        <w:rPr>
          <w:rFonts w:eastAsia="Times New Roman" w:cs="Times New Roman" w:ascii="Times New Roman" w:hAnsi="Times New Roman"/>
          <w:i/>
          <w:iCs/>
        </w:rPr>
        <w:t>orientale, lingue e letterature slave, filologia e storia dell'Europa orientale, lingue e letterature orientali, lingue e civiltà orientali</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rPr>
        <w:t>sono titoli di ammissione al concorso purché il piano di studi seguito abbia compreso almeno un corso annuale di: lingua e/o letteratura latina ed un corso annuale di lingua e/o letteratura tedesca.</w:t>
      </w:r>
    </w:p>
    <w:p>
      <w:pPr>
        <w:pStyle w:val="Normal"/>
        <w:tabs>
          <w:tab w:val="clear" w:pos="709"/>
          <w:tab w:val="left" w:pos="426" w:leader="none"/>
        </w:tabs>
        <w:jc w:val="both"/>
        <w:rPr/>
      </w:pPr>
      <w:r>
        <w:rPr>
          <w:rFonts w:eastAsia="Times New Roman" w:cs="Times New Roman" w:ascii="Times New Roman" w:hAnsi="Times New Roman"/>
        </w:rPr>
        <w:t>(c) Le lauree in</w:t>
      </w: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r>
        <w:rPr>
          <w:rFonts w:eastAsia="Times New Roman" w:cs="Times New Roman" w:ascii="Times New Roman" w:hAnsi="Times New Roman"/>
          <w:i/>
          <w:iCs/>
        </w:rPr>
        <w:t xml:space="preserve">filosofia,, lettere, materie letterarie, pedagogia, </w:t>
      </w:r>
      <w:r>
        <w:rPr>
          <w:rFonts w:eastAsia="Times New Roman" w:cs="Times New Roman" w:ascii="Times New Roman" w:hAnsi="Times New Roman"/>
        </w:rPr>
        <w:t>sono titoli di ammissione al concorso purché il piano di studi seguito abbia compreso almeno un corso annuale di: lingua e/o letteratura latina.</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94/A. - Materie letterarie e latino nei licei e nell'istituto magistrale  in lingua tedesca e con lingua di insegnamento tedesca delle località ladin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pedagogia; filologia e storia dell'Europa orientale; lingue e civiltà orientali; lingue e letterature orientali; lingue e letterature slave;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1993/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a)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a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materie letterarie; storia; geografia; lingue e letterature straniere; lingue e letterature straniere moderne; (a) </w:t>
            </w:r>
          </w:p>
          <w:p>
            <w:pPr>
              <w:pStyle w:val="Normal"/>
              <w:ind w:left="74" w:right="284" w:hanging="0"/>
              <w:jc w:val="both"/>
              <w:rPr/>
            </w:pPr>
            <w:r>
              <w:rPr>
                <w:rFonts w:eastAsia="Times New Roman" w:cs="Times New Roman" w:ascii="Times New Roman" w:hAnsi="Times New Roman"/>
                <w:i/>
                <w:iCs/>
              </w:rPr>
              <w:t>purché conseguite entro l’A.A. 2000/2001</w:t>
            </w:r>
            <w:r>
              <w:rPr>
                <w:rFonts w:eastAsia="Times New Roman" w:cs="Times New Roman" w:ascii="Times New Roman" w:hAnsi="Times New Roman"/>
              </w:rPr>
              <w:t>.</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  liceo  scientifico</w:t>
            </w:r>
          </w:p>
          <w:p>
            <w:pPr>
              <w:pStyle w:val="Normal"/>
              <w:ind w:left="284" w:right="284" w:hanging="284"/>
              <w:jc w:val="center"/>
              <w:rPr>
                <w:rFonts w:ascii="Times New Roman" w:hAnsi="Times New Roman" w:eastAsia="Times New Roman" w:cs="Times New Roman"/>
                <w:b/>
                <w:b/>
                <w:bCs/>
                <w:i/>
                <w:i/>
                <w:iCs/>
              </w:rPr>
            </w:pPr>
            <w:r>
              <w:rPr>
                <w:rFonts w:eastAsia="Times New Roman" w:cs="Times New Roman" w:ascii="Times New Roman" w:hAnsi="Times New Roman"/>
                <w:b/>
                <w:bCs/>
                <w:i/>
                <w:iCs/>
              </w:rPr>
              <w:t>(in lingua tedesca e con lingua di insegnamento tedesca delle località ladine)</w:t>
            </w:r>
          </w:p>
          <w:p>
            <w:pPr>
              <w:pStyle w:val="Normal"/>
              <w:ind w:left="284" w:right="284" w:hanging="284"/>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Biennio</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rPr>
              <w:t>Tedesco, latino, storia ed educazione civica, geografia</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Trienni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rPr>
              <w:t>Tedesco e latino</w:t>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 xml:space="preserve">Dette lauree </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biennale o due annuali di lingua e/o letteratura latina, un corso annuale di storia, un corso annuale di geografi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k) Lauree non più previste, ai sensi del D.M. n. 231/1997 citato in premessa.</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5/A. - Materie letterarie, latino e greco nel liceo classico in lingua tedesca e con lingua di insegnamento tedesca delle località ladin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ettere (1).</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aurea in: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indirizzo classico) (a)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il 31/12/1990</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a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lettere; (b)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  liceo  classico</w:t>
            </w:r>
          </w:p>
          <w:p>
            <w:pPr>
              <w:pStyle w:val="Normal"/>
              <w:ind w:left="284" w:right="284" w:hanging="284"/>
              <w:jc w:val="center"/>
              <w:rPr>
                <w:rFonts w:ascii="Times New Roman" w:hAnsi="Times New Roman" w:eastAsia="Times New Roman" w:cs="Times New Roman"/>
                <w:b/>
                <w:b/>
                <w:bCs/>
                <w:i/>
                <w:i/>
                <w:iCs/>
              </w:rPr>
            </w:pPr>
            <w:r>
              <w:rPr>
                <w:rFonts w:eastAsia="Times New Roman" w:cs="Times New Roman" w:ascii="Times New Roman" w:hAnsi="Times New Roman"/>
                <w:b/>
                <w:bCs/>
                <w:i/>
                <w:iCs/>
              </w:rPr>
              <w:t>(in lingua tedesca e con lingua di insegnamento tedesca delle località ladine)</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Ginnasi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rPr>
              <w:t>Tedesco, latino, greco, storia e geografia.</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i/>
                <w:i/>
                <w:iCs/>
              </w:rPr>
            </w:pPr>
            <w:r>
              <w:rPr>
                <w:rFonts w:eastAsia="Times New Roman" w:cs="Times New Roman" w:ascii="Times New Roman" w:hAnsi="Times New Roman"/>
                <w:i/>
                <w:iCs/>
              </w:rPr>
              <w:t>Trienni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rPr>
              <w:t>Latino e greco.</w:t>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1)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i corsi annuali (o due semestrali ) di: lingua tedesca, letteratura tedesca,  lingua latina o letteratura latina, letteratura latina, letteratura greca (due annualità o quattro semestralità), storia greca, storia romana, geografia.</w:t>
      </w:r>
    </w:p>
    <w:p>
      <w:pPr>
        <w:pStyle w:val="Normal"/>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almeno un corso annuale di lingua e/o letteratura greca.</w:t>
      </w:r>
    </w:p>
    <w:p>
      <w:pPr>
        <w:pStyle w:val="Normal"/>
        <w:tabs>
          <w:tab w:val="clear" w:pos="709"/>
          <w:tab w:val="left" w:pos="426" w:leader="none"/>
        </w:tabs>
        <w:jc w:val="both"/>
        <w:rPr/>
      </w:pPr>
      <w:r>
        <w:rPr>
          <w:rFonts w:eastAsia="Times New Roman" w:cs="Times New Roman" w:ascii="Times New Roman" w:hAnsi="Times New Roman"/>
        </w:rPr>
        <w:t xml:space="preserve">(b) </w:t>
      </w:r>
      <w:r>
        <w:rPr>
          <w:rFonts w:eastAsia="Times New Roman" w:cs="Times New Roman" w:ascii="Times New Roman" w:hAnsi="Times New Roman"/>
          <w:i/>
          <w:iCs/>
        </w:rPr>
        <w:t>Detta laurea</w:t>
      </w:r>
      <w:r>
        <w:rPr>
          <w:rFonts w:eastAsia="Times New Roman" w:cs="Times New Roman" w:ascii="Times New Roman" w:hAnsi="Times New Roman"/>
        </w:rPr>
        <w:t xml:space="preserve"> è titolo di ammissione al concorso purché il piano di studi seguito abbia compreso un corso biennale o due annuali di: lingua e/o letteratura tedesca, un corso biennale o due annuali di lingua e/o letteratura latina, un corso biennale o due annuali di lingua e/o letteratura greca, un corso annuale di storia, un corso annuale di geografia.</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6/A. - Tedesco (seconda lingua) negli istituti di istruzione secondaria di secondo grado in lingua italiana della provincia di Bolzan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onservazione dei beni culturali; geografia; lettere; materie letterarie; storia; lingue e letterature straniere; lingue e letterature straniere moderne; traduttore; interprete; traduzione e interpretazione (1) (2)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ingue e letterature ed istituzioni dell'Europa occidentale; lingue e letterature ed istituzioni dell'Europa oriental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logia e storia dell'Europa orientale; lingue e civiltà orientali; lingue e letterature orientali; lingue e letterature slav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gli istituti di istruzione secondaria di secondo grado</w:t>
            </w:r>
          </w:p>
          <w:p>
            <w:pPr>
              <w:pStyle w:val="Normal"/>
              <w:ind w:left="284" w:right="284" w:hanging="284"/>
              <w:jc w:val="center"/>
              <w:rPr/>
            </w:pPr>
            <w:r>
              <w:rPr>
                <w:rFonts w:eastAsia="Times New Roman" w:cs="Times New Roman" w:ascii="Times New Roman" w:hAnsi="Times New Roman"/>
                <w:b/>
                <w:bCs/>
              </w:rPr>
              <w:t>(</w:t>
            </w:r>
            <w:r>
              <w:rPr>
                <w:rFonts w:eastAsia="Times New Roman" w:cs="Times New Roman" w:ascii="Times New Roman" w:hAnsi="Times New Roman"/>
                <w:b/>
                <w:bCs/>
                <w:i/>
                <w:iCs/>
              </w:rPr>
              <w:t>in lingua italiana della provincia di Bolzano)</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Lingua e letteratura tedesca (seconda lingua).</w:t>
            </w:r>
          </w:p>
        </w:tc>
      </w:tr>
    </w:tbl>
    <w:p>
      <w:pPr>
        <w:pStyle w:val="Normal"/>
        <w:tabs>
          <w:tab w:val="clear" w:pos="709"/>
          <w:tab w:val="left" w:pos="426" w:leader="none"/>
        </w:tabs>
        <w:ind w:right="3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ind w:right="396" w:hanging="0"/>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conservazione dei beni culturali, geografia, lettere, materie letterarie, storia, lingue e letterature straniere, lingue e letterature straniere moderne</w:t>
      </w:r>
      <w:r>
        <w:rPr>
          <w:rFonts w:eastAsia="Times New Roman" w:cs="Times New Roman" w:ascii="Times New Roman" w:hAnsi="Times New Roman"/>
        </w:rPr>
        <w:t xml:space="preserve"> sono titoli di ammissione al concorso purché il piano di studi seguito abbia compreso i corsi annuali (o due semestrali) di: lingua tedesca, letteratura tedesca, lingua italiana o letteratura italiana, linguistica generale.</w:t>
      </w:r>
    </w:p>
    <w:p>
      <w:pPr>
        <w:pStyle w:val="Normal"/>
        <w:tabs>
          <w:tab w:val="clear" w:pos="709"/>
          <w:tab w:val="left" w:pos="426" w:leader="none"/>
        </w:tabs>
        <w:ind w:right="396" w:hanging="0"/>
        <w:jc w:val="both"/>
        <w:rPr/>
      </w:pPr>
      <w:r>
        <w:rPr>
          <w:rFonts w:eastAsia="Times New Roman" w:cs="Times New Roman" w:ascii="Times New Roman" w:hAnsi="Times New Roman"/>
        </w:rPr>
        <w:t xml:space="preserve">(2) Le lauree </w:t>
      </w:r>
      <w:r>
        <w:rPr>
          <w:rFonts w:eastAsia="Times New Roman" w:cs="Times New Roman" w:ascii="Times New Roman" w:hAnsi="Times New Roman"/>
          <w:i/>
          <w:iCs/>
        </w:rPr>
        <w:t>per traduttore , per interprete, in traduzione e interpretazione</w:t>
      </w:r>
      <w:r>
        <w:rPr>
          <w:rFonts w:eastAsia="Times New Roman" w:cs="Times New Roman" w:ascii="Times New Roman" w:hAnsi="Times New Roman"/>
        </w:rPr>
        <w:t xml:space="preserve"> sono titoli di ammissione al concorso purché il piano di studi seguito abbia compreso due </w:t>
        <w:tab/>
        <w:t>corsi annuali (o quattro semestrali) di letteratura tedesca ed un corso annuale (o due semestrali) di letteratura italian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annuale di lingua e/o letteratura italiana.</w:t>
      </w:r>
    </w:p>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96/A. - Tedesco (seconda lingua) negli istituti di istruzione secondaria di secondo grado in lingua italiana della provincia di Bolzan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musicologia; (a)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rPr>
              <w:t xml:space="preserve">lettere; materie letterarie; conservazione dei beni culturali; geografia; storia; lingue e letterature straniere; lingue e letterature straniere moderne; interprete; traduttore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ind w:right="3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annuale di lingua e/o letteratura italian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k) Lauree non più previste, ai sensi del D.M. n. 231/1997 citato in premess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7/A. - Tedesco (seconda lingua) nella scuola media in lingua italiana della provincia di Bolzan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conservazione dei beni culturali; geografia lettere; materie letterarie; storia; lingue e letterature straniere; lingue e letterature straniere moderne; traduttore; interprete; traduzione e interpretazione (1) (2)</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ingue e letterature ed istituzioni dell'Europa occidentale; lingue e letterature ed istituzioni dell'Europa oriental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logia e storia dell'Europa orientale; lingue e civiltà orientali; lingue e letterature orientali; lingue e letterature slav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center"/>
              <w:rPr/>
            </w:pPr>
            <w:r>
              <w:rPr>
                <w:rFonts w:eastAsia="Times New Roman" w:cs="Times New Roman" w:ascii="Times New Roman" w:hAnsi="Times New Roman"/>
                <w:b/>
                <w:bCs/>
              </w:rPr>
              <w:t>(</w:t>
            </w:r>
            <w:r>
              <w:rPr>
                <w:rFonts w:eastAsia="Times New Roman" w:cs="Times New Roman" w:ascii="Times New Roman" w:hAnsi="Times New Roman"/>
                <w:b/>
                <w:bCs/>
                <w:i/>
                <w:iCs/>
              </w:rPr>
              <w:t>in lingua italiana della provincia di Bolzano)</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Tedesco (seconda lingu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ind w:right="39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ind w:right="396" w:hanging="0"/>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conservazione dei beni culturali, geografia, lettere, materie letterarie, storia, lingue e letterature straniere, lingue e letterature straniere moderne</w:t>
      </w:r>
      <w:r>
        <w:rPr>
          <w:rFonts w:eastAsia="Times New Roman" w:cs="Times New Roman" w:ascii="Times New Roman" w:hAnsi="Times New Roman"/>
        </w:rPr>
        <w:t xml:space="preserve"> sono titoli di ammissione al concorso purché il piano di studi seguito abbia compreso i corsi annuali (o due semestrali) di: lingua tedesca, letteratura tedesca, lingua italiana o letteratura italiana, linguistica generale.</w:t>
      </w:r>
    </w:p>
    <w:p>
      <w:pPr>
        <w:pStyle w:val="Normal"/>
        <w:tabs>
          <w:tab w:val="clear" w:pos="709"/>
          <w:tab w:val="left" w:pos="426" w:leader="none"/>
        </w:tabs>
        <w:ind w:right="396" w:hanging="0"/>
        <w:jc w:val="both"/>
        <w:rPr/>
      </w:pPr>
      <w:r>
        <w:rPr>
          <w:rFonts w:eastAsia="Times New Roman" w:cs="Times New Roman" w:ascii="Times New Roman" w:hAnsi="Times New Roman"/>
        </w:rPr>
        <w:t xml:space="preserve">(2) Le lauree </w:t>
      </w:r>
      <w:r>
        <w:rPr>
          <w:rFonts w:eastAsia="Times New Roman" w:cs="Times New Roman" w:ascii="Times New Roman" w:hAnsi="Times New Roman"/>
          <w:i/>
          <w:iCs/>
        </w:rPr>
        <w:t>per traduttore , per interprete, in traduzione e interpretazione</w:t>
      </w:r>
      <w:r>
        <w:rPr>
          <w:rFonts w:eastAsia="Times New Roman" w:cs="Times New Roman" w:ascii="Times New Roman" w:hAnsi="Times New Roman"/>
        </w:rPr>
        <w:t xml:space="preserve"> sono titoli di ammissione al concorso purché il piano di studi seguito abbia compreso due </w:t>
        <w:tab/>
        <w:t>corsi annuali (o quattro semestrali) di letteratura tedesca ed un corso annuale (o due semestrali) di letteratura italian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annuale di lingua e/o letteratura italiana.</w:t>
      </w:r>
    </w:p>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97/A. - Tedesco (seconda lingua) nella scuola media in lingua italiana della provincia di Bolzano.</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pedagogia; scienze dell’educazione; musicologia; (a) (k)</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rPr>
              <w:t xml:space="preserve">lettere; materie letterarie; conservazione dei beni culturali; geografia; storia; lingue e letterature straniere; lingue e letterature straniere moderne; interprete; traduttore (a)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center"/>
              <w:rPr/>
            </w:pPr>
            <w:r>
              <w:rPr>
                <w:rFonts w:eastAsia="Times New Roman" w:cs="Times New Roman" w:ascii="Times New Roman" w:hAnsi="Times New Roman"/>
                <w:b/>
                <w:bCs/>
              </w:rPr>
              <w:t>(</w:t>
            </w:r>
            <w:r>
              <w:rPr>
                <w:rFonts w:eastAsia="Times New Roman" w:cs="Times New Roman" w:ascii="Times New Roman" w:hAnsi="Times New Roman"/>
                <w:b/>
                <w:bCs/>
                <w:i/>
                <w:iCs/>
              </w:rPr>
              <w:t>in lingua italiana della provincia di Bolzano)</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Tedesco (seconda lingu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annuale di lingua e/o letteratura italian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k) Lauree non più previste, ai sensi del D.M. n. 231/1997 citato in premessa.</w:t>
      </w:r>
    </w:p>
    <w:p>
      <w:pPr>
        <w:pStyle w:val="Normal"/>
        <w:tabs>
          <w:tab w:val="clear" w:pos="709"/>
          <w:tab w:val="left" w:pos="426" w:leader="none"/>
        </w:tabs>
        <w:ind w:right="396" w:hanging="0"/>
        <w:jc w:val="both"/>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8/A. - Tedesco, storia ed educazione civica, geografia nella scuola media in lingua tedesca e con lingua di insegnamento tedesca delle località ladin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geografia; lettere; materie letterarie; storia; lingue e letterature straniere; lingue e letterature straniere moderne; (1) </w:t>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ingue e letterature ed istituzioni dell'Europa occidentale; lingue e letterature ed istituzioni dell'Europa oriental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discipline delle arti, della musica e dello spettacolo; filosofia; lettere; materie letterarie; pedagogia; storia; lingue e letterature straniere; lingue e letterature straniere moderne; lingue e letterature ed istituzioni dell'Europa occidentale; lingue e letterature ed istituzioni dell'Europa orientale; lingue e letterature slave; filologia e storia dell'Europa orientale; lingue e letterature orientali; lingue e civiltà orientali; (b) (c)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il 31/12/1990</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t>Nella scuola media</w:t>
            </w:r>
          </w:p>
          <w:p>
            <w:pPr>
              <w:pStyle w:val="Normal"/>
              <w:ind w:left="284" w:right="284" w:hanging="284"/>
              <w:jc w:val="center"/>
              <w:rPr>
                <w:rFonts w:ascii="Times New Roman" w:hAnsi="Times New Roman" w:eastAsia="Times New Roman" w:cs="Times New Roman"/>
                <w:b/>
                <w:b/>
                <w:bCs/>
                <w:i/>
                <w:i/>
                <w:iCs/>
              </w:rPr>
            </w:pPr>
            <w:r>
              <w:rPr>
                <w:rFonts w:eastAsia="Times New Roman" w:cs="Times New Roman" w:ascii="Times New Roman" w:hAnsi="Times New Roman"/>
                <w:b/>
                <w:bCs/>
                <w:i/>
                <w:iCs/>
              </w:rPr>
              <w:t>(in lingua tedesca e con lingua di insegnamento tedesca delle località ladine)</w:t>
            </w:r>
          </w:p>
          <w:p>
            <w:pPr>
              <w:pStyle w:val="Normal"/>
              <w:ind w:left="284" w:right="284" w:hanging="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Tedesco, storia ed educazione civica, geografi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9"/>
          <w:tab w:val="left" w:pos="42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9"/>
          <w:tab w:val="left" w:pos="426" w:leader="none"/>
        </w:tabs>
        <w:jc w:val="both"/>
        <w:rPr/>
      </w:pPr>
      <w:r>
        <w:rPr>
          <w:rFonts w:eastAsia="Times New Roman" w:cs="Times New Roman" w:ascii="Times New Roman" w:hAnsi="Times New Roman"/>
        </w:rPr>
        <w:t xml:space="preserve">(1) Le lauree in </w:t>
      </w:r>
      <w:r>
        <w:rPr>
          <w:rFonts w:eastAsia="Times New Roman" w:cs="Times New Roman" w:ascii="Times New Roman" w:hAnsi="Times New Roman"/>
          <w:i/>
          <w:iCs/>
        </w:rPr>
        <w:t>conservazione dei beni culturali</w:t>
      </w:r>
      <w:r>
        <w:rPr>
          <w:rFonts w:eastAsia="Times New Roman" w:cs="Times New Roman" w:ascii="Times New Roman" w:hAnsi="Times New Roman"/>
        </w:rPr>
        <w:t>,</w:t>
      </w:r>
      <w:r>
        <w:rPr>
          <w:rFonts w:eastAsia="Times New Roman" w:cs="Times New Roman" w:ascii="Times New Roman" w:hAnsi="Times New Roman"/>
          <w:i/>
          <w:iCs/>
        </w:rPr>
        <w:t xml:space="preserve"> geografia, lettere, materie letterarie, storia, lingue e letterature straniere, lingue e letterature straniere moderne</w:t>
      </w:r>
      <w:r>
        <w:rPr>
          <w:rFonts w:eastAsia="Times New Roman" w:cs="Times New Roman" w:ascii="Times New Roman" w:hAnsi="Times New Roman"/>
        </w:rPr>
        <w:t xml:space="preserve"> sono titoli di ammissione al concorso purché il piano di studi seguito abbia compreso i corsi annuali ( o due semestrali ) di: lingua tedesca, letteratura tedesca, linguistica generale, storia, geografia.</w:t>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annuale di storia, un corso annuale di geografia</w:t>
      </w:r>
    </w:p>
    <w:p>
      <w:pPr>
        <w:pStyle w:val="Normal"/>
        <w:tabs>
          <w:tab w:val="clear" w:pos="709"/>
          <w:tab w:val="left" w:pos="426" w:leader="none"/>
        </w:tabs>
        <w:jc w:val="both"/>
        <w:rPr/>
      </w:pPr>
      <w:r>
        <w:rPr>
          <w:rFonts w:eastAsia="Times New Roman" w:cs="Times New Roman" w:ascii="Times New Roman" w:hAnsi="Times New Roman"/>
        </w:rPr>
        <w:t xml:space="preserve">(b) La laurea in  </w:t>
      </w:r>
      <w:r>
        <w:rPr>
          <w:rFonts w:eastAsia="Times New Roman" w:cs="Times New Roman" w:ascii="Times New Roman" w:hAnsi="Times New Roman"/>
          <w:i/>
          <w:iCs/>
        </w:rPr>
        <w:t>discipline delle arti, della musica e dello spettacolo</w:t>
      </w:r>
      <w:r>
        <w:rPr>
          <w:rFonts w:eastAsia="Times New Roman" w:cs="Times New Roman" w:ascii="Times New Roman" w:hAnsi="Times New Roman"/>
        </w:rPr>
        <w:t xml:space="preserve"> è titolo di ammissione al concorso purché il piano di studi abbia compreso un corso di storia tra le discipline fondamentali nel corso di laurea della facoltà di lettere e filosofia o di magistero e un corso di geografia.</w:t>
      </w:r>
    </w:p>
    <w:p>
      <w:pPr>
        <w:pStyle w:val="Normal"/>
        <w:tabs>
          <w:tab w:val="clear" w:pos="709"/>
          <w:tab w:val="left" w:pos="426" w:leader="none"/>
        </w:tabs>
        <w:jc w:val="both"/>
        <w:rPr/>
      </w:pPr>
      <w:r>
        <w:rPr>
          <w:rFonts w:eastAsia="Times New Roman" w:cs="Times New Roman" w:ascii="Times New Roman" w:hAnsi="Times New Roman"/>
        </w:rPr>
        <w:t xml:space="preserve">(c) Le lauree in </w:t>
      </w:r>
      <w:r>
        <w:rPr>
          <w:rFonts w:eastAsia="Times New Roman" w:cs="Times New Roman" w:ascii="Times New Roman" w:hAnsi="Times New Roman"/>
          <w:i/>
          <w:iCs/>
        </w:rPr>
        <w:t xml:space="preserve">lingue e letterature straniere, lingue e letterature straniere moderne, lingue e letterature ed istituzioni dell'Europa occidentale, lingue e letterature ed istituzioni dell'Europa orientale, lingue e letterature slave, filologia e storia dell'Europa orientale, lingue e letterature orientali, lingue e civiltà orientali </w:t>
      </w:r>
      <w:r>
        <w:rPr>
          <w:rFonts w:eastAsia="Times New Roman" w:cs="Times New Roman" w:ascii="Times New Roman" w:hAnsi="Times New Roman"/>
        </w:rPr>
        <w:t>sono titoli di ammissione al concorso purché il piano di studi seguito abbia compreso un corso relativo alla lingua e/o letteratura tedesca.</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segue 98/A. - Tedesco, storia ed educazione civica, geografia nella scuola media in lingua tedesca e con lingua di insegnamento tedesca delle località ladine</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logia e storia dell'Europa orientale; lingue e civiltà orientali; lingue e letterature orientali; lingue e letterature slave; (a)</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i/>
                <w:iCs/>
              </w:rPr>
              <w:t>purché conseguite entro l’A..A.. 1993/1994</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filosofia; musicologia; pedagogia; scienze dell’educazione; interprete; traduttore ; (a) (d)  (k)</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Lauree in:</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conservazione dei beni culturali; geografia; lettere; materie letterarie; storia; lingue e letterature straniere; lingue e letterature straniere moderne; (a) </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t>purché conseguite entro l’A.A. 2000/2001.</w:t>
            </w:r>
          </w:p>
          <w:p>
            <w:pPr>
              <w:pStyle w:val="Normal"/>
              <w:ind w:left="74" w:right="284"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right="284" w:hanging="284"/>
              <w:jc w:val="both"/>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tabs>
          <w:tab w:val="clear" w:pos="709"/>
          <w:tab w:val="left" w:pos="42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426" w:leader="none"/>
        </w:tabs>
        <w:jc w:val="both"/>
        <w:rPr/>
      </w:pPr>
      <w:r>
        <w:rPr>
          <w:rFonts w:eastAsia="Times New Roman" w:cs="Times New Roman" w:ascii="Times New Roman" w:hAnsi="Times New Roman"/>
        </w:rPr>
        <w:t xml:space="preserve">(a) </w:t>
      </w:r>
      <w:r>
        <w:rPr>
          <w:rFonts w:eastAsia="Times New Roman" w:cs="Times New Roman" w:ascii="Times New Roman" w:hAnsi="Times New Roman"/>
          <w:i/>
          <w:iCs/>
        </w:rPr>
        <w:t>Dette lauree</w:t>
      </w:r>
      <w:r>
        <w:rPr>
          <w:rFonts w:eastAsia="Times New Roman" w:cs="Times New Roman" w:ascii="Times New Roman" w:hAnsi="Times New Roman"/>
        </w:rPr>
        <w:t xml:space="preserve"> sono titoli di ammissione al concorso purché il piano di studi seguito abbia compreso un corso biennale o due annuali di lingua e/o letteratura tedesca, un corso annuale di storia, un corso annuale di geografia. </w:t>
      </w:r>
    </w:p>
    <w:p>
      <w:pPr>
        <w:pStyle w:val="Normal"/>
        <w:tabs>
          <w:tab w:val="clear" w:pos="709"/>
          <w:tab w:val="left" w:pos="426" w:leader="none"/>
        </w:tabs>
        <w:jc w:val="both"/>
        <w:rPr/>
      </w:pPr>
      <w:r>
        <w:rPr>
          <w:rFonts w:eastAsia="Times New Roman" w:cs="Times New Roman" w:ascii="Times New Roman" w:hAnsi="Times New Roman"/>
        </w:rPr>
        <w:t xml:space="preserve">(d) Le luree per </w:t>
      </w:r>
      <w:r>
        <w:rPr>
          <w:rFonts w:eastAsia="Times New Roman" w:cs="Times New Roman" w:ascii="Times New Roman" w:hAnsi="Times New Roman"/>
          <w:i/>
          <w:iCs/>
        </w:rPr>
        <w:t>traduttore e</w:t>
      </w:r>
      <w:r>
        <w:rPr>
          <w:rFonts w:eastAsia="Times New Roman" w:cs="Times New Roman" w:ascii="Times New Roman" w:hAnsi="Times New Roman"/>
        </w:rPr>
        <w:t xml:space="preserve"> per</w:t>
      </w:r>
      <w:r>
        <w:rPr>
          <w:rFonts w:eastAsia="Times New Roman" w:cs="Times New Roman" w:ascii="Times New Roman" w:hAnsi="Times New Roman"/>
          <w:i/>
          <w:iCs/>
        </w:rPr>
        <w:t xml:space="preserve"> interprete</w:t>
      </w:r>
      <w:r>
        <w:rPr>
          <w:rFonts w:eastAsia="Times New Roman" w:cs="Times New Roman" w:ascii="Times New Roman" w:hAnsi="Times New Roman"/>
        </w:rPr>
        <w:t xml:space="preserve"> sono titoli di ammissione al concorso purché il piano di studi seguito abbia compreso un corso biennale o due annuali di </w:t>
      </w:r>
      <w:r>
        <w:rPr>
          <w:rFonts w:eastAsia="Times New Roman" w:cs="Times New Roman" w:ascii="Times New Roman" w:hAnsi="Times New Roman"/>
          <w:i/>
          <w:iCs/>
        </w:rPr>
        <w:t>letteratura</w:t>
      </w:r>
      <w:r>
        <w:rPr>
          <w:rFonts w:eastAsia="Times New Roman" w:cs="Times New Roman" w:ascii="Times New Roman" w:hAnsi="Times New Roman"/>
        </w:rPr>
        <w:t xml:space="preserve"> tedesca, un corso annuale di storia, un corso annuale di geografia.</w:t>
      </w:r>
    </w:p>
    <w:p>
      <w:pPr>
        <w:pStyle w:val="Normal"/>
        <w:tabs>
          <w:tab w:val="clear" w:pos="709"/>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k) Lauree non più previste, ai sensi del D.M. n. 231/1997 citato in premessa.</w:t>
      </w:r>
    </w:p>
    <w:p>
      <w:pPr>
        <w:pStyle w:val="Normal"/>
        <w:tabs>
          <w:tab w:val="clear" w:pos="709"/>
          <w:tab w:val="left" w:pos="426" w:leader="none"/>
        </w:tabs>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r>
        <w:br w:type="page"/>
      </w:r>
    </w:p>
    <w:p>
      <w:pPr>
        <w:pStyle w:val="Normal"/>
        <w:tabs>
          <w:tab w:val="clear" w:pos="709"/>
          <w:tab w:val="left" w:pos="426"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99/A. - Dattilografia, stenografia, trattamento testi e dati in lingua tedesca e con lingua di insegnamento tedesca delle località ladina.</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analista contabile; operatore commerciale; operatore turistico; perito aziendale e corrispondente in lingue estere; perito per il turismo; ragioniere e perito commerciale; ragioniere programmatore; segretario di amministrazione; tecnico delle attività alberghiere; tecnico della gestione aziendale; tecnico dei servizi turistici. </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 xml:space="preserve">Qualsiasi  diploma di maturità di istruzione secondaria di secondo grado </w:t>
            </w:r>
            <w:r>
              <w:rPr>
                <w:rFonts w:eastAsia="Times New Roman" w:cs="Times New Roman" w:ascii="Times New Roman" w:hAnsi="Times New Roman"/>
                <w:i/>
                <w:iCs/>
              </w:rPr>
              <w:t>purché conseguito entro l’a.s. 1995/1996.</w:t>
            </w:r>
          </w:p>
        </w:tc>
        <w:tc>
          <w:tcPr>
            <w:tcW w:w="5668" w:type="dxa"/>
            <w:tcBorders>
              <w:bottom w:val="single" w:sz="6" w:space="0" w:color="000000"/>
              <w:right w:val="single" w:sz="6" w:space="0" w:color="000000"/>
            </w:tcBorders>
          </w:tcPr>
          <w:p>
            <w:pPr>
              <w:pStyle w:val="Normal"/>
              <w:snapToGrid w:val="false"/>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center"/>
              <w:rPr>
                <w:rFonts w:ascii="Times New Roman" w:hAnsi="Times New Roman" w:eastAsia="Times New Roman" w:cs="Times New Roman"/>
              </w:rPr>
            </w:pPr>
            <w:r>
              <w:rPr>
                <w:rFonts w:eastAsia="Times New Roman" w:cs="Times New Roman" w:ascii="Times New Roman" w:hAnsi="Times New Roman"/>
                <w:b/>
                <w:bCs/>
              </w:rPr>
              <w:t>Negli istituti tecnic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in lingua tedesca e con lingua di insegnamento tedesca delle località ladine )</w:t>
            </w:r>
          </w:p>
          <w:p>
            <w:pPr>
              <w:pStyle w:val="Normal"/>
              <w:ind w:left="71" w:right="28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Dattilografia. Stenografia.</w:t>
            </w:r>
          </w:p>
          <w:p>
            <w:pPr>
              <w:pStyle w:val="Normal"/>
              <w:ind w:left="71" w:right="284" w:hanging="0"/>
              <w:rPr>
                <w:rFonts w:ascii="Times New Roman" w:hAnsi="Times New Roman" w:eastAsia="Times New Roman" w:cs="Times New Roman"/>
                <w:i/>
                <w:i/>
                <w:iCs/>
              </w:rPr>
            </w:pPr>
            <w:r>
              <w:rPr>
                <w:rFonts w:eastAsia="Times New Roman" w:cs="Times New Roman" w:ascii="Times New Roman" w:hAnsi="Times New Roman"/>
                <w:i/>
                <w:iCs/>
              </w:rPr>
              <w:t>nelle sezioni per periti aziendali e corrispondenti in lingue ester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Stenografia e dattilografia.</w:t>
            </w:r>
          </w:p>
          <w:p>
            <w:pPr>
              <w:pStyle w:val="Normal"/>
              <w:ind w:left="71" w:right="284" w:hanging="0"/>
              <w:jc w:val="both"/>
              <w:rPr>
                <w:rFonts w:ascii="Times New Roman" w:hAnsi="Times New Roman" w:eastAsia="Times New Roman" w:cs="Times New Roman"/>
                <w:i/>
                <w:i/>
                <w:iCs/>
              </w:rPr>
            </w:pPr>
            <w:r>
              <w:rPr>
                <w:rFonts w:eastAsia="Times New Roman" w:cs="Times New Roman" w:ascii="Times New Roman" w:hAnsi="Times New Roman"/>
                <w:i/>
                <w:iCs/>
              </w:rPr>
              <w:t>indirizzo: giuridico-economico-aziendale</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Trattamento testi e dati</w:t>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1"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71" w:right="284" w:hanging="0"/>
              <w:jc w:val="center"/>
              <w:rPr/>
            </w:pPr>
            <w:r>
              <w:rPr>
                <w:rFonts w:eastAsia="Times New Roman" w:cs="Times New Roman" w:ascii="Times New Roman" w:hAnsi="Times New Roman"/>
                <w:b/>
                <w:bCs/>
              </w:rPr>
              <w:t>(in lingua tedesca e con lingua di insegnamento tedesca  delle località ladine)</w:t>
            </w:r>
            <w:r>
              <w:rPr>
                <w:rFonts w:eastAsia="Times New Roman" w:cs="Times New Roman" w:ascii="Times New Roman" w:hAnsi="Times New Roman"/>
              </w:rPr>
              <w:t xml:space="preserve"> </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t>Dattilografia. Dattilografia e tecniche della duplicazione. Calcolo a macchina, contabilità a macchina. Macchine contabili ed esercitazioni. Stenografia.</w:t>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1"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737" w:type="dxa"/>
        <w:jc w:val="left"/>
        <w:tblInd w:w="-9" w:type="dxa"/>
        <w:tblLayout w:type="fixed"/>
        <w:tblCellMar>
          <w:top w:w="0" w:type="dxa"/>
          <w:left w:w="70" w:type="dxa"/>
          <w:bottom w:w="0" w:type="dxa"/>
          <w:right w:w="70" w:type="dxa"/>
        </w:tblCellMar>
      </w:tblPr>
      <w:tblGrid>
        <w:gridCol w:w="2410"/>
        <w:gridCol w:w="3827"/>
        <w:gridCol w:w="3828"/>
        <w:gridCol w:w="2"/>
        <w:gridCol w:w="5668"/>
      </w:tblGrid>
      <w:tr>
        <w:trPr>
          <w:trHeight w:val="12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Classe di concorso</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ploma di abilitazione corrispondente</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t>1</w:t>
            </w:r>
          </w:p>
          <w:p>
            <w:pPr>
              <w:pStyle w:val="Normal"/>
              <w:ind w:left="72" w:right="72" w:hanging="72"/>
              <w:jc w:val="center"/>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right w:val="single" w:sz="6" w:space="0" w:color="000000"/>
            </w:tcBorders>
          </w:tcPr>
          <w:p>
            <w:pPr>
              <w:pStyle w:val="Normal"/>
              <w:snapToGrid w:val="false"/>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Titoli di ammissione</w:t>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214"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8" w:type="dxa"/>
            <w:tcBorders>
              <w:top w:val="single" w:sz="6" w:space="0" w:color="000000"/>
              <w:bottom w:val="single" w:sz="6" w:space="0" w:color="000000"/>
              <w:right w:val="single" w:sz="6" w:space="0" w:color="000000"/>
            </w:tcBorders>
          </w:tcPr>
          <w:p>
            <w:pPr>
              <w:pStyle w:val="Normal"/>
              <w:snapToGrid w:val="false"/>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Titoli di ammissione con validità temporale; titoli che hanno cambiato denominazione ovvero lauree soppresse</w:t>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 w:right="21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670" w:type="dxa"/>
            <w:gridSpan w:val="2"/>
            <w:tcBorders>
              <w:top w:val="single" w:sz="6" w:space="0" w:color="000000"/>
              <w:bottom w:val="single" w:sz="6" w:space="0" w:color="000000"/>
              <w:right w:val="single" w:sz="6" w:space="0" w:color="000000"/>
            </w:tcBorders>
          </w:tcPr>
          <w:p>
            <w:pPr>
              <w:pStyle w:val="Normal"/>
              <w:snapToGrid w:val="false"/>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Insegnamenti relativi alla classe di concorso</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di abilitazione</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t>4</w:t>
            </w:r>
          </w:p>
          <w:p>
            <w:pPr>
              <w:pStyle w:val="Normal"/>
              <w:ind w:left="214" w:right="214"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5200" w:hRule="atLeast"/>
        </w:trPr>
        <w:tc>
          <w:tcPr>
            <w:tcW w:w="2410" w:type="dxa"/>
            <w:tcBorders>
              <w:left w:val="single" w:sz="6" w:space="0" w:color="000000"/>
              <w:bottom w:val="single" w:sz="6" w:space="0" w:color="000000"/>
              <w:right w:val="single" w:sz="6" w:space="0" w:color="000000"/>
            </w:tcBorders>
          </w:tcPr>
          <w:p>
            <w:pPr>
              <w:pStyle w:val="Normal"/>
              <w:snapToGrid w:val="false"/>
              <w:ind w:left="284" w:righ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t xml:space="preserve">100/A. - Trattamento testi, calcolo, contabilità elettronica ed applicazioni gestionali in lingua tedesca e con lingua di insegnamento tedesca delle località ladine. </w:t>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rPr>
            </w:r>
          </w:p>
          <w:p>
            <w:pPr>
              <w:pStyle w:val="Normal"/>
              <w:ind w:left="284" w:right="284" w:hanging="284"/>
              <w:jc w:val="both"/>
              <w:rPr>
                <w:rFonts w:ascii="Times New Roman" w:hAnsi="Times New Roman" w:eastAsia="Times New Roman" w:cs="Times New Roman"/>
              </w:rPr>
            </w:pPr>
            <w:r>
              <w:rPr>
                <w:rFonts w:eastAsia="Times New Roman" w:cs="Times New Roman" w:ascii="Times New Roman" w:hAnsi="Times New Roman"/>
                <w:i/>
                <w:iCs/>
              </w:rPr>
              <w:t>Avvertenza</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t>A norma del combinato disposto dell'art. 19  del D.P.R. del 31 agosto 1972, n. 670 e dell’art. 12 del D.P.R 10 febbraio 1983, n° 89, l’accesso a detta  classe è riservato ai cittadini italiani e ad essi equiparati di madrelingua tedesca o ladina in possesso dei prescritti requisiti.</w:t>
            </w:r>
          </w:p>
          <w:p>
            <w:pPr>
              <w:pStyle w:val="Normal"/>
              <w:ind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27" w:type="dxa"/>
            <w:tcBorders>
              <w:top w:val="single" w:sz="6" w:space="0" w:color="000000"/>
              <w:bottom w:val="single" w:sz="6" w:space="0" w:color="000000"/>
              <w:right w:val="single" w:sz="6" w:space="0" w:color="000000"/>
            </w:tcBorders>
          </w:tcPr>
          <w:p>
            <w:pPr>
              <w:pStyle w:val="Normal"/>
              <w:snapToGrid w:val="false"/>
              <w:ind w:left="74"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Diploma d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t>analista contabile; operatore commerciale; operatore turistico; perito aziendale e corrispondente in lingue estere; ragioniere e perito commerciale; ragioniere programmatore; segretario d'amministrazione; tecnico della gestione aziendale; tecnico dei servizi turistici.</w:t>
            </w:r>
          </w:p>
          <w:p>
            <w:pPr>
              <w:pStyle w:val="Normal"/>
              <w:ind w:left="74" w:right="284" w:hanging="0"/>
              <w:jc w:val="both"/>
              <w:rPr>
                <w:rFonts w:ascii="Times New Roman" w:hAnsi="Times New Roman" w:eastAsia="Times New Roman" w:cs="Times New Roman"/>
              </w:rPr>
            </w:pPr>
            <w:r>
              <w:rPr>
                <w:rFonts w:eastAsia="Times New Roman" w:cs="Times New Roman" w:ascii="Times New Roman" w:hAnsi="Times New Roman"/>
              </w:rPr>
            </w:r>
          </w:p>
        </w:tc>
        <w:tc>
          <w:tcPr>
            <w:tcW w:w="3830" w:type="dxa"/>
            <w:gridSpan w:val="2"/>
            <w:tcBorders>
              <w:bottom w:val="single" w:sz="6" w:space="0" w:color="000000"/>
              <w:right w:val="single" w:sz="6" w:space="0" w:color="000000"/>
            </w:tcBorders>
          </w:tcPr>
          <w:p>
            <w:pPr>
              <w:pStyle w:val="Normal"/>
              <w:snapToGrid w:val="false"/>
              <w:ind w:left="284" w:right="284" w:hanging="284"/>
              <w:jc w:val="both"/>
              <w:rPr>
                <w:rFonts w:ascii="Times New Roman" w:hAnsi="Times New Roman" w:eastAsia="Times New Roman" w:cs="Times New Roman"/>
              </w:rPr>
            </w:pPr>
            <w:r>
              <w:rPr>
                <w:rFonts w:eastAsia="Times New Roman" w:cs="Times New Roman" w:ascii="Times New Roman" w:hAnsi="Times New Roman"/>
              </w:rPr>
            </w:r>
          </w:p>
        </w:tc>
        <w:tc>
          <w:tcPr>
            <w:tcW w:w="5668" w:type="dxa"/>
            <w:tcBorders>
              <w:bottom w:val="single" w:sz="6" w:space="0" w:color="000000"/>
              <w:right w:val="single" w:sz="6" w:space="0" w:color="000000"/>
            </w:tcBorders>
          </w:tcPr>
          <w:p>
            <w:pPr>
              <w:pStyle w:val="Normal"/>
              <w:snapToGrid w:val="false"/>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Negli istituti professionali</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t>(in lingua tedesca e con lingua di insegnamento tedesca delle località ladine.)</w:t>
            </w:r>
          </w:p>
          <w:p>
            <w:pPr>
              <w:pStyle w:val="Normal"/>
              <w:ind w:left="213" w:right="28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t>Laboratorio trattamento testi, calcolo, contabilità elettronica ed applicazioni gestionali. Laboratorio di economia d'azienda.</w:t>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13" w:right="284"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pPr>
      <w:r>
        <w:rPr/>
      </w:r>
    </w:p>
    <w:sectPr>
      <w:footerReference w:type="default" r:id="rId2"/>
      <w:type w:val="nextPage"/>
      <w:pgSz w:orient="landscape" w:w="16838" w:h="11906"/>
      <w:pgMar w:left="567"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 w:name="Connecticu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7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AlaureainL">
    <w:name w:val="a laurea in L"/>
    <w:basedOn w:val="Normal"/>
    <w:qFormat/>
    <w:pPr>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1:11:00Z</dcterms:created>
  <dc:creator>Ministero Pubblica Istruzione</dc:creator>
  <dc:description/>
  <dc:language>en-US</dc:language>
  <cp:lastModifiedBy>EDS*LIPs</cp:lastModifiedBy>
  <cp:lastPrinted>1997-11-23T00:27:00Z</cp:lastPrinted>
  <dcterms:modified xsi:type="dcterms:W3CDTF">1998-03-27T11:06:00Z</dcterms:modified>
  <cp:revision>3</cp:revision>
  <dc:subject/>
  <dc:title>Classe di concorso</dc:title>
</cp:coreProperties>
</file>