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2" w:leader="none"/>
        </w:tabs>
        <w:spacing w:lineRule="auto" w:line="360"/>
        <w:ind w:right="333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BELLA</w:t>
        <w:tab/>
        <w:t>D</w:t>
      </w:r>
    </w:p>
    <w:p>
      <w:pPr>
        <w:pStyle w:val="Normal"/>
        <w:tabs>
          <w:tab w:val="clear" w:pos="708"/>
          <w:tab w:val="left" w:pos="962" w:leader="none"/>
        </w:tabs>
        <w:spacing w:lineRule="auto" w:line="360"/>
        <w:ind w:right="3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2" w:leader="none"/>
        </w:tabs>
        <w:spacing w:lineRule="auto" w:line="360"/>
        <w:ind w:right="3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2" w:leader="none"/>
        </w:tabs>
        <w:spacing w:lineRule="auto" w:line="360"/>
        <w:ind w:left="1701" w:right="2036" w:hanging="0"/>
        <w:jc w:val="center"/>
        <w:rPr>
          <w:sz w:val="28"/>
          <w:szCs w:val="28"/>
        </w:rPr>
      </w:pPr>
      <w:r>
        <w:rPr>
          <w:sz w:val="28"/>
          <w:szCs w:val="28"/>
        </w:rPr>
        <w:t>ELENCO  DELLE  CLASSI  DI  CONCORSO A POSTI  DI  INSEGNANTE  DI  ARTE  APPLICATA</w:t>
      </w:r>
    </w:p>
    <w:p>
      <w:pPr>
        <w:pStyle w:val="Normal"/>
        <w:tabs>
          <w:tab w:val="clear" w:pos="708"/>
          <w:tab w:val="left" w:pos="962" w:leader="none"/>
        </w:tabs>
        <w:spacing w:lineRule="auto" w:line="360"/>
        <w:ind w:right="333" w:hanging="0"/>
        <w:jc w:val="center"/>
        <w:rPr>
          <w:sz w:val="28"/>
          <w:szCs w:val="28"/>
        </w:rPr>
      </w:pPr>
      <w:r>
        <w:rPr>
          <w:sz w:val="28"/>
          <w:szCs w:val="28"/>
        </w:rPr>
        <w:t>NEGLI ISTITUTI DI ISTRUZIONE SECONDARIA ARTISTICA</w:t>
      </w:r>
    </w:p>
    <w:p>
      <w:pPr>
        <w:pStyle w:val="Normal"/>
        <w:tabs>
          <w:tab w:val="clear" w:pos="708"/>
          <w:tab w:val="left" w:pos="962" w:leader="none"/>
        </w:tabs>
        <w:spacing w:lineRule="auto" w:line="360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2" w:leader="none"/>
        </w:tabs>
        <w:spacing w:lineRule="auto" w:line="360"/>
        <w:ind w:right="33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2" w:leader="none"/>
        </w:tabs>
        <w:spacing w:lineRule="auto" w:line="360"/>
        <w:ind w:right="333" w:hanging="0"/>
        <w:rPr>
          <w:sz w:val="24"/>
          <w:szCs w:val="24"/>
        </w:rPr>
      </w:pPr>
      <w:r>
        <w:rPr>
          <w:sz w:val="24"/>
          <w:szCs w:val="24"/>
        </w:rPr>
        <w:t>1/D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sz w:val="24"/>
          <w:szCs w:val="24"/>
        </w:rPr>
        <w:t>Arte della lavorazione dei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sz w:val="24"/>
          <w:szCs w:val="24"/>
        </w:rPr>
        <w:t>metalli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62" w:leader="none"/>
        </w:tabs>
        <w:spacing w:lineRule="auto" w:line="360"/>
        <w:ind w:right="333" w:hanging="0"/>
        <w:rPr>
          <w:sz w:val="24"/>
          <w:szCs w:val="24"/>
        </w:rPr>
      </w:pPr>
      <w:r>
        <w:rPr>
          <w:sz w:val="24"/>
          <w:szCs w:val="24"/>
        </w:rPr>
        <w:t>2/D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sz w:val="24"/>
          <w:szCs w:val="24"/>
        </w:rPr>
        <w:t>Arte dell'oreficeria, della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sz w:val="24"/>
          <w:szCs w:val="24"/>
        </w:rPr>
        <w:t>lavorazione delle pietre dure e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sz w:val="24"/>
          <w:szCs w:val="24"/>
        </w:rPr>
        <w:t>delle gemme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62" w:leader="none"/>
        </w:tabs>
        <w:spacing w:lineRule="auto" w:line="360"/>
        <w:ind w:right="333" w:hanging="0"/>
        <w:rPr>
          <w:sz w:val="24"/>
          <w:szCs w:val="24"/>
        </w:rPr>
      </w:pPr>
      <w:r>
        <w:rPr>
          <w:sz w:val="24"/>
          <w:szCs w:val="24"/>
        </w:rPr>
        <w:t>3/D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sz w:val="24"/>
          <w:szCs w:val="24"/>
        </w:rPr>
        <w:t>Arte del disegno d'animazione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62" w:leader="none"/>
        </w:tabs>
        <w:spacing w:lineRule="auto" w:line="360"/>
        <w:ind w:right="333" w:hanging="0"/>
        <w:rPr>
          <w:sz w:val="24"/>
          <w:szCs w:val="24"/>
        </w:rPr>
      </w:pPr>
      <w:r>
        <w:rPr>
          <w:sz w:val="24"/>
          <w:szCs w:val="24"/>
        </w:rPr>
        <w:t>4/D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sz w:val="24"/>
          <w:szCs w:val="24"/>
        </w:rPr>
        <w:t>Arte della ripresa e montaggio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sz w:val="24"/>
          <w:szCs w:val="24"/>
        </w:rPr>
        <w:t>per il disegno animato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62" w:leader="none"/>
        </w:tabs>
        <w:spacing w:lineRule="auto" w:line="360"/>
        <w:ind w:right="333" w:hanging="0"/>
        <w:rPr>
          <w:sz w:val="24"/>
          <w:szCs w:val="24"/>
        </w:rPr>
      </w:pPr>
      <w:r>
        <w:rPr>
          <w:sz w:val="24"/>
          <w:szCs w:val="24"/>
        </w:rPr>
        <w:t>5/D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sz w:val="24"/>
          <w:szCs w:val="24"/>
        </w:rPr>
        <w:t>Arte della tessitura e della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sz w:val="24"/>
          <w:szCs w:val="24"/>
        </w:rPr>
        <w:t>decorazione dei tessuti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62" w:leader="none"/>
        </w:tabs>
        <w:spacing w:lineRule="auto" w:line="360"/>
        <w:ind w:right="333" w:hanging="0"/>
        <w:rPr>
          <w:sz w:val="24"/>
          <w:szCs w:val="24"/>
        </w:rPr>
      </w:pPr>
      <w:r>
        <w:rPr>
          <w:sz w:val="24"/>
          <w:szCs w:val="24"/>
        </w:rPr>
        <w:t>6/D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sz w:val="24"/>
          <w:szCs w:val="24"/>
        </w:rPr>
        <w:t>Arte della lavorazione del vetro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sz w:val="24"/>
          <w:szCs w:val="24"/>
        </w:rPr>
        <w:t>e della vetrata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62" w:leader="none"/>
        </w:tabs>
        <w:spacing w:lineRule="auto" w:line="360"/>
        <w:ind w:right="333" w:hanging="0"/>
        <w:rPr>
          <w:sz w:val="24"/>
          <w:szCs w:val="24"/>
        </w:rPr>
      </w:pPr>
      <w:r>
        <w:rPr>
          <w:sz w:val="24"/>
          <w:szCs w:val="24"/>
        </w:rPr>
        <w:t>7/D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sz w:val="24"/>
          <w:szCs w:val="24"/>
        </w:rPr>
        <w:t>Arte del restauro della ceramica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sz w:val="24"/>
          <w:szCs w:val="24"/>
        </w:rPr>
        <w:t>e del vetro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62" w:leader="none"/>
        </w:tabs>
        <w:spacing w:lineRule="auto" w:line="360"/>
        <w:ind w:right="333" w:hanging="0"/>
        <w:rPr>
          <w:sz w:val="24"/>
          <w:szCs w:val="24"/>
        </w:rPr>
      </w:pPr>
      <w:r>
        <w:rPr>
          <w:sz w:val="24"/>
          <w:szCs w:val="24"/>
        </w:rPr>
        <w:t>8/D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sz w:val="24"/>
          <w:szCs w:val="24"/>
        </w:rPr>
        <w:t>Arte della decorazione e cottura dei prodotti ceramici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62" w:leader="none"/>
        </w:tabs>
        <w:spacing w:lineRule="auto" w:line="360"/>
        <w:ind w:right="333" w:hanging="0"/>
        <w:rPr>
          <w:sz w:val="24"/>
          <w:szCs w:val="24"/>
        </w:rPr>
      </w:pPr>
      <w:r>
        <w:rPr>
          <w:sz w:val="24"/>
          <w:szCs w:val="24"/>
        </w:rPr>
        <w:t>9/D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sz w:val="24"/>
          <w:szCs w:val="24"/>
        </w:rPr>
        <w:t>Arte della formatura e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sz w:val="24"/>
          <w:szCs w:val="24"/>
        </w:rPr>
        <w:t>foggiatura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62" w:leader="none"/>
        </w:tabs>
        <w:spacing w:lineRule="auto" w:line="360"/>
        <w:ind w:right="333" w:hanging="0"/>
        <w:rPr>
          <w:sz w:val="24"/>
          <w:szCs w:val="24"/>
        </w:rPr>
      </w:pPr>
      <w:r>
        <w:rPr>
          <w:sz w:val="24"/>
          <w:szCs w:val="24"/>
        </w:rPr>
        <w:t>10/D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sz w:val="24"/>
          <w:szCs w:val="24"/>
        </w:rPr>
        <w:t>Arte della fotografia e della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sz w:val="24"/>
          <w:szCs w:val="24"/>
        </w:rPr>
        <w:t>cinematografia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62" w:leader="none"/>
        </w:tabs>
        <w:spacing w:lineRule="auto" w:line="360"/>
        <w:ind w:right="333" w:hanging="0"/>
        <w:rPr>
          <w:sz w:val="24"/>
          <w:szCs w:val="24"/>
        </w:rPr>
      </w:pPr>
      <w:r>
        <w:rPr>
          <w:sz w:val="24"/>
          <w:szCs w:val="24"/>
        </w:rPr>
        <w:t>11/D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sz w:val="24"/>
          <w:szCs w:val="24"/>
        </w:rPr>
        <w:t>Arte della xilografia, calcografia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sz w:val="24"/>
          <w:szCs w:val="24"/>
        </w:rPr>
        <w:t>e litografia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62" w:leader="none"/>
        </w:tabs>
        <w:spacing w:lineRule="auto" w:line="360"/>
        <w:ind w:right="333" w:hanging="0"/>
        <w:rPr>
          <w:sz w:val="24"/>
          <w:szCs w:val="24"/>
        </w:rPr>
      </w:pPr>
      <w:r>
        <w:rPr>
          <w:sz w:val="24"/>
          <w:szCs w:val="24"/>
        </w:rPr>
        <w:t>12/D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sz w:val="24"/>
          <w:szCs w:val="24"/>
        </w:rPr>
        <w:t>Arte della serigrafia e della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sz w:val="24"/>
          <w:szCs w:val="24"/>
        </w:rPr>
        <w:t>fotoincisione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62" w:leader="none"/>
        </w:tabs>
        <w:spacing w:lineRule="auto" w:line="360"/>
        <w:ind w:right="333" w:hanging="0"/>
        <w:rPr>
          <w:sz w:val="24"/>
          <w:szCs w:val="24"/>
        </w:rPr>
      </w:pPr>
      <w:r>
        <w:rPr>
          <w:sz w:val="24"/>
          <w:szCs w:val="24"/>
        </w:rPr>
        <w:t>13/D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sz w:val="24"/>
          <w:szCs w:val="24"/>
        </w:rPr>
        <w:t>Arte della tipografia e della grafica pubblicitaria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62" w:leader="none"/>
        </w:tabs>
        <w:spacing w:lineRule="auto" w:line="360"/>
        <w:ind w:right="333" w:hanging="0"/>
        <w:rPr>
          <w:sz w:val="24"/>
          <w:szCs w:val="24"/>
        </w:rPr>
      </w:pPr>
      <w:r>
        <w:rPr>
          <w:sz w:val="24"/>
          <w:szCs w:val="24"/>
        </w:rPr>
        <w:t>14/D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sz w:val="24"/>
          <w:szCs w:val="24"/>
        </w:rPr>
        <w:t>Arte del taglio e confezione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62" w:leader="none"/>
        </w:tabs>
        <w:spacing w:lineRule="auto" w:line="360"/>
        <w:ind w:right="333" w:hanging="0"/>
        <w:rPr>
          <w:sz w:val="24"/>
          <w:szCs w:val="24"/>
        </w:rPr>
      </w:pPr>
      <w:r>
        <w:rPr>
          <w:sz w:val="24"/>
          <w:szCs w:val="24"/>
        </w:rPr>
        <w:t>15/D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sz w:val="24"/>
          <w:szCs w:val="24"/>
        </w:rPr>
        <w:t>Arte della decorazione pittorica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sz w:val="24"/>
          <w:szCs w:val="24"/>
        </w:rPr>
        <w:t>e scenografica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62" w:leader="none"/>
        </w:tabs>
        <w:spacing w:lineRule="auto" w:line="360"/>
        <w:ind w:right="333" w:hanging="0"/>
        <w:rPr>
          <w:sz w:val="24"/>
          <w:szCs w:val="24"/>
        </w:rPr>
      </w:pPr>
      <w:r>
        <w:rPr>
          <w:sz w:val="24"/>
          <w:szCs w:val="24"/>
        </w:rPr>
        <w:t>16/D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sz w:val="24"/>
          <w:szCs w:val="24"/>
        </w:rPr>
        <w:t>Arte della modellistica,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sz w:val="24"/>
          <w:szCs w:val="24"/>
        </w:rPr>
        <w:t>dell'arredamento e della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sz w:val="24"/>
          <w:szCs w:val="24"/>
        </w:rPr>
        <w:t>scenotecnica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62" w:leader="none"/>
        </w:tabs>
        <w:spacing w:lineRule="auto" w:line="360"/>
        <w:ind w:right="333" w:hanging="0"/>
        <w:rPr>
          <w:sz w:val="24"/>
          <w:szCs w:val="24"/>
        </w:rPr>
      </w:pPr>
      <w:r>
        <w:rPr>
          <w:sz w:val="24"/>
          <w:szCs w:val="24"/>
        </w:rPr>
        <w:t>17/D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sz w:val="24"/>
          <w:szCs w:val="24"/>
        </w:rPr>
        <w:t>Arte della legatoria e del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sz w:val="24"/>
          <w:szCs w:val="24"/>
        </w:rPr>
        <w:t>restauro del libro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62" w:leader="none"/>
        </w:tabs>
        <w:spacing w:lineRule="auto" w:line="360"/>
        <w:ind w:right="333" w:hanging="0"/>
        <w:rPr>
          <w:sz w:val="24"/>
          <w:szCs w:val="24"/>
        </w:rPr>
      </w:pPr>
      <w:r>
        <w:rPr>
          <w:sz w:val="24"/>
          <w:szCs w:val="24"/>
        </w:rPr>
        <w:t>18/D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sz w:val="24"/>
          <w:szCs w:val="24"/>
        </w:rPr>
        <w:t>Arte dell'ebanisteria,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sz w:val="24"/>
          <w:szCs w:val="24"/>
        </w:rPr>
        <w:t>dell'intaglio e dell'intarsio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62" w:leader="none"/>
        </w:tabs>
        <w:spacing w:lineRule="auto" w:line="360"/>
        <w:ind w:right="333" w:hanging="0"/>
        <w:rPr>
          <w:sz w:val="24"/>
          <w:szCs w:val="24"/>
        </w:rPr>
      </w:pPr>
      <w:r>
        <w:rPr>
          <w:sz w:val="24"/>
          <w:szCs w:val="24"/>
        </w:rPr>
        <w:t>19/D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sz w:val="24"/>
          <w:szCs w:val="24"/>
        </w:rPr>
        <w:t>Arte delle lacche, della doratura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sz w:val="24"/>
          <w:szCs w:val="24"/>
        </w:rPr>
        <w:t>e del restauro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62" w:leader="none"/>
        </w:tabs>
        <w:spacing w:lineRule="auto" w:line="360"/>
        <w:ind w:right="333" w:hanging="0"/>
        <w:rPr>
          <w:sz w:val="24"/>
          <w:szCs w:val="24"/>
        </w:rPr>
      </w:pPr>
      <w:r>
        <w:rPr>
          <w:sz w:val="24"/>
          <w:szCs w:val="24"/>
        </w:rPr>
        <w:t>20/D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sz w:val="24"/>
          <w:szCs w:val="24"/>
        </w:rPr>
        <w:t>Arte del mosaico e del commesso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62" w:leader="none"/>
        </w:tabs>
        <w:spacing w:lineRule="auto" w:line="360"/>
        <w:ind w:right="333" w:hanging="0"/>
        <w:rPr>
          <w:sz w:val="24"/>
          <w:szCs w:val="24"/>
        </w:rPr>
      </w:pPr>
      <w:r>
        <w:rPr>
          <w:sz w:val="24"/>
          <w:szCs w:val="24"/>
        </w:rPr>
        <w:t>21/D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sz w:val="24"/>
          <w:szCs w:val="24"/>
        </w:rPr>
        <w:t>Arte della lavorazione del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sz w:val="24"/>
          <w:szCs w:val="24"/>
        </w:rPr>
        <w:t>marmo e della pietra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62" w:leader="none"/>
        </w:tabs>
        <w:spacing w:lineRule="auto" w:line="360"/>
        <w:ind w:right="333" w:hanging="0"/>
        <w:rPr>
          <w:sz w:val="24"/>
          <w:szCs w:val="24"/>
        </w:rPr>
      </w:pPr>
      <w:r>
        <w:rPr>
          <w:sz w:val="24"/>
          <w:szCs w:val="24"/>
        </w:rPr>
        <w:t>22/D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sz w:val="24"/>
          <w:szCs w:val="24"/>
        </w:rPr>
        <w:t>Laboratorio tecnologico delle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sz w:val="24"/>
          <w:szCs w:val="24"/>
        </w:rPr>
        <w:t>arti della ceramica, del vetro e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sz w:val="24"/>
          <w:szCs w:val="24"/>
        </w:rPr>
        <w:t>del cristallo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62" w:leader="none"/>
        </w:tabs>
        <w:spacing w:lineRule="auto" w:line="360"/>
        <w:ind w:right="333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827"/>
        <w:gridCol w:w="3828"/>
        <w:gridCol w:w="5670"/>
      </w:tblGrid>
      <w:tr>
        <w:trPr>
          <w:trHeight w:val="1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asse di concorso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</w:t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 con validità temporale; titoli che hanno cambiato denominazione ovvero lauree soppresse</w:t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segnamenti relativi alla classe di concorso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00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right="284" w:hanging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84" w:right="284" w:hanging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/D. - Arte della lavorazione dei metalli.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accademia di belle arti o diploma di istituto superiore per le industrie artistiche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: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turità d'arte applicata o diploma di magistero .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conseguiti nelle sezioni d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i metalli e dell'oreficeria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i metalli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97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reficeria.</w:t>
            </w:r>
          </w:p>
          <w:p>
            <w:pPr>
              <w:pStyle w:val="Normal"/>
              <w:ind w:left="214" w:right="21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1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accademia di belle arti o diploma di istituto superiore per le industrie artistiche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: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estro d’arte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seguito entro il 6/7/1974 nelle sezioni d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i metalli e dell'oreficeria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i metalli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497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reficeria.</w:t>
            </w:r>
          </w:p>
          <w:p>
            <w:pPr>
              <w:pStyle w:val="Normal"/>
              <w:ind w:left="214" w:right="21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certamento dei titoli professionali per l'insegnamento - cesello e sbalzo; forgiatura e tiratura dei metalli; arte della fusione; sbalzo e policromia metallica</w:t>
            </w:r>
          </w:p>
          <w:p>
            <w:pPr>
              <w:pStyle w:val="Normal"/>
              <w:ind w:left="214" w:right="21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avvenuto entro il 1/9/1991.</w:t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3" w:right="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egli Istituti d'arte</w:t>
            </w:r>
          </w:p>
          <w:p>
            <w:pPr>
              <w:pStyle w:val="Normal"/>
              <w:ind w:left="213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3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sello e sbalzo. Forgiatura e tiratura. Ageminatura. Sbalzo e smalti. Ferro battuto e sbalzo. Fonderia artistica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827"/>
        <w:gridCol w:w="3828"/>
        <w:gridCol w:w="5670"/>
      </w:tblGrid>
      <w:tr>
        <w:trPr>
          <w:trHeight w:val="1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asse di concorso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</w:t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 con validità temporale; titoli che hanno cambiato denominazione ovvero lauree soppresse</w:t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segnamenti relativi alla classe di concorso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00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right="284" w:hanging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84" w:right="284" w:hanging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/D. - Arte dell'oreficeria, della lavorazione delle pietre dure e delle gemme.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accademia di belle arti o diploma di istituto superiore per le industrie artistiche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: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turità d'arte applicata o diploma di magistero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conseguiti nelle sezioni d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i metalli e dell'oreficeria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i metalli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reficeria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l corallo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rte delle pietre dure.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accademia di belle arti o diploma di istituto superiore per le industrie artistiche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estro d’arte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seguito entro il 6/7/1974 nelle sezioni di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i metalli e dell'oreficeria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i metalli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497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reficeria.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certamento dei titoli professionali per l'insegnamento  - arte del gioiello; glittica; incisione del corallo; microfusione; restauro dei metalli e dell'oreficeria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avvenuto entro il 1/9/1991.</w:t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28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213" w:right="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egli Istituti d'arte</w:t>
            </w:r>
          </w:p>
          <w:p>
            <w:pPr>
              <w:pStyle w:val="Normal"/>
              <w:ind w:left="71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1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reficeria. Incisione e incastonatura. Fusione e smalti. Glittica. Incastonatura.  Smalti. Microfusione e smalti. Incisione del corallo. Tarsia del corallo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827"/>
        <w:gridCol w:w="3828"/>
        <w:gridCol w:w="5670"/>
      </w:tblGrid>
      <w:tr>
        <w:trPr>
          <w:trHeight w:val="1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asse di concorso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</w:t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 con validità temporale; titoli che hanno cambiato denominazione ovvero lauree soppresse</w:t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segnamenti relativi alla classe di concorso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00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right="284" w:hanging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84" w:right="284" w:hanging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/D. - Arte del disegno d’animazione.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urea in architettura o diploma di accademia di belle arti o diploma di istituto superiore per le industrie artistiche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: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turità d'arte applicata o diploma di magistero.</w:t>
            </w:r>
          </w:p>
          <w:p>
            <w:pPr>
              <w:pStyle w:val="Normal"/>
              <w:ind w:left="214"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conseguiti nella sezione d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497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segno animato.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urea in architettura o diploma di accademia di belle arti o diploma di istituto superiore per le industrie artistiche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l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estro d’arte</w:t>
            </w:r>
          </w:p>
          <w:p>
            <w:pPr>
              <w:pStyle w:val="Normal"/>
              <w:ind w:left="214"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seguito entro il 6/7/1974 nella sezione d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497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segno animato.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certamento dei titoli professionali per l'insegnamento - arte dell’animazione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avvenuto entro il 1/9/1991.</w:t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28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213" w:right="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egli Istituti d'arte</w:t>
            </w:r>
          </w:p>
          <w:p>
            <w:pPr>
              <w:pStyle w:val="Normal"/>
              <w:ind w:left="284" w:right="284" w:hanging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84" w:right="284" w:hanging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segno animato (animatore)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827"/>
        <w:gridCol w:w="3828"/>
        <w:gridCol w:w="5670"/>
      </w:tblGrid>
      <w:tr>
        <w:trPr>
          <w:trHeight w:val="1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asse di concorso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</w:t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 con validità temporale; titoli che hanno cambiato denominazione ovvero lauree soppresse</w:t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segnamenti relativi alla classe di concorso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00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right="284" w:hanging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84" w:right="284" w:hanging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/D. - Arte della ripresa e montaggio per il disegno animato.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accademia di belle arti o diploma di istituto superiore per le industrie artistiche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turità d'arte applicata o diploma di magistero.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conseguiti nella sezione di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497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isegno animato. 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accademia di belle arti o diploma di istituto superiore per le industrie artistiche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l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estro d’arte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seguito entro il 6/7/1974 nella sezione d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497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segno animato.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certamento dei titoli professionali per l'insegnamento - arte dello sviluppo e stampa del cartone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avvenuto entro il 1/9/1991.</w:t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right="28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284" w:right="284" w:hanging="28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egli Istituti d'arte</w:t>
            </w:r>
          </w:p>
          <w:p>
            <w:pPr>
              <w:pStyle w:val="Normal"/>
              <w:ind w:left="284" w:right="284" w:hanging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84" w:right="284" w:hanging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presa e montaggio per il disegno animato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827"/>
        <w:gridCol w:w="3828"/>
        <w:gridCol w:w="5670"/>
      </w:tblGrid>
      <w:tr>
        <w:trPr>
          <w:trHeight w:val="1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asse di concorso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</w:t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 con validità temporale; titoli che hanno cambiato denominazione ovvero lauree soppresse</w:t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segnamenti relativi alla classe di concorso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00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right="284" w:hanging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84" w:right="284" w:hanging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/D. - Arte della tessitura e della decorazione dei tessuti.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urea in architettura o diploma di accademia di belle arti o diploma di istituto superiore per le industrie artistiche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: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turità d'arte applicata o diploma di magistero.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conseguiti nelle sezioni di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l tessuto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497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rte del merletto e ricamo.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urea in architettura o diploma di accademia di belle arti o diploma di istituto superiore per le industrie artistiche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l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estro d’arte</w:t>
            </w:r>
          </w:p>
          <w:p>
            <w:pPr>
              <w:pStyle w:val="Normal"/>
              <w:ind w:left="214"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seguito entro il 6/7/1974 nella sezione d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497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rte del tessuto.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certamento dei titoli professionali per l'insegnamento - merletto e ricamo; arte del tessuto, tappeto e arazzo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avvenuto entro il 1/9/1991.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right="284" w:hanging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284" w:right="284" w:hanging="28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egli Istituti d'arte</w:t>
            </w:r>
          </w:p>
          <w:p>
            <w:pPr>
              <w:pStyle w:val="Normal"/>
              <w:ind w:left="71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1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corazione dei tessuti. Stampa dei tessuti. Tintoria. Serigrafia su tessuto. Decorazione e stampa dei tessuti. Decorazione su stoffa. Tessuto. Tessitura. Tessitura di arredamento. Tessitura e tappeto. Tappeto. Arazzo. Merletto e ricamo. Merletto. Ricamo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827"/>
        <w:gridCol w:w="3828"/>
        <w:gridCol w:w="5670"/>
      </w:tblGrid>
      <w:tr>
        <w:trPr>
          <w:trHeight w:val="1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asse di concorso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</w:t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 con validità temporale; titoli che hanno cambiato denominazione ovvero lauree soppresse</w:t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segnamenti relativi alla classe di concorso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00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right="284" w:hanging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84" w:right="284" w:hanging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/D. - Arte delle lavorazioni del vetro e della vetrata.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accademia di belle arti o diploma di istituto superiore per le industrie artistiche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diploma di maturità d'arte applicata o diploma di magistero.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conseguiti nelle sezioni di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638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l vetro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355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l vetro e del cristallo. 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accademia di belle arti o diploma di istituto superiore per le industrie artistiche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l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estro d’arte</w:t>
            </w:r>
          </w:p>
          <w:p>
            <w:pPr>
              <w:pStyle w:val="Normal"/>
              <w:ind w:left="214"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seguito entro il 6/7/1974 nella sezione d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497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rte del vetro.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certamento dei titoli professionali per l'insegnamento - arte della decorazione del vetro; arte della vetrata; arte del vetro soffiato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avvenuto entro il 1/9/1991.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right="28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71" w:right="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egli Istituti d'arte</w:t>
            </w:r>
          </w:p>
          <w:p>
            <w:pPr>
              <w:pStyle w:val="Normal"/>
              <w:ind w:left="71" w:right="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1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corazione (arte del vetro). Incisione e molatura del vetro e del cristallo. Decorazione (applicazione del vetro all'arredamento). Vetrata artistica. Vetro soffiato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827"/>
        <w:gridCol w:w="3828"/>
        <w:gridCol w:w="5670"/>
      </w:tblGrid>
      <w:tr>
        <w:trPr>
          <w:trHeight w:val="1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asse di concorso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</w:t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 con validità temporale; titoli che hanno cambiato denominazione ovvero lauree soppresse</w:t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segnamenti relativi alla classe di concorso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00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right="284" w:hanging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84" w:right="284" w:hanging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/D. - Arte del restauro della ceramica e del vetro.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urea in architettura o diploma di accademia di belle arti o diploma di istituto superiore per le industrie artistiche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turità d'arte applicata o diploma di magistero .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conseguiti nelle sezioni di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638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l vetro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638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lla ceramica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55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rte del vetro e del cristallo.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urea in architettura o diploma di accademia di belle arti o diploma di istituto superiore per le industrie artistiche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l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estro d’arte</w:t>
            </w:r>
          </w:p>
          <w:p>
            <w:pPr>
              <w:pStyle w:val="Normal"/>
              <w:ind w:left="72"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seguito entro il 6/7/1974 nelle sezioni d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638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lla ceramica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355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rte del vetro.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certamento dei titoli professionali per l'insegnamento -arte del restauro (ceramica)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avvenuto entro il 1/9/1991.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right="28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71" w:right="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egli Istituti d'arte</w:t>
            </w:r>
          </w:p>
          <w:p>
            <w:pPr>
              <w:pStyle w:val="Normal"/>
              <w:ind w:left="71" w:right="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84" w:right="284" w:hanging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stauro ceramico e del vetro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827"/>
        <w:gridCol w:w="3828"/>
        <w:gridCol w:w="5670"/>
      </w:tblGrid>
      <w:tr>
        <w:trPr>
          <w:trHeight w:val="1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asse di concorso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</w:t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 con validità temporale; titoli che hanno cambiato denominazione ovvero lauree soppresse</w:t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segnamenti relativi alla classe di concorso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00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right="284" w:hanging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84" w:right="284" w:hanging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/D. - Arte della decorazione e cottura dei prodotti ceramici.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accademia di belle arti (del corso di decorazione)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o a: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turità d'arte applicata o diploma di magistero .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conseguiti nelle sezioni di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lla ceramica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ecnologia ceramica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l grès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i rivestimenti ceramici edilizi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497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rte della porcellana.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accademia di belle arti (del corso di decorazione)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l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estro d’arte</w:t>
            </w:r>
          </w:p>
          <w:p>
            <w:pPr>
              <w:pStyle w:val="Normal"/>
              <w:ind w:left="72"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seguito entro il 6/7/1974 nelle sezioni d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638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lla ceramica;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355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cnologia ceramica.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urea in architettura o diploma di accademia di belle arti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l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turità d’arte applicata o di maestro d’arte (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purché conseguito entro il 6/7/1974)</w:t>
            </w:r>
          </w:p>
          <w:p>
            <w:pPr>
              <w:pStyle w:val="Normal"/>
              <w:ind w:left="72"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conseguiti nella sezione di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355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lla ceramica; 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certamento dei titoli professionali per l'insegnamento - arte dei forni e macchine per la ceramica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avvenuto entro il 1/9/1991.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right="28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71" w:right="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egli Istituti d'arte</w:t>
            </w:r>
          </w:p>
          <w:p>
            <w:pPr>
              <w:pStyle w:val="Normal"/>
              <w:ind w:left="71" w:right="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1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corazione (ceramica). Serigrafia (ceramica). Decorazione del grès. Decorazione della porcellana. Decorazione dei rivestimenti ceramici edilizi. Decorazione tradizionale. Verniciatura e smaltatura. Cottura dei prodotti ceramici (già forni). Forni e macchine. Decorazione cottura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827"/>
        <w:gridCol w:w="3828"/>
        <w:gridCol w:w="5670"/>
      </w:tblGrid>
      <w:tr>
        <w:trPr>
          <w:trHeight w:val="1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asse di concorso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</w:t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 con validità temporale; titoli che hanno cambiato denominazione ovvero lauree soppresse</w:t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segnamenti relativi alla classe di concorso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00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right="284" w:hanging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84" w:right="284" w:hanging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/D. - Arte della formatura e della foggiatura.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accademia di belle arti (del corso di scultura)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o a: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turità d'arte applicata o diploma di magistero.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conseguiti nelle sezioni di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638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lla ceramica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638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ecnologia ceramica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638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l grès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638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i rivestimenti ceramici edilizi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355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rte della porcellana.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accademia di belle arti (del corso di scultura)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l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estro d’arte</w:t>
            </w:r>
          </w:p>
          <w:p>
            <w:pPr>
              <w:pStyle w:val="Normal"/>
              <w:ind w:left="214"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seguito entro il 6/7/1974 nelle sezioni d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lla ceramica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497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cnologia ceramica.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ccertamento dei titoli professionali per l'insegnamento  - </w:t>
            </w:r>
            <w:r>
              <w:rPr>
                <w:rFonts w:eastAsia="Times New Roman" w:cs="Times New Roman" w:ascii="Times New Roman" w:hAnsi="Times New Roman"/>
              </w:rPr>
              <w:t>arte della formatura e foggiatura per la ceramica; arte della formatura e  stucchi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avvenuto entro il 1/9/1991.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right="28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71" w:right="28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egli Istituti d'arte</w:t>
            </w:r>
          </w:p>
          <w:p>
            <w:pPr>
              <w:pStyle w:val="Normal"/>
              <w:ind w:left="71" w:right="28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71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ggiatura del grès. Foggiatura dei rivestimenti ceramici edilizi. Foggiatura con l'obbligo della preparazione del biscotto per il laboratorio di decorazione. Formatura e stampatura. Formatura dei modelli in gesso. Forme di fabbricazione. Formatura e stucchi. Formatura dei calchi in gesso. Foggiatura e modellazione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827"/>
        <w:gridCol w:w="3828"/>
        <w:gridCol w:w="5670"/>
      </w:tblGrid>
      <w:tr>
        <w:trPr>
          <w:trHeight w:val="1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asse di concorso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</w:t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 con validità temporale; titoli che hanno cambiato denominazione ovvero lauree soppresse</w:t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segnamenti relativi alla classe di concorso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00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right="284" w:hanging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84" w:right="284" w:hanging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/D. - Arte della fotografia e della cinematografia.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urea in architettura o diploma di accademia di belle arti o diploma di istituto superiore per le industrie artistiche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: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turità d'arte applicata o diploma di magistero.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conseguiti nelle sezioni di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lla fotografia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rte della grafica pubblicitaria e della fotografia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pubblicitaria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ind w:left="497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fotografia artistica. 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urea in architettura o diploma di accademia di belle arti o diploma di istituto superiore per le industrie artistiche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l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estro d’arte</w:t>
            </w:r>
          </w:p>
          <w:p>
            <w:pPr>
              <w:pStyle w:val="Normal"/>
              <w:ind w:left="214"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seguito entro il 6/7/1974 nelle sezioni di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lla fotografia;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lla grafica pubblicitaria e della fotografia;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pubblicitaria;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ind w:left="497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fotografia artistica. 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ccertamento dei titoli professionali per l'insegnamento - </w:t>
            </w:r>
            <w:r>
              <w:rPr>
                <w:rFonts w:eastAsia="Times New Roman" w:cs="Times New Roman" w:ascii="Times New Roman" w:hAnsi="Times New Roman"/>
              </w:rPr>
              <w:t>arte della ripresa cinematografica e montaggio;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avvenuto entro il 1/9/1991.</w:t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right="28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71" w:right="28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egli Istituti d'arte</w:t>
            </w:r>
          </w:p>
          <w:p>
            <w:pPr>
              <w:pStyle w:val="Normal"/>
              <w:ind w:left="71" w:right="28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71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tografia (fotografia artistica). Sviluppo, stampa e rifinitura. Applicazione di ripresa cinematografica e montaggio. Ripresa foto-cinematografica. Foto-cinematografia e videoripresa. Tecniche della stampa fotografica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827"/>
        <w:gridCol w:w="3828"/>
        <w:gridCol w:w="5670"/>
      </w:tblGrid>
      <w:tr>
        <w:trPr>
          <w:trHeight w:val="1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asse di concorso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</w:t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 con validità temporale; titoli che hanno cambiato denominazione ovvero lauree soppresse</w:t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segnamenti relativi alla classe di concorso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00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84" w:hanging="7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84" w:hanging="72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/D. - Arte della xilografia, calcografia e litografia.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accademia di belle arti o diploma di istituto superiore per le industrie artistiche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: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turità d'arte applicata o diploma di magistero.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conseguiti nelle sezioni di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rte della grafica e dell'incisione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ncisione grafica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cisione calcografica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cisione litografica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cisione xilografica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ilografia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alcografia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litografia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lla stampa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i grafiche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ind w:left="497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cniche incisorie.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accademia di belle arti o diploma di istituto superiore per le industrie artistiche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l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estro d’arte</w:t>
            </w:r>
          </w:p>
          <w:p>
            <w:pPr>
              <w:pStyle w:val="Normal"/>
              <w:ind w:left="214"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seguito entro il 6/7/1974 nelle sezioni di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xilografia;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alcografia;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litografia;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lla stampa;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497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rti grafiche.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ccertamento dei titoli professionali per l'insegnamento - </w:t>
            </w:r>
            <w:r>
              <w:rPr>
                <w:rFonts w:eastAsia="Times New Roman" w:cs="Times New Roman" w:ascii="Times New Roman" w:hAnsi="Times New Roman"/>
              </w:rPr>
              <w:t>arte della calcografia; arte della litografia; arte della xilografia; arte della stampa calcografica; arte della stampa litografica; arte della stampa xilografica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avvenuto entro il 1/9/1991.</w:t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right="28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71" w:right="28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egli Istituti d'arte</w:t>
            </w:r>
          </w:p>
          <w:p>
            <w:pPr>
              <w:pStyle w:val="Normal"/>
              <w:ind w:left="71" w:right="28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71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lcografia. Stampa xilografica. Xilografia. Calcografia e xilografia. Stampa calcografica. Stampa litografica. Litografia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827"/>
        <w:gridCol w:w="3828"/>
        <w:gridCol w:w="5670"/>
      </w:tblGrid>
      <w:tr>
        <w:trPr>
          <w:trHeight w:val="1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asse di concorso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</w:t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 con validità temporale; titoli che hanno cambiato denominazione ovvero lauree soppresse</w:t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segnamenti relativi alla classe di concorso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00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right="284" w:hanging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84" w:right="284" w:hanging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/D. - Arte della serigrafia e della fotoincisione.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urea in architettura o diploma di accademia di belle arti o diploma di istituto superiore per le industrie artistiche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: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diploma di maturità d'arte applicata o diploma di magistero.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conseguiti nelle sezioni di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ind w:left="638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lla serigrafia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ind w:left="638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lla grafica pubblicitaria e della fotografia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ind w:left="638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pubblicitaria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ind w:left="355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rte della grafica pubblicitaria.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urea in architettura o diploma di accademia di belle arti o diploma di istituto superiore per le industrie artistiche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l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estro d’arte</w:t>
            </w:r>
          </w:p>
          <w:p>
            <w:pPr>
              <w:pStyle w:val="Normal"/>
              <w:ind w:left="214"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seguito entro il 6/7/1974 nelle sezioni d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lla serigrafia;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lla grafica pubblicitaria e della fotografia;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pubblicitaria;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497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rte della grafica pubblicitaria.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ccertamento dei titoli professionali per l'insegnamento - </w:t>
            </w:r>
            <w:r>
              <w:rPr>
                <w:rFonts w:eastAsia="Times New Roman" w:cs="Times New Roman" w:ascii="Times New Roman" w:hAnsi="Times New Roman"/>
              </w:rPr>
              <w:t>arte della fotoincisione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avvenuto entro il 1/9/1991.</w:t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right="28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71" w:right="28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egli Istituti d'arte</w:t>
            </w:r>
          </w:p>
          <w:p>
            <w:pPr>
              <w:pStyle w:val="Normal"/>
              <w:ind w:left="71" w:right="28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71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toincisione. Serigrafia. Litografia e serigrafia ad esaurimento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827"/>
        <w:gridCol w:w="3828"/>
        <w:gridCol w:w="5670"/>
      </w:tblGrid>
      <w:tr>
        <w:trPr>
          <w:trHeight w:val="1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asse di concorso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</w:t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 con validità temporale; titoli che hanno cambiato denominazione ovvero lauree soppresse</w:t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segnamenti relativi alla classe di concorso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00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right="284" w:hanging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84" w:right="284" w:hanging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/D. - Arte della tipografia e della grafica pubblicitaria.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urea in architettura o diploma di accademia di belle arti o diploma di istituto superiore per le industrie artistiche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: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turità d'arte applicata o diploma di magistero.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conseguiti nelle sezioni di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</w:tabs>
              <w:ind w:left="638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i grafiche,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</w:tabs>
              <w:ind w:left="638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afica pubblicitaria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</w:tabs>
              <w:ind w:left="638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rte pubblicitaria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</w:tabs>
              <w:ind w:left="638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rte della grafica pubblicitaria e della fotografia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</w:tabs>
              <w:ind w:left="638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lla stampa;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</w:tabs>
              <w:ind w:left="355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pografia.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urea in architettura o diploma di accademia di belle arti o diploma di istituto superiore per le industrie artistiche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l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estro d’arte</w:t>
            </w:r>
          </w:p>
          <w:p>
            <w:pPr>
              <w:pStyle w:val="Normal"/>
              <w:ind w:left="72"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seguito entro il 6/7/1974 nelle sezioni d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ind w:left="638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i grafiche,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ind w:left="638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afica pubblicitaria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ind w:left="638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pubblicitaria;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ind w:left="638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lla grafica pubblicitaria e della fotografia;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ind w:left="638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lla stampa;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ind w:left="355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pografia.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ccertamento dei titoli professionali per l'insegnamento - </w:t>
            </w:r>
            <w:r>
              <w:rPr>
                <w:rFonts w:eastAsia="Times New Roman" w:cs="Times New Roman" w:ascii="Times New Roman" w:hAnsi="Times New Roman"/>
              </w:rPr>
              <w:t>arte della composizione in linotipia e tipografia; arte della stampa tipografica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avvenuto entro il 1/9/1991.</w:t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right="28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71" w:right="28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egli Istituti d'arte</w:t>
            </w:r>
          </w:p>
          <w:p>
            <w:pPr>
              <w:pStyle w:val="Normal"/>
              <w:ind w:left="71" w:right="28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71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notipia. Tipografia. Tipografo compositore. Stampa tipografica. Tipografo impressore. Tecniche tipografiche. Tecniche della composizione tipografica. Grafica pubblicitaria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827"/>
        <w:gridCol w:w="3828"/>
        <w:gridCol w:w="5670"/>
      </w:tblGrid>
      <w:tr>
        <w:trPr>
          <w:trHeight w:val="1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asse di concorso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</w:t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 con validità temporale; titoli che hanno cambiato denominazione ovvero lauree soppresse</w:t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segnamenti relativi alla classe di concorso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00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right="284" w:hanging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84" w:right="284" w:hanging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/D. - Arte del taglio e confezione.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accademia di belle arti o diploma di istituto superiore per le industrie artistiche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: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turità d'arte applicata o diploma di magistero.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conseguiti nella sezione di: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ind w:left="355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moda e costume. 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accademia di belle arti o diploma di istituto superiore per le industrie artistiche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l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estro d’arte</w:t>
            </w:r>
          </w:p>
          <w:p>
            <w:pPr>
              <w:pStyle w:val="Normal"/>
              <w:ind w:left="214"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seguito entro il 6/7/1974 nella sezione d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ind w:left="497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da e costume.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ccertamento dei titoli professionali per l'insegnamento - </w:t>
            </w:r>
            <w:r>
              <w:rPr>
                <w:rFonts w:eastAsia="Times New Roman" w:cs="Times New Roman" w:ascii="Times New Roman" w:hAnsi="Times New Roman"/>
              </w:rPr>
              <w:t>arte del taglio e confezione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avvenuto entro il 1/9/1991.</w:t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right="28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71" w:right="28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egli Istituti d'arte</w:t>
            </w:r>
          </w:p>
          <w:p>
            <w:pPr>
              <w:pStyle w:val="Normal"/>
              <w:ind w:left="71" w:right="28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71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dellistica per figurino. Taglio. Confezione. Taglio e confezione degli abiti liturgici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827"/>
        <w:gridCol w:w="3828"/>
        <w:gridCol w:w="5670"/>
      </w:tblGrid>
      <w:tr>
        <w:trPr>
          <w:trHeight w:val="1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asse di concorso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</w:t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 con validità temporale; titoli che hanno cambiato denominazione ovvero lauree soppresse</w:t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segnamenti relativi alla classe di concorso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00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right="284" w:hanging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84" w:right="284" w:hanging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/D. - Arte della decorazione pittorica  e scenografica.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urea in architettura o diploma di accademia di belle arti o diploma di istituto superiore per le industrie artistiche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: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turità d'arte applicata o diploma di magistero.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conseguiti nelle sezioni di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ind w:left="638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ecorazione pittorica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ind w:left="355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enotecnica.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urea in architettura o diploma di accademia di belle arti o diploma di istituto superiore per le industrie artistiche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l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estro d’arte</w:t>
            </w:r>
          </w:p>
          <w:p>
            <w:pPr>
              <w:pStyle w:val="Normal"/>
              <w:ind w:left="214"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seguito entro il 6/7/1974 nelle sezioni d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ecorazione pittorica;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0" w:leader="none"/>
              </w:tabs>
              <w:ind w:left="497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enotecnica.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accademia di belle arti (del corso di scenografia)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o al</w:t>
            </w:r>
          </w:p>
          <w:p>
            <w:pPr>
              <w:pStyle w:val="Normal"/>
              <w:ind w:left="214"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diploma di maturità artistica; diploma di maturità d’arte applicata, diploma di maestro d’arte (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purché conseguito entro il 6/7/1974</w:t>
            </w:r>
            <w:r>
              <w:rPr>
                <w:rFonts w:eastAsia="Times New Roman" w:cs="Times New Roman" w:ascii="Times New Roman" w:hAnsi="Times New Roman"/>
              </w:rPr>
              <w:t>).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right="28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71" w:right="28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egli Istituti d'arte</w:t>
            </w:r>
          </w:p>
          <w:p>
            <w:pPr>
              <w:pStyle w:val="Normal"/>
              <w:ind w:left="71" w:right="28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284" w:right="284" w:hanging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ittore scenografo. Tecniche murali.</w:t>
            </w:r>
          </w:p>
        </w:tc>
      </w:tr>
    </w:tbl>
    <w:p>
      <w:pPr>
        <w:pStyle w:val="Normal"/>
        <w:ind w:right="-9002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827"/>
        <w:gridCol w:w="3828"/>
        <w:gridCol w:w="5670"/>
      </w:tblGrid>
      <w:tr>
        <w:trPr>
          <w:trHeight w:val="1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asse di concorso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</w:t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 con validità temporale; titoli che hanno cambiato denominazione ovvero lauree soppresse</w:t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segnamenti relativi alla classe di concorso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00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right="284" w:hanging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84" w:right="284" w:hanging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/D. - Arte della modellistica, dell’arredamento e della scenotecnica.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urea in architettura o diploma di accademia di belle arti (del corso di scenografia)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: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turità artistica o a diploma di maturità d'arte applicata o diploma di magistero.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accademia di belle arti o diploma di istituto superiore per le industrie artistiche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turità d'arte applicata o diploma di magistero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conseguiti nelle sezioni di: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</w:tabs>
              <w:ind w:left="638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isegnatori di architettura;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</w:tabs>
              <w:ind w:left="638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isegnatori di architettura e arredamento;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</w:tabs>
              <w:ind w:left="638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cenotecnica;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</w:tabs>
              <w:ind w:left="355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rredamento.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urea in architettura o diploma di accademia di belle arti (del corso di scenografia)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l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estro d’arte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seguito entro il 6/7/1974 nelle sezioni di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segnatori di architettura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ind w:left="497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rredamento.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Laurea in architettura o diploma di accademia di belle arti 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l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estro d’arte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seguito entro il 6/7/1974 nelle sezioni di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cenotecnica;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ind w:left="497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segnatori di architettura e arredamento.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Laurea in architettura o diploma di accademia di belle arti 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l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estro d’arte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seguito entro il 6/7/1974 nella sezione di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rte dei metalli.</w:t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right="28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71" w:right="28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egli Istituti d'arte</w:t>
            </w:r>
          </w:p>
          <w:p>
            <w:pPr>
              <w:pStyle w:val="Normal"/>
              <w:ind w:left="71" w:right="28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71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pplicazioni metalliche. Applicazioni dei metalli e di altri materiali all'arredamento. Modellistica. Arte muraria. Costruzioni sceniche. Arredamento. Architettura. Disegno di architettura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827"/>
        <w:gridCol w:w="3828"/>
        <w:gridCol w:w="5670"/>
      </w:tblGrid>
      <w:tr>
        <w:trPr>
          <w:trHeight w:val="1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asse di concorso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</w:t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 con validità temporale; titoli che hanno cambiato denominazione ovvero lauree soppresse</w:t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segnamenti relativi alla classe di concorso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00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right="284" w:hanging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84" w:right="284" w:hanging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/D. - Arte della legatoria e del restauro del libro.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urea in architettura o diploma di accademia di belle arti o diploma di istituto superiore per le industrie artistiche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: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turità d'arte applicata o diploma di magistero.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conseguiti nella sezione di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</w:tabs>
              <w:ind w:left="355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legatura artistica e restauro del libro.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urea in architettura o diploma di accademia di belle arti o diploma di istituto superiore per le industrie artistiche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l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estro d’arte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seguito entro il 6/7/1974 nella sezione di: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ind w:left="355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legatura e restauro del libro.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ccertamento dei titoli professionali per l'insegnamento - </w:t>
            </w:r>
            <w:r>
              <w:rPr>
                <w:rFonts w:eastAsia="Times New Roman" w:cs="Times New Roman" w:ascii="Times New Roman" w:hAnsi="Times New Roman"/>
              </w:rPr>
              <w:t>arte della legatoria artistica e del restauro del libro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avvenuto entro il 1/9/1991.</w:t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right="28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71" w:right="28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egli Istituti d'arte</w:t>
            </w:r>
          </w:p>
          <w:p>
            <w:pPr>
              <w:pStyle w:val="Normal"/>
              <w:ind w:left="284" w:right="284" w:hanging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284" w:right="284" w:hanging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gatoria artistica. Restauro del libro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827"/>
        <w:gridCol w:w="3828"/>
        <w:gridCol w:w="5670"/>
      </w:tblGrid>
      <w:tr>
        <w:trPr>
          <w:trHeight w:val="1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asse di concorso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</w:t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 con validità temporale; titoli che hanno cambiato denominazione ovvero lauree soppresse</w:t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segnamenti relativi alla classe di concorso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00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497" w:hanging="14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497" w:hanging="142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/D. - Arte dell’ebanisteria, dell’intaglio e dell’intarsio.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urea in architettura o diploma di accademia di belle arti o diploma di istituto superiore per le industrie artistiche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: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turità d'arte applicata o diploma di magistero.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conseguiti nelle sezioni di: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638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rte del legno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638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rte del mobile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638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segnatori di architettura e arredamento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ind w:left="355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redamento. 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urea in architettura o diploma di accademia di belle arti o diploma di istituto superiore per le industrie artistiche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l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estro d’arte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seguito entro il 6/7/1974 nelle sezioni di: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ind w:left="638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l legno; 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ind w:left="638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l mobile; 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ind w:left="638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isegnatori di architettura e arredamento; 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ind w:left="355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redamento. 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ccertamento dei titoli professionali per l'insegnamento - </w:t>
            </w:r>
            <w:r>
              <w:rPr>
                <w:rFonts w:eastAsia="Times New Roman" w:cs="Times New Roman" w:ascii="Times New Roman" w:hAnsi="Times New Roman"/>
              </w:rPr>
              <w:t>arte dell’ebanisteria; arte dell’intaglio e dell’intarsio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avvenuto entro il 1/9/1991.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right="28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71" w:right="28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egli Istituti d'arte</w:t>
            </w:r>
          </w:p>
          <w:p>
            <w:pPr>
              <w:pStyle w:val="Normal"/>
              <w:ind w:left="71" w:right="28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71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banisteria. Ebanisteria e tarsia. Ebanisteria e intaglio. Tarsia e decorazione. Intaglio. Tarsia. Intaglio (sezione decorazione plastica). Intaglio del legno.</w:t>
            </w:r>
          </w:p>
        </w:tc>
      </w:tr>
    </w:tbl>
    <w:p>
      <w:pPr>
        <w:pStyle w:val="Normal"/>
        <w:ind w:right="-9002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827"/>
        <w:gridCol w:w="3828"/>
        <w:gridCol w:w="5670"/>
      </w:tblGrid>
      <w:tr>
        <w:trPr>
          <w:trHeight w:val="1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asse di concorso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</w:t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 con validità temporale; titoli che hanno cambiato denominazione ovvero lauree soppresse</w:t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segnamenti relativi alla classe di concorso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00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right="284" w:hanging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84" w:right="284" w:hanging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/D. - Arte delle lacche, della doratura e del restauro.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urea in architettura o diploma di accademia di belle arti o diploma di istituto superiore per le industrie artistiche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: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turità d'arte applicata o diploma di magistero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conseguiti nelle sezioni di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638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ecorazione pittorica;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638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l legno;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5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rte del mobile.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urea in architettura o diploma di accademia di belle arti o diploma di istituto superiore per le industrie artistiche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l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estro d’arte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seguito entro il 6/7/1974 nelle sezioni di: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0" w:leader="none"/>
              </w:tabs>
              <w:ind w:left="638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ecorazione pittorica;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0" w:leader="none"/>
              </w:tabs>
              <w:ind w:left="355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rte del legno.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ccertamento dei titoli professionali per l'insegnamento - </w:t>
            </w:r>
            <w:r>
              <w:rPr>
                <w:rFonts w:eastAsia="Times New Roman" w:cs="Times New Roman" w:ascii="Times New Roman" w:hAnsi="Times New Roman"/>
              </w:rPr>
              <w:t>arte della lacche e doratura; arte del restauro del mobile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avvenuto entro il 1/9/1991.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right="28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71" w:right="28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egli Istituti d'arte</w:t>
            </w:r>
          </w:p>
          <w:p>
            <w:pPr>
              <w:pStyle w:val="Normal"/>
              <w:ind w:left="71" w:right="28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71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cche e doratura. Decorazione del mobile. Laccatura e doratura. Restauro del mobile antico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827"/>
        <w:gridCol w:w="3828"/>
        <w:gridCol w:w="5670"/>
      </w:tblGrid>
      <w:tr>
        <w:trPr>
          <w:trHeight w:val="1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asse di concorso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</w:t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 con validità temporale; titoli che hanno cambiato denominazione ovvero lauree soppresse</w:t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segnamenti relativi alla classe di concorso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00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right="284" w:hanging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84" w:right="284" w:hanging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/D. - Arte del mosaico e del commesso.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urea in architettura o diploma di accademia di belle arti o diploma di istituto superiore per le industrie artistiche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: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turità d'arte applicata o diploma di magistero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conseguiti nelle sezioni di: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ecorazione pittorica; 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0" w:leader="none"/>
              </w:tabs>
              <w:ind w:left="497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te del mosaico. 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urea in architettura o diploma di accademia di belle arti o diploma di istituto superiore per le industrie artistiche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l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estro d’arte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seguito entro il 6/7/1974 nelle sezioni di: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</w:tabs>
              <w:ind w:left="780" w:right="284" w:hanging="56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ecorazione pittorica;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</w:tabs>
              <w:ind w:left="497" w:right="284" w:hanging="28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rte del mosaico.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ccertamento dei titoli professionali per l'insegnamento - </w:t>
            </w:r>
            <w:r>
              <w:rPr>
                <w:rFonts w:eastAsia="Times New Roman" w:cs="Times New Roman" w:ascii="Times New Roman" w:hAnsi="Times New Roman"/>
              </w:rPr>
              <w:t>arte del mosaico; restauro del mobile (limitatamente al posto di laboratorio di restauro del mosaico);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avvenuto entro il 1/9/1991.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right="28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71" w:right="28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egli Istituti d'arte</w:t>
            </w:r>
          </w:p>
          <w:p>
            <w:pPr>
              <w:pStyle w:val="Normal"/>
              <w:ind w:left="284" w:right="284" w:hanging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284" w:right="284" w:hanging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saico e commesso. Mosaico. Restauro del mosaico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827"/>
        <w:gridCol w:w="3828"/>
        <w:gridCol w:w="5670"/>
      </w:tblGrid>
      <w:tr>
        <w:trPr>
          <w:trHeight w:val="1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asse di concorso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</w:t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 con validità temporale; titoli che hanno cambiato denominazione ovvero lauree soppresse</w:t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segnamenti relativi alla classe di concorso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00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right="284" w:hanging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84" w:right="284" w:hanging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/D. - Arte della lavorazione del marmo e della pietra.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accademia di belle arti del corso di scultura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o a: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turità di arte applicata, o diploma di maturità artistica.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accademia di belle arti del corso di scultura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giunti al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ploma di maestro d’arte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conseguito entro il 6/7/1974.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ccertamento dei titoli professionali per l'insegnamento - </w:t>
            </w:r>
            <w:r>
              <w:rPr>
                <w:rFonts w:eastAsia="Times New Roman" w:cs="Times New Roman" w:ascii="Times New Roman" w:hAnsi="Times New Roman"/>
              </w:rPr>
              <w:t>arte del marmo e della pietra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avvenuto entro il 1/9/1991.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right="28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71" w:right="28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egli Istituti d'arte</w:t>
            </w:r>
          </w:p>
          <w:p>
            <w:pPr>
              <w:pStyle w:val="Normal"/>
              <w:ind w:left="71" w:right="28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71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corazione plastica. Alabastro. Marmo e pietra. Applicazioni dell'alabastro all'arredamento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827"/>
        <w:gridCol w:w="3828"/>
        <w:gridCol w:w="5670"/>
      </w:tblGrid>
      <w:tr>
        <w:trPr>
          <w:trHeight w:val="1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asse di concorso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ind w:left="72" w:right="72" w:hanging="7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</w:t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itoli di ammissione con validità temporale; titoli che hanno cambiato denominazione ovvero lauree soppresse</w:t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segnamenti relativi alla classe di concorso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ind w:left="214" w:right="2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00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right="284" w:hanging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84" w:right="284" w:hanging="28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/D. - Laboratorio tecnologico delle arti della ceramica, del vetro e del cristallo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uree in:</w:t>
            </w:r>
          </w:p>
          <w:p>
            <w:pPr>
              <w:pStyle w:val="Normal"/>
              <w:ind w:left="72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imica; scienze geologiche; ingegneria chimica.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uree in: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neralogia; geologia; ingegneria delle tecnologie industriali (indirizzo chimico).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certamento dei titoli professionali per l'insegnamento - laboratorio tecnologico delle arti della ceramica; laboratorio tecnologico per le arti grafiche; laboratorio tecnologico del vetro e del cristallo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urché avvenuto entro il 1/9/1991.</w:t>
            </w:r>
          </w:p>
          <w:p>
            <w:pPr>
              <w:pStyle w:val="Normal"/>
              <w:ind w:left="214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right="28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71" w:right="28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egli Istituti d'arte</w:t>
            </w:r>
          </w:p>
          <w:p>
            <w:pPr>
              <w:pStyle w:val="Normal"/>
              <w:ind w:left="71" w:right="28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71" w:right="28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boratorio chimico (ceramica). Laboratorio tecnologico (ceramica). Laboratorio tecnologico, chimico e per gli apparecchi scientifici. Fabbricazione delle fritte, smalti e vernici. Smalti e colori (per la ceramica). Laboratorio di tecnologia (per il vetro)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br w:type="page"/>
      </w:r>
      <w:r>
        <w:rPr>
          <w:rFonts w:eastAsia="Times New Roman"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7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CG Times;Times New Roman" w:cs="CG Times;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11:14:00Z</dcterms:created>
  <dc:creator>Ministero Pubblica Istruzione</dc:creator>
  <dc:description/>
  <dc:language>en-US</dc:language>
  <cp:lastModifiedBy>EDS*LIPs</cp:lastModifiedBy>
  <dcterms:modified xsi:type="dcterms:W3CDTF">1998-03-13T11:14:00Z</dcterms:modified>
  <cp:revision>2</cp:revision>
  <dc:subject/>
  <dc:title>Classe di concorso</dc:title>
</cp:coreProperties>
</file>