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TABELLA   A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ispondenza tra il pregresso  ed il vigente ordinamento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TABELLA   A/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SCUOLE  IN  LINGUA  ITALIANA E DELLE ZONE MISTILINGUE</w:t>
      </w:r>
    </w:p>
    <w:tbl>
      <w:tblPr>
        <w:tblW w:w="109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4732"/>
        <w:gridCol w:w="2"/>
        <w:gridCol w:w="849"/>
        <w:gridCol w:w="2"/>
        <w:gridCol w:w="4534"/>
        <w:gridCol w:w="2"/>
      </w:tblGrid>
      <w:tr>
        <w:trPr/>
        <w:tc>
          <w:tcPr>
            <w:tcW w:w="5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lassi di concorso e di abilitazione di cui alla Tab. A annessa al presente decret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i/>
                <w:iCs/>
              </w:rPr>
              <w:t>Classi di concorso e di abilitazione di cui alla Tab. A annessa al D.M. 3/9/1982 e successive modificazion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erotecnica e costruzioni aeronautich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rotecnica e costruzioni aeronautich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/A</w:t>
            </w:r>
          </w:p>
        </w:tc>
        <w:tc>
          <w:tcPr>
            <w:tcW w:w="4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Anatomia, fisiopatologia oculare e laboratorio di misure oftalmich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giene, anatomia, fisiologia, patologia e tecnologia oculist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l disegno animat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 disegno animat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 xml:space="preserve">4/A 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 tessuto, della moda e del costum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l tessut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 vetr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 vetr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la ceram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la ceram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7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lla fotografia e della grafica pubblicitar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lla fotograf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lla grafica pubblicitar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/A</w:t>
            </w:r>
          </w:p>
        </w:tc>
        <w:tc>
          <w:tcPr>
            <w:tcW w:w="4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la grafica e della incision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lla grafica e della incisio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la stampa e del restauro del libr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I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lla stampa e del restauro del libr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0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i metalli e della oreficer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i metalli e della oreficer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1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minerar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minerar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2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Chimica agrar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Chimica agrar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3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Chimica e tecnologie chimich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m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mica industrial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ologia delle arti applicat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nologia, impianti e disegno per le industrie alimentari e cerealicol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ologia odontotecn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4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Circolazione aerea, telecomunicazioni aeronautiche ed esercitazion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V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colazione aerea telecomunicazioni aeronautich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5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Costruzioni navali e teoria della nav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Costruzioni navali e teoria della nav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6/A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Costruzioni, tecnologia delle costruzioni e disegno tecnic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truzioni, tecnologia delle costruzioni e disegno tecnic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7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ipline economico-aziendal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ipline e tecniche commerciali ed aziendal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V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iche turistiche e alberghier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8/A</w:t>
            </w:r>
          </w:p>
        </w:tc>
        <w:tc>
          <w:tcPr>
            <w:tcW w:w="47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cipline geometriche, architettoniche,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e della scenotecn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edamento e scenotecn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IV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Discipline geometriche, architettoniche e arredament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4732"/>
        <w:gridCol w:w="2"/>
        <w:gridCol w:w="849"/>
        <w:gridCol w:w="4536"/>
        <w:gridCol w:w="2"/>
      </w:tblGrid>
      <w:tr>
        <w:trPr/>
        <w:tc>
          <w:tcPr>
            <w:tcW w:w="5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lassi di concorso e di abilitazione di cui alla Tab. A annessa al presente decreto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i/>
                <w:iCs/>
              </w:rPr>
              <w:t>Classi di concorso e di abilitazione di cui alla Tab. A annessa al D.M. 3/9/1982 e successive modificazion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19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cipline giuridiche ed economich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cipline giuridiche ed economich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0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cipline meccaniche e tecnolog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canica, macchine e diseg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ccanica, macchine, termotecnica, impianti termotecnici e diseg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ologia meccan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ologia meccanica dell'orologer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nologia meccanica, impianti di materie plastiche e diseg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nologia meccanica, impianti industriali e diseg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nologia meccanica, impianti metallurgici e diseg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1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cipline pittorich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ipline pittorich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2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cipline plastich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cipline plastich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3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e modellazione odontotecn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e modellazione odontotecn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4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e storia del costum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Arte della moda e del costum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5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e storia dell'art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e storia dell'art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6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tecnic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V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tecnic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7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tecnico ed artistic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isegno tecnico ed artistic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8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ducazione artist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I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ducazione artist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29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Educazione fisica negli istituti e scuole di istruzione secondaria di secondo grad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Educazione fisica negli istituti e scuole di istruzione secondaria di secondo grad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0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ducazione fisica nella scuola med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ducazione fisica nella scuola med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1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Educazione musicale negli istituti e scuole di istruzione secondaria di secondo grad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Educazione musicale negli istituti e scuole di istruzione secondaria di secondo grad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2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ducazione musicale nella scuola med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V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ducazione musicale nella scuola med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3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ducazione tecnica nella scuola med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ducazione tecnica nella scuola med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4/A</w:t>
            </w:r>
          </w:p>
        </w:tc>
        <w:tc>
          <w:tcPr>
            <w:tcW w:w="473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lettron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lettron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5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lettrotecnica ed applicazion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lettrotecn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Impianti elettrici e costruzioni elettromeccanich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4732"/>
        <w:gridCol w:w="2"/>
        <w:gridCol w:w="849"/>
        <w:gridCol w:w="2"/>
        <w:gridCol w:w="4534"/>
        <w:gridCol w:w="2"/>
      </w:tblGrid>
      <w:tr>
        <w:trPr/>
        <w:tc>
          <w:tcPr>
            <w:tcW w:w="5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lassi di concorso e di abilitazione di cui alla Tab. A annessa al presente decreto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i/>
                <w:iCs/>
              </w:rPr>
              <w:t>Classi di concorso e di abilitazione di cui alla Tab. A annessa al D.M. 3/9/1982 e successive modificazion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6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Filosofia, psicologia e scienze dell'educazion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Filosofia e scienze dell'educazio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Psicologia sociale e pubbliche relazion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7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Filosofia e stor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Filosofia, scienze dell'educazione e stor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8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Fis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IV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Fis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V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Fisica, impianti nucleari e tecnologie relativ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39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Geograf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V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Geograf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0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Igiene, anatomia, fisiologia, patologia generale 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V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Igiene, anatomia, fisiologia, patolog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ell'apparato masticatori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LV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giene, anatomia, fisiologia dell'apparato masticatori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2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Informat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Informatica gestional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I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Informatica industrial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3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taliano, storia ed educazione civica, geografia nella scuola med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V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taliano, storia, educazione civica, geografia nella scuola med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4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Linguaggio per la cinematografia e la television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Linguaggio per la cinematografia e la televisio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5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Lingua stranier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Lingua stranier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6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Lingue e civiltà stranier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Lingue e civiltà stranier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7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atemat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atemat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8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atematica applicat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IV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atematica applicat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49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atematica e fis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V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atematica e fis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0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negli istituti di istruzione secondaria di secondo grad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V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negli istituti di istruzione secondaria di secondo grad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1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e latino nei licei e nell'istituto magistral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IX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e latino nei licei e nell'istituto magistral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2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aterie letterarie, latino e greco nel liceo classic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, latino e greco nel liceo classic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49860</wp:posOffset>
                      </wp:positionV>
                      <wp:extent cx="246888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1.8pt" to="527.45pt,11.8pt" stroked="t" o:allowincell="f" style="position:absolute">
                      <v:stroke color="oliv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3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eteorologia aeronautica ed esercitazion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4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ineralogia e geolog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V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ineralogia e geolog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5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Navigazione aerea ed esercitazion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Navigazione aerea e meteorologia aeronaut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6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Navigazione, arte navale ed elementi di costruzioni naval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Navigazione, arte navale ed elementi di costruzioni naval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7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Scienza degli aliment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X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Economia delle comunità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III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Scienza dell'aliment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4732"/>
        <w:gridCol w:w="2"/>
        <w:gridCol w:w="849"/>
        <w:gridCol w:w="4536"/>
        <w:gridCol w:w="2"/>
      </w:tblGrid>
      <w:tr>
        <w:trPr/>
        <w:tc>
          <w:tcPr>
            <w:tcW w:w="5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lassi di concorso e di abilitazione di cui alla Tab. A annessa al presente decreto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i/>
                <w:iCs/>
              </w:rPr>
              <w:t>Classi di concorso e di abilitazione di cui alla Tab. A annessa al D.M. 3/9/1982 e successive modificazion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8/A</w:t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cienze e meccanica agraria, costruzioni rurali e tecniche di gestione aziendal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IV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cienze agrarie e tecniche di gestione aziendal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59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cienze matematiche, chimiche, fisiche e naturali nella scuol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cienze matematiche, chimiche, fisiche e naturali nella scuola med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0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Scienze naturali, chimica e geografia,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Scienze naturali, chimica e geograf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fitopatologia, entomologia agraria, microbiolog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cienze naturali, fitopatologia, entomologia agraria, microbiolog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1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Storia dell'art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Storia dell'art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2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ica della registrazione del suon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ica della registrazione del suo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3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cnica della ripresa cinematografica e televisiv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I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ica della ripresa cinematografica e televisiv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4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cnica e organizzazione della produzione cinematografica e televisiv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cnica e organizzazione della produzione cinematografica e televisiv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5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ica fotograf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ica fotograf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6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ologia ceramic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V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ologia cerami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7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cnologia fotografica, cinematografica e televisiv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cnologia fotografica, cinematografica e televisiv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8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ologie dell'abbigliament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Modellistica industriale e tecnolog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69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ologie grafiche ed impianti grafic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erceologia grafica, tecnologia, impianti grafici e diseg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70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ologie tessil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ologia tessile e maglier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71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ecnologia e disegn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49860</wp:posOffset>
                      </wp:positionV>
                      <wp:extent cx="246888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1.8pt" to="527.45pt,11.8pt" stroked="t" o:allowincell="f" style="position:absolute">
                      <v:stroke color="oliv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72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opografia generale, costruzioni rurali e disegn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I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opografia, disegno topografico, costruzioni rurali, meccanica agraria e relative esercitazion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73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Vita di relazione negli istituti professionali di Stato per non vedent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Vita di relazione negli istituti professionali di Stato per non vedent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74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Zootecnica e scienza della produzione animal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Zootecnica e scienza della produzione animal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75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Dattilografia e stenografia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Dattilografia, tecniche della duplicazione, calcolo a macchina e contabilità a macchi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Stenograf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4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Stenografia e dattilografi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76/A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Trattamento testi, calcolo, contabilità elettronica  ed  applicazioni gestional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  <w:lang w:val="en-US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49860</wp:posOffset>
                      </wp:positionV>
                      <wp:extent cx="246888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1.8pt" to="527.45pt,11.8pt" stroked="t" o:allowincell="f" style="position:absolute">
                      <v:stroke color="oliv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SCUOLE  CON  LINGUA  DI  INSEGNAMENTO  SLOVENA</w:t>
      </w:r>
    </w:p>
    <w:tbl>
      <w:tblPr>
        <w:tblW w:w="109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4734"/>
        <w:gridCol w:w="851"/>
        <w:gridCol w:w="4536"/>
      </w:tblGrid>
      <w:tr>
        <w:trPr/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 di concorso e di abilitazione di cui alla tab. A annessa al presente decreto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b/>
                <w:bCs/>
                <w:i/>
                <w:iCs/>
              </w:rPr>
              <w:t>Classi di concorso e di abilitazione di cui alla tab. A annessa al D.M. 3/9/1982 e successive modificazion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0/A</w:t>
            </w:r>
          </w:p>
        </w:tc>
        <w:tc>
          <w:tcPr>
            <w:tcW w:w="4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taliano nella scuola media con lingua di insegnamento slove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V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aliano nella scuola media con lingua di insegnamento slove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1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ingua e lettere italiane negli istituti di istruzione secondaria di secondo grado con lingua di insegnamento slov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V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gua e lettere italiane negli istituti di istruzione secondaria di secondo grado con lingua di insegnamento slove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2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negli istituti di istruzione secondaria di secondo grado con lingua di insegnamento slov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V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e letterarie negli istituti di istruzione secondaria di secondo grado con lingua di insegnamento slove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3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e latino nei licei e nell'istituto magistrale con lingua di insegnamento slov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e latino nei licei e nell'istituto magistrale con lingua di insegnamento slove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4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, latino e greco nel liceo classico con lingua di insegnamento slov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e letterarie, latino e greco nel liceo classico con lingua di insegnamento slove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5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loveno, storia ed educazione civica, geografia nella scuola media con lingua di insegnamento slov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XV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o, storia ede educazione civica, geografia nella scuola media con lingua di insegnamento slove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6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Dattilografia e  stenografia con lingua di insegnamento slov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Dattilografia, tecniche della duplicazione, calcolo a macchina e contabilità a macchina (lingua slovena)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4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tenografia negli istituti di istruzione secondaria di secondo grado con lingua di insegnamento slove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4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V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tenografia e dattilografia negli istituti di istruzione secondaria di secondo grado con lingua di insegnamento slove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87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rattamento testi, calcolo,  contabilità elettronica ed applicazioni gestionali con lingua di insegnamento slov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  <w:t>SCUOLE DELLA PROVINCIA DI  BOLZANO</w:t>
      </w:r>
    </w:p>
    <w:tbl>
      <w:tblPr>
        <w:tblW w:w="1097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4734"/>
        <w:gridCol w:w="851"/>
        <w:gridCol w:w="4536"/>
      </w:tblGrid>
      <w:tr>
        <w:trPr/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 di concorso e di abilitazione di cui alla tab. A annessa al presente decreto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eastAsia="MS Sans Serif" w:cs="MS Sans Serif"/>
              </w:rPr>
            </w:pPr>
            <w:r>
              <w:rPr>
                <w:b/>
                <w:bCs/>
                <w:i/>
                <w:iCs/>
              </w:rPr>
              <w:t>Classi di concorso e di abilitazione di cui alla tab. A annessa al D.M. 3/9/1982 e successive modificazioni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0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 xml:space="preserve"> </w:t>
            </w:r>
            <w:r>
              <w:rPr/>
              <w:t>Cultura lad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 xml:space="preserve"> </w:t>
            </w:r>
            <w:r>
              <w:rPr/>
              <w:t>Cultura ladin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1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taliano (seconda lingua) nella .cuola. media. in lingua tedesca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taliano (seconda lingua) nella scuola. media. in lingua tedesca.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2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gua e lettere italiane (seconda lingua) negli istituti di istruzione secondaria di secondo grado in lingua tedes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gua e lettere italiane (seconda lingua) negli istituti di istruzione secondaria di secondo grado in lingua tedesca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3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e letterarie  negli istituti di istruzione secondaria di secondo grado in lingua tedesca e con lingua di insegnamento tedesca delle località lad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V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e letterarie  negli istituti di istruzione secondaria di secondo grado in lingua tedesca e con lingua di insegnamento tedesca delle località ladi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4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e latino nei licei e nell'istituto magistrale  in lingua tedesca e con lingua di insegnamento tedesca delle località lad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Materie letterarie e latino nei licei e nell'istituto magistrale  in lingua tedesca e con lingua di insegnamento tedesca delle località ladi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5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e letterarie, latino e greco nel liceo classico in lingua tedesca e con lingua di insegnamento tedesca delle località lad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LXXI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e letterarie, latino e greco nel liceo classico in lingua tedesca e con lingua di insegnamento tedesca delle località ladi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6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desco (seconda lingua) negli istituti di istruzione secondaria di secondo grado in lingua italiana della provincia di Bolz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desco (seconda lingua) negli istituti di istruzione secondaria di secondo grado in lingua italiana della provincia di Bolza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7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desco (seconda lingua) nella scuola media in lingua italiana della provincia di Bolz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desco (seconda lingua) nella scuola media in lingua italiana della provincia di Bolzano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8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desco, storia ed educazione civica, geografia nella scuola media in lingua tedesca e con lingua di insegnamento tedesca delle località lad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I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edesco, storia ed educazione civica, geografia nella scuola media in lingua tedesca e con lingua di insegnamento tedesca delle località ladi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w:rPr/>
              <w:t>99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Dattilografia e  stenografia  in lingua tedesca e con lingua di insegnamento tedesca delle località lad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X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Dattilografia, tecniche della duplicazione, calcolo a macchina e contabilità a macchina (lingua tedesca)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4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XC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tenografia negli istituti di istruzione secondaria di secondo grado in lingua tedesca e  con lingua di insegnamento tedesca delle località ladi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4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CXI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Stenografia e dattilografia negli istituti di istruzione secondaria di secondo grado in lingua tedesca e  con lingua di insegnamento tedesca delle località ladin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189230</wp:posOffset>
                      </wp:positionV>
                      <wp:extent cx="22860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3pt,14.9pt" to="520.25pt,14.9pt" stroked="t" o:allowincell="f" style="position:absolute">
                      <v:stroke color="red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0/A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Trattamento testi, calcolo, contabilità elettronica ed applicazioni gestionali in lingua tedesca e  con lingua di insegnamento tedesca delle località ladi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Sans Serif" w:hAnsi="MS Sans Serif" w:eastAsia="MS Sans Serif" w:cs="MS Sans Serif"/>
                <w:sz w:val="16"/>
                <w:szCs w:val="16"/>
              </w:rPr>
            </w:pPr>
            <w:r>
              <w:rPr>
                <w:rFonts w:eastAsia="MS Sans Serif" w:cs="MS Sans Serif" w:ascii="MS Sans Serif" w:hAnsi="MS Sans Serif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680" w:right="567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11:00Z</dcterms:created>
  <dc:creator>Ministero Pubblica Istruzione</dc:creator>
  <dc:description/>
  <dc:language>en-US</dc:language>
  <cp:lastModifiedBy>Ministero Pubblica Istruzione</cp:lastModifiedBy>
  <dcterms:modified xsi:type="dcterms:W3CDTF">1998-03-13T11:11:00Z</dcterms:modified>
  <cp:revision>2</cp:revision>
  <dc:subject/>
  <dc:title>TABELLA   A/1</dc:title>
</cp:coreProperties>
</file>