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TABELLA  A/2</w:t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ispondenza delle abilitazioni di cui al presente ordinamento</w:t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TABELLA  A/2</w:t>
      </w:r>
    </w:p>
    <w:p>
      <w:pPr>
        <w:pStyle w:val="Normal"/>
        <w:tabs>
          <w:tab w:val="clear" w:pos="720"/>
          <w:tab w:val="left" w:pos="851" w:leader="none"/>
          <w:tab w:val="left" w:pos="5557" w:leader="none"/>
          <w:tab w:val="left" w:pos="6408" w:leader="none"/>
          <w:tab w:val="left" w:pos="1111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rrispondenza delle abilitazioni</w:t>
      </w:r>
    </w:p>
    <w:tbl>
      <w:tblPr>
        <w:tblW w:w="1111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4706"/>
        <w:gridCol w:w="851"/>
        <w:gridCol w:w="4706"/>
      </w:tblGrid>
      <w:tr>
        <w:trPr>
          <w:trHeight w:val="319" w:hRule="exac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</w:rPr>
              <w:t>Colonna   1</w:t>
            </w:r>
          </w:p>
        </w:tc>
        <w:tc>
          <w:tcPr>
            <w:tcW w:w="55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</w:rPr>
              <w:t>Colonna   2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3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taliano, storia ed educazione civica, geografia nel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1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taliano (seconda lingua) nella scuola media in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cuola media (limitatamente alla scuola media con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ngua tedesc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ngua di insegnamento italiana nella provincia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 Bolzano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9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matica e fis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7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matic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/A</w:t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matica applicat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0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negli istituti di istruz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2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ngua e lettere italiane (seconda lingua) negli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condaria di secondo grado (limitatamente agli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stituti di istruzione secondaria di secondo grado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stituti con lingua di insegnamento italiana nella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n lingua tedesc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rovincia di Bolzano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3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negli istituti di istruzione seconda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6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desco (seconda lingua) negli istituti di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a di secondo grado in lingua tedesca e  con lingua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struzione secondaria di secondo grado in lingu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 insegnamento tedesca delle località ladine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taliana della provincia di Bolzano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1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e latino nei licei e nell'istitu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0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negli istituti di istruzione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gistral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condaria di secondo grado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e latino nei licei e nell'istitu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2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negli istituti di istruzione secondari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gistrale con lingua di insegnamento slovena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 secondo grado con lingua di insegnamento sloven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e latino nei licei e nell'istitu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3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negli istituti di istruzione secondari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gistrale in lingua tedesca e con lingua di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 secondo grado in lingua tedesca e  con lingu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nsegnamento tedesca delle località ladine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 insegnamento tedesca delle località ladine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2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, latino e greco nel liceo class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0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negli istituti di istruzione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econdaria di secondo grado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1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e latino nei licei e nell'istituto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gistrale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4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Materie letterarie, latino e greco nel liceo classic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2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negli istituti di istruzione secondari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n lingua di insegnamento slovena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 secondo grado con lingua di insegnamento sloven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3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e latino nei licei e nell'istituto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gistrale con lingua di insegnamento sloven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5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, latino e greco nel liceo classi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3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negli istituti di istruzione seconda-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n lingua tedesca e con lingua di insegnamento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a di secondo grado in lingua tedesca e  con lingua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desca delle località ladine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 insegnamento tedesca delle località ladine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4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terie letterarie e latino nei licei e nell'istituto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magistrale in lingua tedesca e con lingua di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nsegnamento tedesca delle località ladine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8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desco, storia ed educazione civica, geografia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7/A</w:t>
            </w:r>
          </w:p>
        </w:tc>
        <w:tc>
          <w:tcPr>
            <w:tcW w:w="47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desco (seconda lingua) nella scuola media in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ella scuola media in lingua tedesca e con lingua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ingua italiana della provincia di Bolzano</w:t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i insegnamento tedesca delle località ladin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5557" w:leader="none"/>
          <w:tab w:val="left" w:pos="5863" w:leader="none"/>
          <w:tab w:val="left" w:pos="6714" w:leader="none"/>
          <w:tab w:val="left" w:pos="11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</w:tabs>
        <w:rPr>
          <w:sz w:val="24"/>
          <w:szCs w:val="24"/>
        </w:rPr>
      </w:pPr>
      <w:r>
        <w:rPr/>
        <w:t>N.B.</w:t>
      </w:r>
      <w:r>
        <w:rPr>
          <w:sz w:val="24"/>
          <w:szCs w:val="24"/>
        </w:rPr>
        <w:tab/>
      </w:r>
      <w:r>
        <w:rPr/>
        <w:t>Il diploma di abilitazione conseguito a seguito della partecipazione ai concorsi per le classi elencate nella</w:t>
      </w:r>
    </w:p>
    <w:p>
      <w:pPr>
        <w:pStyle w:val="Normal"/>
        <w:tabs>
          <w:tab w:val="clear" w:pos="720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colonna 1  è valido anche per gli insegnamenti compresi nelle classi di concorso indicate nella colonna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510" w:right="454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1:12:00Z</dcterms:created>
  <dc:creator>Ministero Pubblica Istruzione</dc:creator>
  <dc:description/>
  <dc:language>en-US</dc:language>
  <cp:lastModifiedBy>Ministero Pubblica Istruzione</cp:lastModifiedBy>
  <dcterms:modified xsi:type="dcterms:W3CDTF">1998-03-13T11:12:00Z</dcterms:modified>
  <cp:revision>2</cp:revision>
  <dc:subject/>
  <dc:title>				TABELLA  A/2	</dc:title>
</cp:coreProperties>
</file>