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8" w:leader="none"/>
          <w:tab w:val="left" w:pos="6528" w:leader="none"/>
          <w:tab w:val="left" w:pos="6834" w:leader="none"/>
          <w:tab w:val="left" w:pos="7952" w:leader="none"/>
          <w:tab w:val="left" w:pos="13014" w:leader="none"/>
          <w:tab w:val="left" w:pos="14182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TABELLA</w:t>
      </w:r>
      <w:r>
        <w:rPr>
          <w:b/>
          <w:bCs/>
          <w:sz w:val="40"/>
          <w:szCs w:val="40"/>
        </w:rPr>
        <w:t xml:space="preserve">  A/3</w:t>
      </w:r>
    </w:p>
    <w:p>
      <w:pPr>
        <w:pStyle w:val="Normal"/>
        <w:tabs>
          <w:tab w:val="clear" w:pos="708"/>
          <w:tab w:val="left" w:pos="4306" w:leader="none"/>
          <w:tab w:val="left" w:pos="8611" w:leader="none"/>
          <w:tab w:val="left" w:pos="89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auree soppresse o che hanno cambiato denominazione</w:t>
      </w:r>
    </w:p>
    <w:p>
      <w:pPr>
        <w:pStyle w:val="Normal"/>
        <w:tabs>
          <w:tab w:val="clear" w:pos="708"/>
          <w:tab w:val="left" w:pos="4306" w:leader="none"/>
          <w:tab w:val="left" w:pos="8611" w:leader="none"/>
          <w:tab w:val="left" w:pos="89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rrispondenze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ABELLA    A / 3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rrispondenze</w:t>
      </w:r>
    </w:p>
    <w:tbl>
      <w:tblPr>
        <w:tblW w:w="963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5103"/>
      </w:tblGrid>
      <w:tr>
        <w:trPr>
          <w:trHeight w:val="73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auree soppresse o che hanno cambiato denominazion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uova denominazion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icoltura tropicale e sub-tropicale.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agrarie tropicali e sub-tropicali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Commercio internazionale e dei mercati dei valutari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Economia del commercio internazionale e dei mercati valutari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bancaria, finanziaria e assicurativ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bancaria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logia.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geologiche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aeronautic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Aerospaziale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ngegneria civile per la difesa del suolo e la pianificazione territoriale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gegneria per l'ambiente e il territori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civile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delle tecnologie industriali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dello specifico indirizzo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elettrotecnic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elettrica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forestale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per l'ambiente e il territorio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industriale vari indirizzi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dello specifico indirizzo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minerari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per l'ambiente e il territorio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navale e meccanic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gneria navale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e letteratura slav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logia e storia dell' Europa orientale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Lingue e letterature e istituzioni dell'Europa orientale ed occidentale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Lingue e letterature straniere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ca e fisic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ica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alogi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geologiche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a dell’informazion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ica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agrar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 tecnologie agrarie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94615</wp:posOffset>
                      </wp:positionV>
                      <wp:extent cx="22860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7.45pt" to="425.7pt,7.45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Scienze bancarie e assicurativ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bancarie ed assicurative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bancaria, finanziaria e assicurativa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coloniali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94615</wp:posOffset>
                      </wp:positionV>
                      <wp:extent cx="228600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7.45pt" to="425.7pt,7.45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delle preparazioni alimentari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 tecnologie alimentari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conomich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politica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conomiche e bancar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94615</wp:posOffset>
                      </wp:positionV>
                      <wp:extent cx="22860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7.45pt" to="425.7pt,7.45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5103"/>
      </w:tblGrid>
      <w:tr>
        <w:trPr>
          <w:trHeight w:val="73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auree soppresse o che hanno cambiato denominazion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uova denominazione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conomiche e commercial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94615</wp:posOffset>
                      </wp:positionV>
                      <wp:extent cx="22860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7.45pt" to="425.7pt,7.45pt" stroked="t" o:allowincell="f" style="position:absolute">
                      <v:stroke color="oliv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conomiche e marittime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marittima e dei trasporti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conomiche e social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ipline economiche e sociali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economiche e social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ipline economiche e sociali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forestal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forestali e ambientali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ze matematiche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ca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uola di applicazione e dei politecnici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tettura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uola superiore di architettura.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tettura.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istica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ificazione territoriale ed urbanistica.</w:t>
            </w:r>
          </w:p>
        </w:tc>
      </w:tr>
      <w:tr>
        <w:trPr>
          <w:trHeight w:val="4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pirante di navi mercantil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pirante capitano di lungo corso</w:t>
            </w:r>
          </w:p>
        </w:tc>
      </w:tr>
    </w:tbl>
    <w:p>
      <w:pPr>
        <w:pStyle w:val="Normal"/>
        <w:tabs>
          <w:tab w:val="clear" w:pos="708"/>
          <w:tab w:val="left" w:pos="4306" w:leader="none"/>
          <w:tab w:val="left" w:pos="8611" w:leader="none"/>
          <w:tab w:val="left" w:pos="8942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06" w:leader="none"/>
          <w:tab w:val="left" w:pos="8611" w:leader="none"/>
          <w:tab w:val="left" w:pos="8942" w:leader="none"/>
        </w:tabs>
        <w:spacing w:lineRule="auto" w:line="240"/>
        <w:rPr>
          <w:color w:val="000000"/>
        </w:rPr>
      </w:pPr>
      <w:r>
        <w:rPr>
          <w:color w:val="000000"/>
        </w:rPr>
        <w:t>I titoli elencati nella colonna 1 conservano la loro validità ai fini dell'accesso alle classi di</w:t>
      </w:r>
    </w:p>
    <w:p>
      <w:pPr>
        <w:pStyle w:val="Normal"/>
        <w:tabs>
          <w:tab w:val="clear" w:pos="708"/>
          <w:tab w:val="left" w:pos="4306" w:leader="none"/>
          <w:tab w:val="left" w:pos="8611" w:leader="none"/>
          <w:tab w:val="left" w:pos="8942" w:leader="none"/>
        </w:tabs>
        <w:spacing w:lineRule="auto" w:line="240"/>
        <w:rPr>
          <w:color w:val="000000"/>
        </w:rPr>
      </w:pPr>
      <w:r>
        <w:rPr>
          <w:color w:val="000000"/>
        </w:rPr>
        <w:t>concorso di cui alla tabella A del presente decreto secondo la corrispondenza indicata nella</w:t>
      </w:r>
    </w:p>
    <w:p>
      <w:pPr>
        <w:pStyle w:val="Normal"/>
        <w:tabs>
          <w:tab w:val="clear" w:pos="708"/>
          <w:tab w:val="left" w:pos="4306" w:leader="none"/>
          <w:tab w:val="left" w:pos="8611" w:leader="none"/>
          <w:tab w:val="left" w:pos="8942" w:leader="none"/>
        </w:tabs>
        <w:spacing w:lineRule="auto" w:line="240"/>
        <w:rPr>
          <w:color w:val="000000"/>
        </w:rPr>
      </w:pPr>
      <w:r>
        <w:rPr>
          <w:color w:val="000000"/>
        </w:rPr>
        <w:t>colonna 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2:00Z</dcterms:created>
  <dc:creator>Ministero Pubblica Istruzione</dc:creator>
  <dc:description/>
  <dc:language>en-US</dc:language>
  <cp:lastModifiedBy>Ministero Pubblica Istruzione</cp:lastModifiedBy>
  <dcterms:modified xsi:type="dcterms:W3CDTF">1998-03-13T11:12:00Z</dcterms:modified>
  <cp:revision>2</cp:revision>
  <dc:subject/>
  <dc:title>Lauree soppresse o che hanno cambiato denominazione</dc:title>
</cp:coreProperties>
</file>