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  <w:sz w:val="40"/>
          <w:szCs w:val="40"/>
        </w:rPr>
      </w:pPr>
      <w:r>
        <w:rPr>
          <w:b/>
          <w:bCs/>
          <w:cap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40"/>
          <w:szCs w:val="40"/>
        </w:rPr>
      </w:pPr>
      <w:r>
        <w:rPr>
          <w:b/>
          <w:bCs/>
          <w:cap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40"/>
          <w:szCs w:val="40"/>
        </w:rPr>
      </w:pPr>
      <w:r>
        <w:rPr>
          <w:b/>
          <w:bCs/>
          <w:cap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40"/>
          <w:szCs w:val="40"/>
        </w:rPr>
      </w:pPr>
      <w:r>
        <w:rPr>
          <w:b/>
          <w:bCs/>
          <w:cap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40"/>
          <w:szCs w:val="40"/>
        </w:rPr>
      </w:pPr>
      <w:r>
        <w:rPr>
          <w:b/>
          <w:bCs/>
          <w:cap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40"/>
          <w:szCs w:val="40"/>
        </w:rPr>
      </w:pPr>
      <w:r>
        <w:rPr>
          <w:b/>
          <w:bCs/>
          <w:caps/>
          <w:color w:val="00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caps/>
          <w:color w:val="000000"/>
          <w:sz w:val="40"/>
          <w:szCs w:val="40"/>
        </w:rPr>
        <w:t>Tabella</w:t>
      </w:r>
      <w:r>
        <w:rPr>
          <w:color w:val="000000"/>
          <w:sz w:val="40"/>
          <w:szCs w:val="40"/>
        </w:rPr>
        <w:t xml:space="preserve">  A/4</w:t>
      </w:r>
    </w:p>
    <w:p>
      <w:pPr>
        <w:pStyle w:val="Normal"/>
        <w:tabs>
          <w:tab w:val="clear" w:pos="708"/>
          <w:tab w:val="left" w:pos="1584" w:leader="none"/>
          <w:tab w:val="left" w:pos="5184" w:leader="none"/>
          <w:tab w:val="left" w:pos="9893" w:leader="none"/>
        </w:tabs>
        <w:ind w:left="851" w:righ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Tabella  di  omogeneità  degli  esami  previsti  nei  piani  di  studio  dei  titoli  di  accesso  alle   classi  di  concorso  di  cui  alle  colonne </w:t>
      </w:r>
    </w:p>
    <w:p>
      <w:pPr>
        <w:pStyle w:val="Normal"/>
        <w:tabs>
          <w:tab w:val="clear" w:pos="708"/>
          <w:tab w:val="left" w:pos="1584" w:leader="none"/>
          <w:tab w:val="left" w:pos="5184" w:leader="none"/>
          <w:tab w:val="left" w:pos="9893" w:leader="none"/>
        </w:tabs>
        <w:ind w:left="851" w:righ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e 3 della  Tabella  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1099" w:hRule="atLeast"/>
        </w:trPr>
        <w:tc>
          <w:tcPr>
            <w:tcW w:w="98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ABELLA  A/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eastAsia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abel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  omogeneità</w:t>
            </w:r>
          </w:p>
        </w:tc>
        <w:tc>
          <w:tcPr>
            <w:tcW w:w="4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gli  esami</w:t>
            </w:r>
          </w:p>
        </w:tc>
      </w:tr>
      <w:tr>
        <w:trPr>
          <w:trHeight w:val="800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lasse    di       concors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sami  previsti  nelle  note  alle  classi  di  concorso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sami  omogene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/ A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eronautica  generale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amica del vol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amica del volo dell'elicotter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amica del volo spaz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ccanica del volo 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canica del volo dell'elicotter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canica del volo spaz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etto generale di velivo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rimentazione di vo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iche di simulazione del vol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sistenza al volo e controllo del 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togrammetr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ffico aereo</w:t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togrammetria applicat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des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geodet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iche topografiche di precis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rilevament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graf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eorologi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ica dell'atmosfer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io di fisica dell'ambien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io di fisica terrestr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gazione aere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di guida e navigazione aerospazi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di telemisura aerospazi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aerospaziali di telerilevament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mentazione aeronaut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/ A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e della nave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tettura na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a dei galleggian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ruzioni marittim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stimento na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ruzioni nav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ercizio della nav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barcazioni da diport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zi sottomari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 mercanti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 militar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 speci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e e mezzi mari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ologia delle costruzioni nav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egno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egno tecnico na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curezza della nav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e manovra della nave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vrabilità e governo della nav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/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aziendale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delle aziende e delle amministrazio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elativamente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ubbl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nota 1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delle imprese pubbl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mazione e controllo delle amministra-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zioni pubbl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a polit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si econom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ituzioni di econom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economia poli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ica econom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ica del lavor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ica economica europ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mazione econom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ca econom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stat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elativamen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amministrativo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degli enti loc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nota 2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processuale amministrativ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bilità di sta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ue  19/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commercial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fallimentar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elativamente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commerciale comunitari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nota 2)</w:t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industr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pubblico general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ituzioni di diritto pubblic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ioni giuridiche fondament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costituzion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ituzioni di diritto privato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tto civi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ioni giuridiche fondament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omenologia degli stil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e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tica delle art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critica delle ar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storia dell'ar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tica delle ar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critica d'ar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 art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delle form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art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comparata dell'arte dei paesi europe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omenologia degli stil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e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tica delle art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critica delle ar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storia dell'ar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tica delle ar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critica d'ar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 art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delle form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art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comparata dell'arte dei paesi europe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i di armonia e contrappunto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logia della mus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etica music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'educazione music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critica della mus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u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mus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musica medioevale e rinasciment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/ A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musica moderna e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musical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e teorie music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i di armonia e contrappunto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logia della mus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etica music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'educazione music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critica della mus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u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mus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musica medioevale e rinasciment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/ A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musica moderna e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musical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e teorie music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ttrotecn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i elettric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cazioni industriali elettr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ionamenti elettr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ionamenti elettrici per l'autom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rsione elettroterm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rsione statica della energia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struzioni elettromeccaniche 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ttronica industriale di potenz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ica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tron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per l'ingegneria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todologie di progettazione di 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macchine elettr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otori elettr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listica dei sistemi elettromeccan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ulsione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e e collaudo di convertitori di energ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sori ed attuatori elettr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ologie elettr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ologie elettromeccanich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u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chine elettrich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cazioni industriali elettr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 / A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ionamenti elettr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ionamenti elettrici per l'autom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rsione elettroterm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rsione statica della energia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struzioni elettromeccaniche 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ttronica industriale di potenz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etica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tron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per l'ingegneria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e di progettazione di macchi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elettr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otori elettr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ellistica dei sistemi elettromeccan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ulsione 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e e collaudo di convertitori di energ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elett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sori ed attuatori elettr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ologie elettr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ologie elettromeccan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elettrich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a iperfrequenz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di compatibilità elettromagne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e collaudo di macchine ed impian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elettric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elettr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elettron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in alta tens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per l'automazione e la produ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industr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per la diagnostica e la qualifica-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zione di componenti e sistem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su sistemi di trasmissione 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elemis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a filosof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sofia della scienz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sofia mor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sofia teore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filosof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filosofia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scienz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a pedagog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gener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a gener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a speriment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pedagog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ologia dell'istru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a psicolog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istemologia gene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cologia dello svilupp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cologia di comunità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cologia gener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cologia soc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copatologia dello svilupp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a sociolog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e tecnica della  ricerca  soc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ologia dell'organizz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ologia della comunic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ciologia delle comunicazioni di massa 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ologia gener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e   tecniche delle comunicazioni di mass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/A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 (1ª  annualità)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 (2ª 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ograf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region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ografia urbana e regionale 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geografia e delle esplorazio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politica ed economic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ografia tema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econom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dello svilupp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uma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delle lingu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/ A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iene  (due 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ie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zione sanitar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idemiolog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iene applicat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iene scola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ina preventiva, riabilitativa e soc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epidemiologica ed igie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olo numerico e programmazion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si numer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olo numeric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olo parallel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io di programmazione e calcol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ca computazion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i di approssim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i numerici per l'ingegner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i numerici per l'ottimizz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i numerici per la graf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lementi di matematica per l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ca applicat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applicazioni</w:t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i e modelli matematici per le applicazio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i matematici per l'ingegner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dei sistem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di elabor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operativ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m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di elaborazione dell'informaz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italiana</w:t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is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italia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istica generale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ttodidat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ttolog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olingu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ist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u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latin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 latin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 / A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logi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lati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gre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rom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um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e metodi della geograf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/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istica generale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ttodidat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/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istica generale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ttodidat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italian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is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italia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latin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 latin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logi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lati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 (1ª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 (2ª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gre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rom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um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e metodi della geograf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italian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is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italia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latin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 latin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logi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lati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 (1ª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 (2ª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gre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rom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um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e metodi della geograf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italian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istic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itali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italian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gua latin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dattica del latin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logi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mmatic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lingua lati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lati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greca  (biennale)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grec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romana</w:t>
            </w:r>
          </w:p>
        </w:tc>
        <w:tc>
          <w:tcPr>
            <w:tcW w:w="4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 uma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e metodi della geograf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 / A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eorologi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ica dell'atmosfer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io di fisica dell'ambien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atorio di fisica terrestr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/ A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eronautica  generale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amica del vol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amica del volo dell'elicotter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namica del volo spaz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ccanica del volo 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canica del volo dell'elicotter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canica del volo spaz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etto generale di velivo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rimentazione di vo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iche di simulazione del vol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ssistenza al volo e controllo del 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togrammetr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ffico aereo</w:t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togrammetria applicat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des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ure geodetich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iche topografiche di precision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rilevament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graf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gazione aerea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di guida e navigazione aerospazi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temi di telemisura aerospazi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mentazione aeronau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e naval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tettura na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a dei galleggian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canica dei veicoli marini non convenzion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ettazione dei mezzi mari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ettazione dell'el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etto del naviglio minor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etto della nav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rimentazione na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ca della nav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uta della nave al ma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u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onomia nautic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tronom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ruzioni naval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estimento na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ruzioni nav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ercizio della nav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barcazioni da diport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zi sottomari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 mercanti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 militar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i speci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ttaforme e mezzi marin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curezza della nav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nologia delle costruzioni naval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eorologia e oceanografi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ica dell'atmosfer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eorolog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anografi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anografia costier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anografia fis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e manovra della nav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vrabilità e governabilità della nav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(1ª 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elativamente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nota 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(2ª  annualità)</w:t>
            </w:r>
          </w:p>
        </w:tc>
        <w:tc>
          <w:tcPr>
            <w:tcW w:w="4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art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chitettur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contemporane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urban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critica d'ar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e e storia del disegno industri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e e storia del restauro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elativamen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omenologia degli stil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e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nota 2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contemporane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4"/>
        <w:gridCol w:w="3600"/>
        <w:gridCol w:w="4709"/>
      </w:tblGrid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u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logia delle arti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critica delle ar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relativamente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ologia della storia dell'ar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nota 2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otica delle art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a critica d'art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 art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edioevale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dell'arte modern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 delle form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teratura artistica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 comparata dell'arte dei paesi europei</w:t>
            </w:r>
          </w:p>
        </w:tc>
      </w:tr>
      <w:tr>
        <w:trPr>
          <w:trHeight w:val="38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 / 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grafia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togrammetr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3:00Z</dcterms:created>
  <dc:creator>Ministero Pubblica Istruzione</dc:creator>
  <dc:description/>
  <dc:language>en-US</dc:language>
  <cp:lastModifiedBy>Ministero Pubblica Istruzione</cp:lastModifiedBy>
  <dcterms:modified xsi:type="dcterms:W3CDTF">1998-03-13T11:13:00Z</dcterms:modified>
  <cp:revision>2</cp:revision>
  <dc:subject/>
  <dc:title>TABELLA    A / 4	</dc:title>
</cp:coreProperties>
</file>