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TABELLA   C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ispondenza tra il pregresso  ed il vigente ordinamen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S Sans Serif" w:hAnsi="MS Sans Serif" w:eastAsia="MS Sans Serif" w:cs="MS Sans Serif"/>
          <w:sz w:val="28"/>
          <w:szCs w:val="28"/>
        </w:rPr>
      </w:pPr>
      <w:r>
        <w:rPr>
          <w:b/>
          <w:bCs/>
          <w:sz w:val="28"/>
          <w:szCs w:val="28"/>
        </w:rPr>
        <w:t>TABELLA  C / 1</w:t>
      </w:r>
    </w:p>
    <w:p>
      <w:pPr>
        <w:pStyle w:val="Normal"/>
        <w:tabs>
          <w:tab w:val="clear" w:pos="720"/>
          <w:tab w:val="left" w:pos="770" w:leader="none"/>
          <w:tab w:val="left" w:pos="1076" w:leader="none"/>
          <w:tab w:val="left" w:pos="6105" w:leader="none"/>
          <w:tab w:val="left" w:pos="6411" w:leader="none"/>
          <w:tab w:val="left" w:pos="6601" w:leader="none"/>
          <w:tab w:val="left" w:pos="7454" w:leader="none"/>
          <w:tab w:val="left" w:pos="12483" w:leader="none"/>
          <w:tab w:val="left" w:pos="13651" w:leader="none"/>
        </w:tabs>
        <w:jc w:val="both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tbl>
      <w:tblPr>
        <w:tblW w:w="1105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4593"/>
        <w:gridCol w:w="1021"/>
        <w:gridCol w:w="4593"/>
      </w:tblGrid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 di concorso di cui alla Tab. C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 di concorso di cui alla Tab. C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nessa al presente decreto</w:t>
            </w:r>
          </w:p>
        </w:tc>
        <w:tc>
          <w:tcPr>
            <w:tcW w:w="10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nessa al precedente ordinament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Addetto all'ufficio tecnic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V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Addetto all'ufficio tecnic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pratiche special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pratiche special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Conversazione in lingua stranier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IX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Conversazione in lingua stranier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aeronautich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  <w:t>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aeronautich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5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agrari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IX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agrarie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X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industrie cerealicole, officina e macchine agricole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6/C</w:t>
            </w:r>
          </w:p>
        </w:tc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ceramiche di decorazion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ceramiche di decorazio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7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abbigliamento e mod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V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sartori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8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Circolazione aere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V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Circolazione aere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9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comunicazion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V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comunicazion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0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disegno artistico dei tessu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X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disegno artistico dei tessut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1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economia domestic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economia domest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2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modellismo, formatura e plastica, foggiatura e rifinitur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modellismo, formatura e plastica, foggiatura e rifinitur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3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odontotecnic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odontotecn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4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tazioni di officina meccanica agricola e di macchine agricole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officina meccanica agricola e di macchine agricol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5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portineria e pratica di agenzi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V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portineria e pratica di agenzi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6/C</w:t>
            </w:r>
          </w:p>
        </w:tc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tecnologia ceramica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III</w:t>
            </w:r>
          </w:p>
        </w:tc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tecnologia ceram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7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teoria della nave e di costruzioni naval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V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teoria della nave e di costruzioni naval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8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nautich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nautich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19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pratiche di centralinisti telefonic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pratiche di centralinisti telefonic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0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pratiche di ottic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pratiche di ott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1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Gabinetto fisioterapic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Gabinetto fisioterapic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2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 di tecnologie tessili e dell'abbigliamento e reparti di lavorazioni tessili e dell'abbigliament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V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tecnologia tessile, maglieria, officina tessile, finitura e tessitura, reparti di tecnologia maglier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3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aerotecnica, costruzioni e tecnologie aeronautich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aerotecnica, costruzioni e tecnologie aeronautich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4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chimica e chimica industrial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chimica e chimica industrial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5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costruzioni, verniciatura e restauro di strumenti ad arc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V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costruzioni, verniciatura e restauro di strumenti ad arc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6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elettronic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V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elettronica e reparti di lavora-zio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7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elettrotecnic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V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elettrotecn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8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fisica atomica e nucleare e strument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IX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fisica atomica e nucleare e strumenti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29/C</w:t>
            </w:r>
          </w:p>
        </w:tc>
        <w:tc>
          <w:tcPr>
            <w:tcW w:w="4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fisica e fisica applicata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</w:t>
            </w:r>
          </w:p>
        </w:tc>
        <w:tc>
          <w:tcPr>
            <w:tcW w:w="4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fisica e fisica applicat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4593"/>
        <w:gridCol w:w="1021"/>
        <w:gridCol w:w="4593"/>
      </w:tblGrid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 di concorso di cui alla Tab. C</w:t>
            </w:r>
          </w:p>
        </w:tc>
        <w:tc>
          <w:tcPr>
            <w:tcW w:w="102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 di concorso di cui alla Tab. C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nessa al presente decreto</w:t>
            </w:r>
          </w:p>
        </w:tc>
        <w:tc>
          <w:tcPr>
            <w:tcW w:w="10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nessa al precedente ordinament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0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informatica gestional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informatica gestional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1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informatica industrial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informatica industrial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2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boratorio meccanico-tecnologic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macchine a fluido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IV</w:t>
            </w:r>
          </w:p>
        </w:tc>
        <w:tc>
          <w:tcPr>
            <w:tcW w:w="4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meccanica e tecnologia e reparti di lavorazio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3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boratorio di oreficeri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V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oreficeri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4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progettazione tecnica per la ceramic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progettazione tecnica per la ceram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5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tecnica microbiologic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V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tecnica microbiolog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6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tecnologia cartaria ed esercitazioni di cartier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V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di tecnologia cartaria ed esercitazioni di cartier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7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e reparti di lavorazione del leg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e reparti di lavorazione del legn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8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e reparti di lavorazione per le arti grafich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XIX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e reparti di lavorazione per le arti grafich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39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e reparti di lavorazione per l'industria minerari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e reparti di lavorazione per l'industria minerari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0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per le industrie ceramich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XI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per le industrie ceramich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1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tecnologico per il marmo - Reparti di architettura, macchin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tecnologico per il marmo - Reparti di architettura, macchi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2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tecnologico per il marmo - Re-parti scultura, smodellatura, decorazione e ornat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tecnologico per il marmo - Re-parti scultura, smodellatura, decorazione e ornat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3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per l'edilizia ed esercitazioni di topografi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o per l'edilizia ed esercitazioni di topografi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4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Massochinesiterapi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I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Massochinesiterapi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5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Metodologie operative nei servizi social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I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assistenza all'infanzi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6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Reparti di lavorazione per il montaggio cinematografico e televisiv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V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Reparti di lavorazione per il montaggio cinematografico e televisiv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7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Reparti di lavorazione per la registrazione del suo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IX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Reparti di lavorazione per la registrazione del suon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8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Reparti di lavorazione per la ripresa cinematografica e televisiv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V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Reparti di lavorazione per la ripresa cinematografica e televisiv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49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Reparti di lavorazione per le arti fotografich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XL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Reparti di lavorazione per le arti fotografich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50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Tecnica dei servizi ed esercitazioni pratiche di cuc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I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Tecnica dei servizi ed esercitazioni pratiche di cucin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51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Tecnica dei servizi ed esercitazioni pratiche di sala e di ba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V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nica dei servizi ed esercitazioni pratiche di sala e di b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52/C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Tecnica dei servizi e pratica operativ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VII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Tecnica dei servizi e pratica operativ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</w:rPr>
            </w:pPr>
            <w:r>
              <w:rPr/>
              <w:t>LII</w:t>
            </w:r>
          </w:p>
        </w:tc>
        <w:tc>
          <w:tcPr>
            <w:tcW w:w="4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i di pratica professional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567" w:right="567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14:00Z</dcterms:created>
  <dc:creator>Ministero Pubblica Istruzione</dc:creator>
  <dc:description/>
  <dc:language>en-US</dc:language>
  <cp:lastModifiedBy>EDS*LIPs</cp:lastModifiedBy>
  <dcterms:modified xsi:type="dcterms:W3CDTF">1998-03-13T11:14:00Z</dcterms:modified>
  <cp:revision>2</cp:revision>
  <dc:subject/>
  <dc:title>						TABELLA  C / 1						</dc:title>
</cp:coreProperties>
</file>