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TABELLA   D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rrispondenza tra il pregresso  ed il vigente ordinament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70" w:leader="none"/>
          <w:tab w:val="left" w:pos="1076" w:leader="none"/>
          <w:tab w:val="left" w:pos="6105" w:leader="none"/>
          <w:tab w:val="left" w:pos="6411" w:leader="none"/>
          <w:tab w:val="left" w:pos="6601" w:leader="none"/>
          <w:tab w:val="left" w:pos="7454" w:leader="none"/>
          <w:tab w:val="left" w:pos="12483" w:leader="none"/>
          <w:tab w:val="left" w:pos="13651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ELLA   D/1</w:t>
      </w:r>
    </w:p>
    <w:p>
      <w:pPr>
        <w:pStyle w:val="Normal"/>
        <w:tabs>
          <w:tab w:val="clear" w:pos="720"/>
          <w:tab w:val="left" w:pos="770" w:leader="none"/>
          <w:tab w:val="left" w:pos="1076" w:leader="none"/>
          <w:tab w:val="left" w:pos="6105" w:leader="none"/>
          <w:tab w:val="left" w:pos="6411" w:leader="none"/>
          <w:tab w:val="left" w:pos="6601" w:leader="none"/>
          <w:tab w:val="left" w:pos="7454" w:leader="none"/>
          <w:tab w:val="left" w:pos="12483" w:leader="none"/>
          <w:tab w:val="left" w:pos="13651" w:leader="none"/>
        </w:tabs>
        <w:jc w:val="both"/>
        <w:rPr>
          <w:rFonts w:ascii="MS Sans Serif" w:hAnsi="MS Sans Serif" w:eastAsia="MS Sans Serif" w:cs="MS Sans Serif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b/>
          <w:bCs/>
          <w:sz w:val="24"/>
          <w:szCs w:val="24"/>
        </w:rPr>
      </w:r>
    </w:p>
    <w:tbl>
      <w:tblPr>
        <w:tblW w:w="10128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0"/>
        <w:gridCol w:w="3969"/>
        <w:gridCol w:w="853"/>
        <w:gridCol w:w="4536"/>
      </w:tblGrid>
      <w:tr>
        <w:trPr>
          <w:trHeight w:val="300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ssi di concorso di cui alla tab. D</w:t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lassi di concorso di cui alla tab. D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nessa al presente decreto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nessa al precedente ordinamento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1/D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lavorazione dei metalli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cesello e dello sbalzo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II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forgiatura e della tiratura dei metalli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IX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fusione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XVIII</w:t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o sbalzo e della policromia metallic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2/D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'oreficeria, della lavorazione delle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gioiello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pietre dure e delle gemme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glittic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II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'incisione del corallo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X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microfusione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XVI</w:t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restauro dei metalli e dell'oreficeri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3/D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disegno d'animazione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'animazione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4/D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ripresa e montaggio per il disegno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LII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o sviluppo e della stampa del cartone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nimato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nimato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5/D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tessitura e della decorazione dei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decorazione e stampa dei tessuti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tessuti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X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merletto e del ricamo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LVI</w:t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tessuto, del tappeto e dell'arazzo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6/D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lavorazione del vetro e della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decorazione del vetro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vetrata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LVI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vetrat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LVIII</w:t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vetro soffiato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7/D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restauro della ceramica e del vetro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XIV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restauro della ceramic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8/D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decorazione e cottura dei prodotti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decorazione ceramic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ceramici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VI</w:t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i forni e macchine per la ceramic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9/D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formatura e foggiatura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IV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formatura e foggiatura per la ceramic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XV   </w:t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formatura e stucchi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10/D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fotografia e della cinematografia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VII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fotografi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XVI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Arte della ripresa cinematografica e del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montaggio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11/D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xilografia, calcografia e litografia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IV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calcografi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IX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litografi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XIX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stampa calcografic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L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stampa litografic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LI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stampa xilografic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LIX</w:t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xilografi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28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0"/>
        <w:gridCol w:w="3969"/>
        <w:gridCol w:w="853"/>
        <w:gridCol w:w="4536"/>
      </w:tblGrid>
      <w:tr>
        <w:trPr>
          <w:trHeight w:val="300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i/>
                <w:i/>
                <w:iCs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i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Classi di concorso di cui alla tab. D</w:t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i/>
                <w:i/>
                <w:iCs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Classi di concorso di cui alla tab. D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i/>
                <w:i/>
                <w:iCs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i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nessa al presente decreto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i/>
                <w:i/>
                <w:iCs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e di cui al precedente ordinamento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12/D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serigrafia e della fotoincisione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VIII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fotoincisione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I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grafica pubblicitaria(limitatamente al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posto di laboratorio "serigrafia")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13/D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tipografia e della grafica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II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grafica pubblicitaria(limitatamente al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pubblicitaria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posto di laboratorio"grafica pubblicitaria")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VII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composizione in linotipia e tipografi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LI</w:t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stampa tipografic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14/D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taglio e confezione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LIV</w:t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taglio e confezione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15/D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decorazione pittorica e scenografica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decorazione scenografic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LV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e tecniche murali di decorazione pittorica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16/D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modellistica, dell'arredamento e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e applicazioni metalliche per l'arredamento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della scenotecnica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'arredamento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e costruzioni sceniche</w:t>
            </w:r>
          </w:p>
        </w:tc>
      </w:tr>
      <w:tr>
        <w:trPr>
          <w:trHeight w:val="300" w:hRule="exact"/>
        </w:trPr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disegno tecnico e duplicazione</w:t>
            </w:r>
          </w:p>
        </w:tc>
      </w:tr>
      <w:tr>
        <w:trPr/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XII</w:t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modellistica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17/D</w:t>
            </w:r>
          </w:p>
        </w:tc>
        <w:tc>
          <w:tcPr>
            <w:tcW w:w="39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legatoria e del restauro del libro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VII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legatoria artistica e del restauro del libro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18/D</w:t>
            </w:r>
          </w:p>
        </w:tc>
        <w:tc>
          <w:tcPr>
            <w:tcW w:w="39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'ebanisteria, dell'intaglio e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II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'ebanisteria</w:t>
            </w:r>
          </w:p>
        </w:tc>
      </w:tr>
      <w:tr>
        <w:trPr/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dell'intarsio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IV</w:t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'intaglio e dell'intarsio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19/D</w:t>
            </w:r>
          </w:p>
        </w:tc>
        <w:tc>
          <w:tcPr>
            <w:tcW w:w="39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e lacche, della doratura e del restauro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V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e lacche e della doratura</w:t>
            </w:r>
          </w:p>
        </w:tc>
      </w:tr>
      <w:tr>
        <w:trPr/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XV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restauro del mobile (limitatamente al</w:t>
            </w:r>
          </w:p>
        </w:tc>
      </w:tr>
      <w:tr>
        <w:trPr/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posto di laboratorio "restauro del mobile antico")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20/D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mosaico e del commesso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XIII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mosaico</w:t>
            </w:r>
          </w:p>
        </w:tc>
      </w:tr>
      <w:tr>
        <w:trPr/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XV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restauro del mobile (limitatamente al</w:t>
            </w:r>
          </w:p>
        </w:tc>
      </w:tr>
      <w:tr>
        <w:trPr/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posto di laboratorio "restauro del mosaico")</w:t>
            </w:r>
          </w:p>
        </w:tc>
      </w:tr>
      <w:tr>
        <w:trPr/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21/D</w:t>
            </w:r>
          </w:p>
        </w:tc>
        <w:tc>
          <w:tcPr>
            <w:tcW w:w="3969" w:type="dxa"/>
            <w:tcBorders/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la lavorazione del marmo e della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XXV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Arte del marmo e della pietra</w:t>
            </w:r>
          </w:p>
        </w:tc>
      </w:tr>
      <w:tr>
        <w:trPr/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pietra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22/D</w:t>
            </w:r>
          </w:p>
        </w:tc>
        <w:tc>
          <w:tcPr>
            <w:tcW w:w="3969" w:type="dxa"/>
            <w:tcBorders/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Laboratorio tecnologico delle arti della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Laboratorio tecnologico delle arti e della</w:t>
            </w:r>
          </w:p>
        </w:tc>
      </w:tr>
      <w:tr>
        <w:trPr/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ceramica, del vetro e del cristallo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ceramica</w:t>
            </w:r>
          </w:p>
        </w:tc>
      </w:tr>
      <w:tr>
        <w:trPr/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L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Laboratorio tecnologico delle arti grafiche</w:t>
            </w:r>
          </w:p>
        </w:tc>
      </w:tr>
      <w:tr>
        <w:trPr/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sz w:val="16"/>
                <w:szCs w:val="16"/>
              </w:rPr>
              <w:t>LII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Laboratorio tecnologico dell'arte del vetro e</w:t>
            </w:r>
          </w:p>
        </w:tc>
      </w:tr>
      <w:tr>
        <w:trPr/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/>
              <w:t>del cristall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1:15:00Z</dcterms:created>
  <dc:creator>Ministero Pubblica Istruzione</dc:creator>
  <dc:description/>
  <dc:language>en-US</dc:language>
  <cp:lastModifiedBy>Ministero Pubblica Istruzione</cp:lastModifiedBy>
  <dcterms:modified xsi:type="dcterms:W3CDTF">1998-03-13T11:15:00Z</dcterms:modified>
  <cp:revision>2</cp:revision>
  <dc:subject/>
  <dc:title>Corrispondenza tra le classi di concorso a posti di insegnante di arte applicata elencate nella tabella D, annessa al presente decreto e quella di concorso negli istituti di istruzione secondaria, previste dal precedente ordinamento</dc:title>
</cp:coreProperties>
</file>